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ТЕМА 3. ГЕНДЕРНЫЕ СТЕРЕОТИПЫ</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 Гендерные стереотипы и их влияние на поведение человека</w:t>
      </w:r>
    </w:p>
    <w:p>
      <w:pPr>
        <w:pStyle w:val="Normal"/>
        <w:ind w:firstLine="720"/>
        <w:jc w:val="both"/>
        <w:rPr>
          <w:sz w:val="28"/>
          <w:szCs w:val="28"/>
        </w:rPr>
      </w:pPr>
      <w:r>
        <w:rPr>
          <w:sz w:val="28"/>
          <w:szCs w:val="28"/>
        </w:rPr>
        <w:t>2. Влияние полоролевых стереотипов на личность.</w:t>
      </w:r>
    </w:p>
    <w:p>
      <w:pPr>
        <w:pStyle w:val="Normal"/>
        <w:ind w:firstLine="720"/>
        <w:jc w:val="both"/>
        <w:rPr>
          <w:sz w:val="28"/>
          <w:szCs w:val="28"/>
        </w:rPr>
      </w:pPr>
      <w:r>
        <w:rPr>
          <w:sz w:val="28"/>
          <w:szCs w:val="28"/>
        </w:rPr>
        <w:t>3. Социально-психологические проблемы профессиональной реализации женщин.</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3.1. Гендерные стереотипы и их влияние на поведение человек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Гендерные стереотипы сформировались на основании восприятия и толкования половых различиях в разные исторические периоды, в различных культурах, а также в результате веками существовавшего разделения труда. По мнению С. Фаррел и Д. Лорбер, в обществе существовало "табу на подобие", которое утверждало и подтверждало существование половых различий, различий в социальных ролях мужчин и женщин, детерминировало гендерное неравенство [3]. </w:t>
      </w:r>
    </w:p>
    <w:p>
      <w:pPr>
        <w:pStyle w:val="Normal"/>
        <w:ind w:firstLine="720"/>
        <w:jc w:val="both"/>
        <w:rPr>
          <w:sz w:val="28"/>
          <w:szCs w:val="28"/>
        </w:rPr>
      </w:pPr>
      <w:r>
        <w:rPr>
          <w:sz w:val="28"/>
          <w:szCs w:val="28"/>
        </w:rPr>
        <w:t xml:space="preserve">Гендерные стереотипы выступают генеральными соглашениями о взаимодействии "мужского" и "женского". Позитивным в действии гендерных стереотипов Дж. Мани и П. Такер считают поддержку межличностного и межгруппового взаимопонимания и сотрудничества. Культурные стереотипы, по их мнению, должны быть одновременно ригидны и гибки, чтобы, с одной стороны обеспечивать устойчивость представлений, с другой – не останавливать развитие общества [2]. </w:t>
      </w:r>
    </w:p>
    <w:p>
      <w:pPr>
        <w:pStyle w:val="Normal"/>
        <w:ind w:firstLine="720"/>
        <w:jc w:val="both"/>
        <w:rPr>
          <w:sz w:val="28"/>
          <w:szCs w:val="28"/>
        </w:rPr>
      </w:pPr>
      <w:r>
        <w:rPr>
          <w:sz w:val="28"/>
          <w:szCs w:val="28"/>
        </w:rPr>
        <w:t xml:space="preserve">Важной составляющей процесса социализации является полоролевая социализация, включающая в себя вопросы формирования психологического пола, психических половых различий и полоролевой дифференциации. Дифференциация деятельности, статусов, прав и обязанностей индивидов в зависимости от их половой принадлежности относится к категории "гендерная роль". </w:t>
      </w:r>
    </w:p>
    <w:p>
      <w:pPr>
        <w:pStyle w:val="Normal"/>
        <w:ind w:firstLine="720"/>
        <w:jc w:val="both"/>
        <w:rPr>
          <w:sz w:val="28"/>
          <w:szCs w:val="28"/>
        </w:rPr>
      </w:pPr>
      <w:r>
        <w:rPr>
          <w:b/>
          <w:sz w:val="28"/>
          <w:szCs w:val="28"/>
        </w:rPr>
        <w:t>Гендерные роли</w:t>
      </w:r>
      <w:r>
        <w:rPr>
          <w:sz w:val="28"/>
          <w:szCs w:val="28"/>
        </w:rPr>
        <w:t xml:space="preserve"> социальны, нормативны, выражают определенные социальные ожидания, проявляются в поведении. Гендерные роли всегда связаны с определенной нормативной системой, которую личность усваивает и преломляет в своем сознании и поведении. Часть этих норм внедряется в сознание через телевидение и популярную литературу, ряд других мы получаем непосредственно, например, в виде наставлений родителей или испытывая неодобрение со стороны общества, когда отклоняемся от ожидаемого гендерно-ролевого поведения. </w:t>
      </w:r>
    </w:p>
    <w:p>
      <w:pPr>
        <w:pStyle w:val="Normal"/>
        <w:ind w:firstLine="720"/>
        <w:jc w:val="both"/>
        <w:rPr>
          <w:sz w:val="28"/>
          <w:szCs w:val="28"/>
        </w:rPr>
      </w:pPr>
      <w:r>
        <w:rPr>
          <w:b/>
          <w:sz w:val="28"/>
          <w:szCs w:val="28"/>
        </w:rPr>
        <w:t>Гендерные стереотипы</w:t>
      </w:r>
      <w:r>
        <w:rPr>
          <w:sz w:val="28"/>
          <w:szCs w:val="28"/>
        </w:rPr>
        <w:t xml:space="preserve"> – это, в сущности, социальные нормы. У всех нас есть представления о том, что мужчинам и женщинам свойственны определенные наборы конкретных качеств и моделей поведения, что подавляющее большинство людей придерживается этой точки зрения, и что обычно мы осознаем, какое поведение считается правильным для представителей того или иного пола. Иными словами, благодаря гендерным стереотипам происходит становление гендерной идентичности. Возникая в результате процесса взаимодействия своего "Я" с другими, гендерная идентичность проявляется как субъективный опыт психологической интериоризации мужских или женских черт. Осознавая свою принадлежность к полу в социальном контексте индивид осознает и переживает позицию собственного "Я" по отношению к конкретным образцам или эталонам этого пола. </w:t>
      </w:r>
    </w:p>
    <w:p>
      <w:pPr>
        <w:pStyle w:val="Normal"/>
        <w:ind w:firstLine="720"/>
        <w:jc w:val="both"/>
        <w:rPr>
          <w:sz w:val="28"/>
          <w:szCs w:val="28"/>
        </w:rPr>
      </w:pPr>
      <w:r>
        <w:rPr>
          <w:sz w:val="28"/>
          <w:szCs w:val="28"/>
        </w:rPr>
        <w:t xml:space="preserve">Существуют нормативные представления о соматических, психических и поведенческих свойствах, характерных для мужчин и женщин в понятиях маскулинность и фемининность. И.С.Кон выделяет три разные значения понятия маскулинность: – маскулинность как дескриптивная, описательная категория обозначает совокупность и психических черт, свойств и особенностей объективно присущих мужчинам в отличие от женщин; – маскулинность как аскриптивная категория обозначает один из элементов символической культуры общества, совокупность социальных представлений, установок и верований о том, кем является мужчина, какие качества ему приписываются; – маскулинность как прескрептивная категория, это система предписаний, имеющих ввиду не статистического, а идеального мужчину, т.е. нормативный эталон мужчины. По аналогии можно выделить и три значения понятия фемининность. </w:t>
      </w:r>
    </w:p>
    <w:p>
      <w:pPr>
        <w:pStyle w:val="Normal"/>
        <w:ind w:firstLine="720"/>
        <w:jc w:val="both"/>
        <w:rPr>
          <w:sz w:val="28"/>
          <w:szCs w:val="28"/>
        </w:rPr>
      </w:pPr>
      <w:r>
        <w:rPr>
          <w:sz w:val="28"/>
          <w:szCs w:val="28"/>
        </w:rPr>
        <w:t xml:space="preserve">Таким образом, гендерные стереотипы – это стандартизированные представления не только о моделях поведения, но и чертах характера, соответствующих понятиям "мужское" и "женское". </w:t>
      </w:r>
    </w:p>
    <w:p>
      <w:pPr>
        <w:pStyle w:val="Normal"/>
        <w:ind w:firstLine="720"/>
        <w:jc w:val="both"/>
        <w:rPr>
          <w:sz w:val="28"/>
          <w:szCs w:val="28"/>
        </w:rPr>
      </w:pPr>
      <w:r>
        <w:rPr>
          <w:sz w:val="28"/>
          <w:szCs w:val="28"/>
          <w:highlight w:val="green"/>
        </w:rPr>
        <w:t>Все существующие гендерные стереотипы можно разделить на три группы [1].</w:t>
      </w:r>
      <w:r>
        <w:rPr>
          <w:sz w:val="28"/>
          <w:szCs w:val="28"/>
        </w:rPr>
        <w:t xml:space="preserve"> </w:t>
      </w:r>
    </w:p>
    <w:p>
      <w:pPr>
        <w:pStyle w:val="Normal"/>
        <w:ind w:firstLine="720"/>
        <w:jc w:val="both"/>
        <w:rPr>
          <w:sz w:val="28"/>
          <w:szCs w:val="28"/>
        </w:rPr>
      </w:pPr>
      <w:r>
        <w:rPr>
          <w:sz w:val="28"/>
          <w:szCs w:val="28"/>
        </w:rPr>
        <w:t xml:space="preserve">Первая группа – это стереотипы маскулинности-фемининности – нормативные представления о соматических, психических, поведенческих свойствах, характерных для мужчин и женщин. Мужчины компетентны, доминантны, независимы, агрессивны, самоуверенны, склонны рассуждать логически, способны управлять своими чувствами. Женщины более пассивны, зависимы, эмоциональны, заботливы и нежны. </w:t>
      </w:r>
    </w:p>
    <w:p>
      <w:pPr>
        <w:pStyle w:val="Normal"/>
        <w:ind w:firstLine="720"/>
        <w:jc w:val="both"/>
        <w:rPr>
          <w:sz w:val="28"/>
          <w:szCs w:val="28"/>
        </w:rPr>
      </w:pPr>
      <w:r>
        <w:rPr>
          <w:sz w:val="28"/>
          <w:szCs w:val="28"/>
          <w:highlight w:val="green"/>
        </w:rPr>
        <w:t>Другая группа стереотипов касается содержания труда мужчин и женщин</w:t>
      </w:r>
      <w:r>
        <w:rPr>
          <w:sz w:val="28"/>
          <w:szCs w:val="28"/>
        </w:rPr>
        <w:t xml:space="preserve">: традиционной для женщин считается деятельность обслуживающая, исполнительская; для мужчин же характерна деятельность инструментальная, творческая, им "по плечу" организовывать и руководить. </w:t>
      </w:r>
    </w:p>
    <w:p>
      <w:pPr>
        <w:pStyle w:val="Normal"/>
        <w:ind w:firstLine="720"/>
        <w:jc w:val="both"/>
        <w:rPr>
          <w:sz w:val="28"/>
          <w:szCs w:val="28"/>
        </w:rPr>
      </w:pPr>
      <w:r>
        <w:rPr>
          <w:sz w:val="28"/>
          <w:szCs w:val="28"/>
          <w:highlight w:val="green"/>
        </w:rPr>
        <w:t>Третья группа стереотипов связана с закреплением семейных и профессиональных ролей в соответствии с полом</w:t>
      </w:r>
      <w:r>
        <w:rPr>
          <w:sz w:val="28"/>
          <w:szCs w:val="28"/>
        </w:rPr>
        <w:t xml:space="preserve">. Для мужчин главные роли – профессиональные, для женщин – семейные. "Нормальный" мужчина стремится к построению карьеры, профессиональному  успеху; "нормальная" женщина хочет выйти замуж и иметь детей, вести домашнее хозяйство. </w:t>
      </w:r>
    </w:p>
    <w:p>
      <w:pPr>
        <w:pStyle w:val="Normal"/>
        <w:ind w:firstLine="720"/>
        <w:jc w:val="both"/>
        <w:rPr>
          <w:sz w:val="28"/>
          <w:szCs w:val="28"/>
        </w:rPr>
      </w:pPr>
      <w:r>
        <w:rPr>
          <w:sz w:val="28"/>
          <w:szCs w:val="28"/>
        </w:rPr>
        <w:t xml:space="preserve">Указанные стереотипы отличаются поразительной </w:t>
      </w:r>
      <w:r>
        <w:rPr>
          <w:sz w:val="28"/>
          <w:szCs w:val="28"/>
          <w:highlight w:val="green"/>
        </w:rPr>
        <w:t>жизнестойкостью</w:t>
      </w:r>
      <w:r>
        <w:rPr>
          <w:sz w:val="28"/>
          <w:szCs w:val="28"/>
        </w:rPr>
        <w:t>. Их прочная укорененность в сознании большой части населения способствует воспроизводству стереотипов из поколения в поколение в процессе социализации. Во многих странах представления о роли женщины противоречат активному жизненному стилю, поэтому значительное число женщин не стремится к самореализации в сферах, выходящих за рамки традиционно предлагаемых им трех "К"</w:t>
      </w:r>
      <w:r>
        <w:rPr>
          <w:rFonts w:cs="Arial" w:ascii="Arial" w:hAnsi="Arial"/>
          <w:color w:val="202122"/>
          <w:sz w:val="12"/>
          <w:szCs w:val="12"/>
          <w:shd w:fill="FFFFFF" w:val="clear"/>
        </w:rPr>
        <w:t xml:space="preserve"> дети кухня церковь </w:t>
      </w:r>
      <w:r>
        <w:rPr>
          <w:color w:val="FF0000"/>
          <w:sz w:val="28"/>
          <w:szCs w:val="28"/>
          <w:shd w:fill="FFFFFF" w:val="clear"/>
        </w:rPr>
        <w:t>В некоторых из них выражение принимает вид «4 К»: «Kinder, Küche, Kirche, </w:t>
      </w:r>
      <w:hyperlink r:id="rId2">
        <w:r>
          <w:rPr>
            <w:rStyle w:val="InternetLink"/>
            <w:color w:val="FF0000"/>
            <w:sz w:val="28"/>
            <w:szCs w:val="28"/>
            <w:u w:val="none"/>
            <w:shd w:fill="FFFFFF" w:val="clear"/>
          </w:rPr>
          <w:t>Kleider</w:t>
        </w:r>
      </w:hyperlink>
      <w:r>
        <w:rPr>
          <w:color w:val="FF0000"/>
          <w:sz w:val="28"/>
          <w:szCs w:val="28"/>
        </w:rPr>
        <w:t xml:space="preserve"> платье</w:t>
      </w:r>
      <w:r>
        <w:rPr>
          <w:color w:val="FF0000"/>
          <w:sz w:val="28"/>
          <w:szCs w:val="28"/>
          <w:shd w:fill="FFFFFF" w:val="clear"/>
        </w:rPr>
        <w:t>»</w:t>
      </w:r>
      <w:r>
        <w:fldChar w:fldCharType="begin"/>
      </w:r>
      <w:r>
        <w:rPr>
          <w:rStyle w:val="InternetLink"/>
          <w:vertAlign w:val="superscript"/>
          <w:sz w:val="28"/>
          <w:u w:val="none"/>
          <w:shd w:fill="FFFFFF" w:val="clear"/>
          <w:szCs w:val="28"/>
          <w:color w:val="FF0000"/>
        </w:rPr>
        <w:instrText xml:space="preserve"> HYPERLINK "https://ru.wikipedia.org/wiki/Kinder,_Küche,_Kirche" \l "cite_note-1"</w:instrText>
      </w:r>
      <w:r>
        <w:rPr>
          <w:rStyle w:val="InternetLink"/>
          <w:vertAlign w:val="superscript"/>
          <w:sz w:val="28"/>
          <w:u w:val="none"/>
          <w:shd w:fill="FFFFFF" w:val="clear"/>
          <w:szCs w:val="28"/>
          <w:color w:val="FF0000"/>
        </w:rPr>
        <w:fldChar w:fldCharType="separate"/>
      </w:r>
      <w:r>
        <w:rPr>
          <w:rStyle w:val="InternetLink"/>
          <w:color w:val="FF0000"/>
          <w:sz w:val="28"/>
          <w:szCs w:val="28"/>
          <w:u w:val="none"/>
          <w:shd w:fill="FFFFFF" w:val="clear"/>
          <w:vertAlign w:val="superscript"/>
        </w:rPr>
        <w:t>[1]</w:t>
      </w:r>
      <w:r>
        <w:rPr>
          <w:rStyle w:val="InternetLink"/>
          <w:vertAlign w:val="superscript"/>
          <w:sz w:val="28"/>
          <w:u w:val="none"/>
          <w:shd w:fill="FFFFFF" w:val="clear"/>
          <w:szCs w:val="28"/>
          <w:color w:val="FF0000"/>
        </w:rPr>
        <w:fldChar w:fldCharType="end"/>
      </w:r>
      <w:r>
        <w:rPr>
          <w:color w:val="FF0000"/>
          <w:sz w:val="28"/>
          <w:szCs w:val="28"/>
          <w:shd w:fill="FFFFFF" w:val="clear"/>
        </w:rPr>
        <w:t>.</w:t>
      </w:r>
      <w:r>
        <w:rPr>
          <w:color w:val="FF0000"/>
          <w:sz w:val="28"/>
          <w:szCs w:val="28"/>
        </w:rPr>
        <w:t>.</w:t>
      </w:r>
      <w:r>
        <w:rPr>
          <w:sz w:val="28"/>
          <w:szCs w:val="28"/>
        </w:rPr>
        <w:t xml:space="preserve"> Женщина, проявившая своп способности, желающая реализовать свой потенциал, часто приходит к конфликту с традиционными взглядами окружающих на место женщины в обществе и, возможно, к конфликту с собственным представлением о себе как о личности. Женщины работают и в то же время несут большую часть обязанностей по дому и уходу за детьми. На пути женщин к традиционно мужским, высокооплачиваемым и высоким по статусу работам поставлено множество барьеров: культурные, юридические, образовательные. Женщины сталкиваются с завышенными требованиями, Дискриминацией при приеме на работу, при служебном продвижении – все это препятствует реализации женщиной себя как личности. </w:t>
      </w:r>
    </w:p>
    <w:p>
      <w:pPr>
        <w:pStyle w:val="Normal"/>
        <w:ind w:firstLine="720"/>
        <w:jc w:val="both"/>
        <w:rPr>
          <w:sz w:val="28"/>
          <w:szCs w:val="28"/>
        </w:rPr>
      </w:pPr>
      <w:r>
        <w:rPr>
          <w:sz w:val="28"/>
          <w:szCs w:val="28"/>
        </w:rPr>
        <w:t>Но и на мужчину гендерные стереотипы также оказывают негативное влияние. К компонентам традиционной мужской роли относят нормы успешности/статуса, умственной, физической и эмоциональной твердости, антиженственности. Для многих мужчин полное соответствие этим нормам недостижимо, что вызывает стресс и приводит к компенсаторным реакциям: ограничение эмоциональности, гомофобия, навязчивое стремление к соревнованию и успеху и т. п.</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3.2. Влияние полоролевых стереотипов на личность.</w:t>
      </w:r>
    </w:p>
    <w:p>
      <w:pPr>
        <w:pStyle w:val="Normal"/>
        <w:ind w:firstLine="720"/>
        <w:jc w:val="both"/>
        <w:rPr>
          <w:sz w:val="28"/>
          <w:szCs w:val="28"/>
        </w:rPr>
      </w:pPr>
      <w:r>
        <w:rPr>
          <w:sz w:val="28"/>
          <w:szCs w:val="28"/>
        </w:rPr>
        <w:t xml:space="preserve">Вклад, который делает общество в развитие личности, зависит от пола. По всем выделенным программам гендерной системы современного общества женщина попадает в неблагоприятные для самореализации условия. У нее формируются специфические гендерные структуры личности или другими словами гендерные компоненты идентичности. Под влиянием образа женщины, представляемого в качестве эталона в обществе, под влиянием родительских ожиданий удачного замужества, под воздействием учителей, которые чаще всего говорят о трудолюбии, но не о способностях, под давлением сверстников женщина воспринимает себя как существо зависимое, нуждающееся в защите и опеке. На определенном этапе своего развития девочка/девушка вынуждена отказаться от своих планов, от некоторых проявляющихся склонностей и, фактически, отказаться от уже складывающейся идентичности. </w:t>
      </w:r>
    </w:p>
    <w:p>
      <w:pPr>
        <w:pStyle w:val="Normal"/>
        <w:ind w:firstLine="720"/>
        <w:jc w:val="both"/>
        <w:rPr>
          <w:sz w:val="28"/>
          <w:szCs w:val="28"/>
        </w:rPr>
      </w:pPr>
      <w:r>
        <w:rPr>
          <w:sz w:val="28"/>
          <w:szCs w:val="28"/>
        </w:rPr>
        <w:t xml:space="preserve">Опыт психотерапевтической работы показывает, что этот отказ сказывается на жизни женщины, на ее продуктивности. Только воссоединение с этой оставленной частью себя приносит необходимую жизненную силу для творчества, для самоактуализации. </w:t>
      </w:r>
    </w:p>
    <w:p>
      <w:pPr>
        <w:pStyle w:val="Normal"/>
        <w:ind w:firstLine="720"/>
        <w:jc w:val="both"/>
        <w:rPr>
          <w:sz w:val="28"/>
          <w:szCs w:val="28"/>
        </w:rPr>
      </w:pPr>
      <w:r>
        <w:rPr>
          <w:sz w:val="28"/>
          <w:szCs w:val="28"/>
        </w:rPr>
        <w:t xml:space="preserve">Сопоставление проблем, обусловленных гендерной социализацией, с характеристиками самоактуализирующейся личности также не оставляет сомнений в наличии особых барьеров для реализации способностей женщин. Так, женщине трудно принять себя, так как существует конфликт между ее индивидуальными особенностями и традиционными представлениями о женщине. Если она, например, флегматик, то, где же ее эмоциональность и экспрессивность. Если она интересуется естественными науками, то родители ей напомнят, что в этом случае легко остаться старой девой. Если она "в теле", то средства массовой информации примутся убеждать что-то предпринять с этим. И так до бесконечности. Нужна постоянная внутренняя работа, чтобы остаться в ладу с собой. </w:t>
      </w:r>
    </w:p>
    <w:p>
      <w:pPr>
        <w:pStyle w:val="Normal"/>
        <w:ind w:firstLine="720"/>
        <w:jc w:val="both"/>
        <w:rPr>
          <w:sz w:val="28"/>
          <w:szCs w:val="28"/>
        </w:rPr>
      </w:pPr>
      <w:r>
        <w:rPr>
          <w:sz w:val="28"/>
          <w:szCs w:val="28"/>
        </w:rPr>
        <w:t>Вот еще одна характеристика самоактуализирующейся личности, возможность реализации которой, как правило, отсутствует у большинства женщин в их близком окружении – "нуждаются в уединении". Стоит сказать, что гендерная социализация приносит и свои преимущества. Например, неэгоистичность, альтруизм, центрированность на проблемах других людей присуща стереотипному представлению о женщине. Хотя надо отметить, что эти личностные качества женщины часто идут в ущерб ее самоактуализации.</w:t>
      </w:r>
    </w:p>
    <w:p>
      <w:pPr>
        <w:pStyle w:val="Normal"/>
        <w:ind w:firstLine="720"/>
        <w:jc w:val="both"/>
        <w:rPr>
          <w:sz w:val="28"/>
          <w:szCs w:val="28"/>
        </w:rPr>
      </w:pPr>
      <w:r>
        <w:rPr>
          <w:sz w:val="28"/>
          <w:szCs w:val="28"/>
        </w:rPr>
        <w:t xml:space="preserve"> </w:t>
      </w:r>
      <w:r>
        <w:rPr>
          <w:sz w:val="28"/>
          <w:szCs w:val="28"/>
        </w:rPr>
        <w:t xml:space="preserve">Естественно, что асимметричная гендерная социализация приносит мужчинам не только сладкие плоды, но и большие проблемы. Одна из труднейших относится к сфере межличностных взаимоотношений. Например, взаимоотношения мужчины и женщины, которые строятся на основе традиционных стереотипов, можно представить как отношения между машиной (идеал, к которому стремится мужчина) и ребенком (идеал женственности – инфантильное, беспомощное, слабое, эмоциональное создание). Такая метафора, предложенная американским психологом Хербом Голдбергом, хорошо иллюстрирует неосознаваемый смысл стереотипов. </w:t>
      </w:r>
    </w:p>
    <w:p>
      <w:pPr>
        <w:pStyle w:val="Normal"/>
        <w:ind w:firstLine="720"/>
        <w:jc w:val="both"/>
        <w:rPr>
          <w:sz w:val="28"/>
          <w:szCs w:val="28"/>
        </w:rPr>
      </w:pPr>
      <w:r>
        <w:rPr>
          <w:sz w:val="28"/>
          <w:szCs w:val="28"/>
        </w:rPr>
        <w:t xml:space="preserve">К чему же ведется старательное следование традиционным предписаниям? Результат описан не одним исследователем, например, в книге Бетти Фридан, тем же Х.Голдбергом. Старательное исполнение каждой стороной своей роли ведет к появлению психологических проблем и к взаимному непониманию. </w:t>
      </w:r>
    </w:p>
    <w:p>
      <w:pPr>
        <w:pStyle w:val="Normal"/>
        <w:ind w:firstLine="720"/>
        <w:jc w:val="both"/>
        <w:rPr>
          <w:sz w:val="28"/>
          <w:szCs w:val="28"/>
        </w:rPr>
      </w:pPr>
      <w:r>
        <w:rPr>
          <w:sz w:val="28"/>
          <w:szCs w:val="28"/>
        </w:rPr>
        <w:t xml:space="preserve">Вот какие проблемы обнаружил Х.Голдберг у </w:t>
      </w:r>
      <w:r>
        <w:rPr>
          <w:sz w:val="28"/>
          <w:szCs w:val="28"/>
          <w:highlight w:val="green"/>
        </w:rPr>
        <w:t>"идеально женственных"</w:t>
      </w:r>
      <w:r>
        <w:rPr>
          <w:sz w:val="28"/>
          <w:szCs w:val="28"/>
        </w:rPr>
        <w:t xml:space="preserve"> женщин: </w:t>
      </w:r>
    </w:p>
    <w:p>
      <w:pPr>
        <w:pStyle w:val="Normal"/>
        <w:ind w:firstLine="720"/>
        <w:jc w:val="both"/>
        <w:rPr>
          <w:sz w:val="28"/>
          <w:szCs w:val="28"/>
        </w:rPr>
      </w:pPr>
      <w:r>
        <w:rPr>
          <w:sz w:val="28"/>
          <w:szCs w:val="28"/>
        </w:rPr>
        <w:t xml:space="preserve">• </w:t>
      </w:r>
      <w:r>
        <w:rPr>
          <w:sz w:val="28"/>
          <w:szCs w:val="28"/>
        </w:rPr>
        <w:t xml:space="preserve">ощущение подавленности; </w:t>
      </w:r>
    </w:p>
    <w:p>
      <w:pPr>
        <w:pStyle w:val="Normal"/>
        <w:ind w:firstLine="720"/>
        <w:jc w:val="both"/>
        <w:rPr>
          <w:sz w:val="28"/>
          <w:szCs w:val="28"/>
        </w:rPr>
      </w:pPr>
      <w:r>
        <w:rPr>
          <w:sz w:val="28"/>
          <w:szCs w:val="28"/>
        </w:rPr>
        <w:t xml:space="preserve">• </w:t>
      </w:r>
      <w:r>
        <w:rPr>
          <w:sz w:val="28"/>
          <w:szCs w:val="28"/>
        </w:rPr>
        <w:t xml:space="preserve">чувство, что ее эксплуатируют и контролируют; </w:t>
      </w:r>
    </w:p>
    <w:p>
      <w:pPr>
        <w:pStyle w:val="Normal"/>
        <w:ind w:firstLine="720"/>
        <w:jc w:val="both"/>
        <w:rPr>
          <w:sz w:val="28"/>
          <w:szCs w:val="28"/>
        </w:rPr>
      </w:pPr>
      <w:r>
        <w:rPr>
          <w:sz w:val="28"/>
          <w:szCs w:val="28"/>
        </w:rPr>
        <w:t xml:space="preserve">• </w:t>
      </w:r>
      <w:r>
        <w:rPr>
          <w:sz w:val="28"/>
          <w:szCs w:val="28"/>
        </w:rPr>
        <w:t xml:space="preserve">желание растворить свою индивидуальность в индивидуальности мужчины; </w:t>
      </w:r>
    </w:p>
    <w:p>
      <w:pPr>
        <w:pStyle w:val="Normal"/>
        <w:ind w:firstLine="720"/>
        <w:jc w:val="both"/>
        <w:rPr>
          <w:sz w:val="28"/>
          <w:szCs w:val="28"/>
        </w:rPr>
      </w:pPr>
      <w:r>
        <w:rPr>
          <w:sz w:val="28"/>
          <w:szCs w:val="28"/>
        </w:rPr>
        <w:t xml:space="preserve">• </w:t>
      </w:r>
      <w:r>
        <w:rPr>
          <w:sz w:val="28"/>
          <w:szCs w:val="28"/>
        </w:rPr>
        <w:t xml:space="preserve">ощущение потерянности в его отсутствие. </w:t>
      </w:r>
    </w:p>
    <w:p>
      <w:pPr>
        <w:pStyle w:val="Normal"/>
        <w:ind w:firstLine="720"/>
        <w:jc w:val="both"/>
        <w:rPr>
          <w:sz w:val="28"/>
          <w:szCs w:val="28"/>
        </w:rPr>
      </w:pPr>
      <w:r>
        <w:rPr>
          <w:sz w:val="28"/>
          <w:szCs w:val="28"/>
        </w:rPr>
        <w:t xml:space="preserve">К психологическим добавляются и </w:t>
      </w:r>
      <w:r>
        <w:rPr>
          <w:sz w:val="28"/>
          <w:szCs w:val="28"/>
          <w:highlight w:val="green"/>
        </w:rPr>
        <w:t>психосоматические проявления</w:t>
      </w:r>
      <w:r>
        <w:rPr>
          <w:sz w:val="28"/>
          <w:szCs w:val="28"/>
        </w:rPr>
        <w:t xml:space="preserve"> – постоянное </w:t>
      </w:r>
      <w:r>
        <w:rPr>
          <w:color w:val="FF0000"/>
          <w:sz w:val="28"/>
          <w:szCs w:val="28"/>
        </w:rPr>
        <w:t>чувство усталости, головные боли</w:t>
      </w:r>
      <w:r>
        <w:rPr>
          <w:sz w:val="28"/>
          <w:szCs w:val="28"/>
        </w:rPr>
        <w:t xml:space="preserve"> и т.п. В большинстве культур женственность понимается как доброта, мягкость, пассивность, способность сочувствовать (эмпатийность), отсутствие агрессивности, доминирование направленности на удовлетворение потребностей других людей (альтруизм). </w:t>
      </w:r>
    </w:p>
    <w:p>
      <w:pPr>
        <w:pStyle w:val="Normal"/>
        <w:ind w:firstLine="720"/>
        <w:jc w:val="both"/>
        <w:rPr>
          <w:sz w:val="28"/>
          <w:szCs w:val="28"/>
        </w:rPr>
      </w:pPr>
      <w:r>
        <w:rPr>
          <w:sz w:val="28"/>
          <w:szCs w:val="28"/>
        </w:rPr>
        <w:t xml:space="preserve">Казалось бы, культивирование этих качеств и обладание ими гарантируют женщине полное счастье во взаимоотношениях с мужчиной. Действительность опровергает эффективность следования этому идеалу. Чем более женственна в этом смысле женщина, тем более безнадежна перспектива ее подлинно близких отношений с мужчиной, поскольку любой конфликт, происшедший между ними, не может быть ни как следует обсужден, ни удовлетворительно разрешен, считает Х.Голдберг. В результате у женщины накапливается неосознаваемая неудовлетворенность качеством взаимоотношений, агрессивность, на которую наложен запрет. Скрываемая агрессивность требует выхода и прорывается в виде таких знакомых проявлений как забывчивость, непонимание, склонность опаздывать, беспомощность, депрессия, дикий фанатизм. Подавленная агрессивность делает женщину даже опасной в ряде социальных ситуаций. </w:t>
      </w:r>
    </w:p>
    <w:p>
      <w:pPr>
        <w:pStyle w:val="Normal"/>
        <w:ind w:firstLine="720"/>
        <w:jc w:val="both"/>
        <w:rPr>
          <w:sz w:val="28"/>
          <w:szCs w:val="28"/>
        </w:rPr>
      </w:pPr>
      <w:r>
        <w:rPr>
          <w:sz w:val="28"/>
          <w:szCs w:val="28"/>
        </w:rPr>
        <w:t xml:space="preserve">Традиционная женственность сопровождается болезнями: пассивность и сверхальтруизм (как полное пренебрежение своими интересами) мешают заботиться о своем здоровье, кроме того таким образом "выходит" подавленная агрессивность. </w:t>
      </w:r>
    </w:p>
    <w:p>
      <w:pPr>
        <w:pStyle w:val="Normal"/>
        <w:ind w:firstLine="720"/>
        <w:jc w:val="both"/>
        <w:rPr>
          <w:sz w:val="28"/>
          <w:szCs w:val="28"/>
        </w:rPr>
      </w:pPr>
      <w:r>
        <w:rPr>
          <w:sz w:val="28"/>
          <w:szCs w:val="28"/>
        </w:rPr>
        <w:t xml:space="preserve">Болезни – молчаливое выражение сопротивления и злости женщины, защитный механизм вынужденной быть "женственной" женщины. Идеал женщины означает также зависимость, беспомощность, поиски "сильного" мужчины, который мог бы "взять на себя заботу" о ней. Чем беспомощней ощущает себя женщина, тем привлекательней для нее мужчина властный, удовлетворяющий инфантильное желание быть руководимой. Обратная сторона таких отношений ведет к тому, что в женщине накапливается ненависть, раздражение, так как с ней обращаются как с ребенком, постоянно контролируют. В крайних случаях такая зависимость ведет к депрессии и самоубийству. </w:t>
      </w:r>
    </w:p>
    <w:p>
      <w:pPr>
        <w:pStyle w:val="Normal"/>
        <w:ind w:firstLine="720"/>
        <w:jc w:val="both"/>
        <w:rPr>
          <w:sz w:val="28"/>
          <w:szCs w:val="28"/>
        </w:rPr>
      </w:pPr>
      <w:r>
        <w:rPr>
          <w:sz w:val="28"/>
          <w:szCs w:val="28"/>
        </w:rPr>
        <w:t xml:space="preserve">Отношения женственной женщины с мужем представляют собой смесь детской привязанности и вспышек ненависти. Она сенсуальна, но не сексуальна – секс не является ее ведущей потребностью. Здесь опять ее подводит пассивность – она "к его услугам", поскольку инициатива исходит от мужа, а она старается угодить ему. Как следствие, она склонна расценивать мужа и остальных мужчин как животных, как сексуальных эксплуататоров. Женственная в традиционном понимании женщина отдает предпочтение эмоциям, а не разуму. Отсюда тяготение к предрассудкам, религии, поучениям гуру. Избегание логики позволяет ей не видеть действительности и уклоняться от ответственности. Деформация личности, утрата индивидуальности, а порой и жизни – расплата за некритическое следование тем гендерным стереотипам, которые выработало общество. </w:t>
      </w:r>
    </w:p>
    <w:p>
      <w:pPr>
        <w:pStyle w:val="Normal"/>
        <w:ind w:firstLine="720"/>
        <w:jc w:val="both"/>
        <w:rPr>
          <w:sz w:val="28"/>
          <w:szCs w:val="28"/>
        </w:rPr>
      </w:pPr>
      <w:r>
        <w:rPr>
          <w:sz w:val="28"/>
          <w:szCs w:val="28"/>
        </w:rPr>
        <w:t xml:space="preserve">Иное объяснение такому поведения дает выдающийся психоаналитик К.Хорни, считая, что такое поведение есть результат конфликтов детства, искажающих установку женщины по отношению к мужчине, нарушающих развитие женственности. Подавленное стремление к власти над отцом формирует у девочки реакцию исключительной скромности и ведет к такому типу женщины, которая стесняется что бы то ни было потребовать или принять даже от своего мужа. </w:t>
      </w:r>
    </w:p>
    <w:p>
      <w:pPr>
        <w:pStyle w:val="Normal"/>
        <w:ind w:firstLine="720"/>
        <w:jc w:val="both"/>
        <w:rPr>
          <w:sz w:val="28"/>
          <w:szCs w:val="28"/>
        </w:rPr>
      </w:pPr>
      <w:r>
        <w:rPr>
          <w:sz w:val="28"/>
          <w:szCs w:val="28"/>
        </w:rPr>
        <w:t xml:space="preserve">Важно, что К.Хорни описывает такую же ситуацию в межличностных отношениях этого типа женщины с мужем, что и современные исследователи: "... такая женщина из-за постоянного возврата вытесненного стремления будет реагировать депрессией на невыполнение своих невысказанных и часто даже не сформулированных желаний. Таким образом, она попадает "из огня да в полымя", как и ее партнер, так как ее депрессия ударит по нему сильнее прямой агрессии. </w:t>
      </w:r>
    </w:p>
    <w:p>
      <w:pPr>
        <w:pStyle w:val="Normal"/>
        <w:ind w:firstLine="720"/>
        <w:jc w:val="both"/>
        <w:rPr>
          <w:sz w:val="28"/>
          <w:szCs w:val="28"/>
        </w:rPr>
      </w:pPr>
      <w:r>
        <w:rPr>
          <w:sz w:val="28"/>
          <w:szCs w:val="28"/>
        </w:rPr>
        <w:t xml:space="preserve">Часто подавление агрессии против мужчины отнимает всю жизненную энергию женщины. Она чувствует себя беспомощной перед лицом жизни. Она перекладывает внутреннюю ответственность за свою беспомощность на мужчину настолько, что он просто задыхается". </w:t>
      </w:r>
    </w:p>
    <w:p>
      <w:pPr>
        <w:pStyle w:val="Normal"/>
        <w:ind w:firstLine="720"/>
        <w:jc w:val="both"/>
        <w:rPr>
          <w:sz w:val="28"/>
          <w:szCs w:val="28"/>
        </w:rPr>
      </w:pPr>
      <w:r>
        <w:rPr>
          <w:sz w:val="28"/>
          <w:szCs w:val="28"/>
        </w:rPr>
        <w:t xml:space="preserve">Психологические проблемы мужчины, строго следующего за стандартами традиционной половой роли, столь же многочисленны и губительны для его личностной самореализации. Одну из этих проблем – "тайный страх мужчины перед женщиной" рассмотрела К.Хорни в русле психоанализа. Как пишет исследовательница, мужчина имеет очевидный стратегический резон не выдавать своего страха, который зарождается на бессознательном уровне еще в период раннего детства и лежит в основе разных форм поведения уже взрослого мужчины. "... Он пытается также всячески отрицать свой страх, даже перед самим собой. Это и составляет истинную цель усилий, направленных на поиск все новых "доказательств" вредоносности женской сути в художественном и научном творчестве... Даже прославление женщины мужчиной происходит не столько о стремления завоевать ее любовь, сколько от желания скрыть свой страх перед ней. Аналогичные причины – поиск облегчения – лежат в основе поведения мужчин, выставляющих напоказ свое пренебрежение к женщине". </w:t>
      </w:r>
    </w:p>
    <w:p>
      <w:pPr>
        <w:pStyle w:val="Normal"/>
        <w:ind w:firstLine="720"/>
        <w:jc w:val="both"/>
        <w:rPr>
          <w:sz w:val="28"/>
          <w:szCs w:val="28"/>
        </w:rPr>
      </w:pPr>
      <w:r>
        <w:rPr>
          <w:sz w:val="28"/>
          <w:szCs w:val="28"/>
        </w:rPr>
        <w:t xml:space="preserve">В результате изучения источника страха и попыток преодолеть его К.Хорни приходит к пониманию одного из путей поддержки мужчинами позиции собственного превосходства, который она определяет как "самый важный и самый зловещий по своим культурным последствиям" – "это стремление снизить самоуважение у самих женщин". Исследовательница утверждает: "Мнение, что женщины – инфантильные создания, живущие эмоциями, и поэтому не способные к ответственности и не вынесут независимости – результат работы маскулинного стремления снизить самоуважение женщин. Когда мужчины приводят в оправдание этой установки довод, что множество женщин на самом деле соответствуют такому описанию, мы должны задуматься, не культивируется ли именно такой тип женщины проводимой мужчинами систематической селекцией". Как следствие страха, появляется болезнь всего, что ассоциируется с женственностью. </w:t>
      </w:r>
    </w:p>
    <w:p>
      <w:pPr>
        <w:pStyle w:val="Normal"/>
        <w:ind w:firstLine="720"/>
        <w:jc w:val="both"/>
        <w:rPr>
          <w:sz w:val="28"/>
          <w:szCs w:val="28"/>
        </w:rPr>
      </w:pPr>
      <w:r>
        <w:rPr>
          <w:sz w:val="28"/>
          <w:szCs w:val="28"/>
        </w:rPr>
        <w:t xml:space="preserve">В сознании "традиционного" мужчины зависимость, теплота отношений, эмоциональность отождествляются со слабостью, с проявлениями женственности. Боязнь оказаться зависимым оборачивается одиночеством, изоляцией – мужчина с трудом говорит о своих страхах, потребностях, неохотно прибегает к помощи. Традиционно мужественность означает отсутствие страха и желание скрыть или каким-либо образом преодолеть его; стремление избавиться от страха толкают мужчину на саморазрушительное поведение – алкоголизацию, использование наркотиков, вовлеченность в азартные игры, погружение в работу и пренебрежение отдыхом, отрицание признаков усталости. Среди мужчин очень часто встречаются случаи психосоматических заболеваний, возникающих вследствие перечисленных проблем,– сердечные приступы и гипертония, язва желудка и импотенция. </w:t>
      </w:r>
    </w:p>
    <w:p>
      <w:pPr>
        <w:pStyle w:val="Normal"/>
        <w:ind w:firstLine="720"/>
        <w:jc w:val="both"/>
        <w:rPr>
          <w:sz w:val="28"/>
          <w:szCs w:val="28"/>
        </w:rPr>
      </w:pPr>
      <w:r>
        <w:rPr>
          <w:sz w:val="28"/>
          <w:szCs w:val="28"/>
        </w:rPr>
        <w:t xml:space="preserve">Как пишет Х.Голдберг, "традиционный" мужчина считает, что он должен руководствоваться исключительно разумом. Эмоции кажутся ему доказательством женственности, а значит слабости, и поэтому он стремится подавить их во чтобы то ни стало. Его попытки полагаться только на разум приносят неудачу, так как он часто оказывается слеп в отношениях с близкими людьми. Он не понимает, почему рушатся его отношения с ними. Приносит ли стремление соответствовать традиционным представлениям о мужественности вознаграждение в сексуальной сфере? Да, такой мужчина сексуален, но не чувственен. Сексуальное удовольствие для него ограничено, потому что секс для него – действие, еще одно доказательство своей мужественности и власти, а не аспект близости. </w:t>
      </w:r>
    </w:p>
    <w:p>
      <w:pPr>
        <w:pStyle w:val="Normal"/>
        <w:ind w:firstLine="720"/>
        <w:jc w:val="both"/>
        <w:rPr>
          <w:sz w:val="28"/>
          <w:szCs w:val="28"/>
        </w:rPr>
      </w:pPr>
      <w:r>
        <w:rPr>
          <w:sz w:val="28"/>
          <w:szCs w:val="28"/>
        </w:rPr>
        <w:t xml:space="preserve">Об этом говорит и К.Хорни: "В собственно сексуальной жизни мы видим, как обычное стремление к любви, влекущее мужчину к женщине, очень часто затмевается переполняющей мужчину внутренней одержимостью, доказывать вновь и вновь свою маскулинность себе и другим". И чем более он мужественен, тем хуже он как любовник, несмотря на собственные иллюзии. Его сексуальные отношения раздражают и отталкивают женщину, а потому разрушаются. </w:t>
      </w:r>
    </w:p>
    <w:p>
      <w:pPr>
        <w:pStyle w:val="Normal"/>
        <w:ind w:firstLine="720"/>
        <w:jc w:val="both"/>
        <w:rPr>
          <w:sz w:val="28"/>
          <w:szCs w:val="28"/>
        </w:rPr>
      </w:pPr>
      <w:r>
        <w:rPr>
          <w:sz w:val="28"/>
          <w:szCs w:val="28"/>
        </w:rPr>
        <w:t xml:space="preserve">Подводя итоги, можно сказать, что напряженность, противоречивость, конфликты, определяемые гендерной социализацией, проявляются и у мужчин, и у женщин во всех сферах психической жизни человека. </w:t>
      </w:r>
    </w:p>
    <w:p>
      <w:pPr>
        <w:pStyle w:val="Normal"/>
        <w:ind w:firstLine="720"/>
        <w:jc w:val="both"/>
        <w:rPr>
          <w:b/>
          <w:b/>
          <w:sz w:val="28"/>
          <w:szCs w:val="28"/>
        </w:rPr>
      </w:pPr>
      <w:r>
        <w:rPr>
          <w:b/>
          <w:sz w:val="28"/>
          <w:szCs w:val="28"/>
        </w:rPr>
        <w:t xml:space="preserve">Сферы проявления полоролевого конфликта. </w:t>
      </w:r>
    </w:p>
    <w:p>
      <w:pPr>
        <w:pStyle w:val="Normal"/>
        <w:ind w:firstLine="720"/>
        <w:jc w:val="both"/>
        <w:rPr>
          <w:sz w:val="28"/>
          <w:szCs w:val="28"/>
        </w:rPr>
      </w:pPr>
      <w:r>
        <w:rPr>
          <w:sz w:val="28"/>
          <w:szCs w:val="28"/>
        </w:rPr>
        <w:t xml:space="preserve">• </w:t>
      </w:r>
      <w:r>
        <w:rPr>
          <w:sz w:val="28"/>
          <w:szCs w:val="28"/>
        </w:rPr>
        <w:t xml:space="preserve">в когнитивной сфере: что мы думаем о гендерных ролях. </w:t>
      </w:r>
    </w:p>
    <w:p>
      <w:pPr>
        <w:pStyle w:val="Normal"/>
        <w:ind w:firstLine="720"/>
        <w:jc w:val="both"/>
        <w:rPr>
          <w:sz w:val="28"/>
          <w:szCs w:val="28"/>
        </w:rPr>
      </w:pPr>
      <w:r>
        <w:rPr>
          <w:sz w:val="28"/>
          <w:szCs w:val="28"/>
        </w:rPr>
        <w:t xml:space="preserve">• </w:t>
      </w:r>
      <w:r>
        <w:rPr>
          <w:sz w:val="28"/>
          <w:szCs w:val="28"/>
        </w:rPr>
        <w:t xml:space="preserve">в эмоциональной сфере: что мы чувствуем в связи с нашими успешными или неудачными попытками удовлетворить требованиям, налагаемым гендерными ролями. </w:t>
      </w:r>
    </w:p>
    <w:p>
      <w:pPr>
        <w:pStyle w:val="Normal"/>
        <w:ind w:firstLine="720"/>
        <w:jc w:val="both"/>
        <w:rPr>
          <w:sz w:val="28"/>
          <w:szCs w:val="28"/>
        </w:rPr>
      </w:pPr>
      <w:r>
        <w:rPr>
          <w:sz w:val="28"/>
          <w:szCs w:val="28"/>
        </w:rPr>
        <w:t xml:space="preserve">• </w:t>
      </w:r>
      <w:r>
        <w:rPr>
          <w:sz w:val="28"/>
          <w:szCs w:val="28"/>
        </w:rPr>
        <w:t xml:space="preserve">в поведении: как мы действуем и взаимодействуем с другими, исходя из гендерно обусловленных норм и из наших подлинных побуждений. </w:t>
      </w:r>
    </w:p>
    <w:p>
      <w:pPr>
        <w:pStyle w:val="Normal"/>
        <w:ind w:firstLine="720"/>
        <w:jc w:val="both"/>
        <w:rPr>
          <w:sz w:val="28"/>
          <w:szCs w:val="28"/>
        </w:rPr>
      </w:pPr>
      <w:r>
        <w:rPr>
          <w:sz w:val="28"/>
          <w:szCs w:val="28"/>
        </w:rPr>
        <w:t xml:space="preserve">• </w:t>
      </w:r>
      <w:r>
        <w:rPr>
          <w:sz w:val="28"/>
          <w:szCs w:val="28"/>
        </w:rPr>
        <w:t xml:space="preserve">в бессознательной сфере: неосознаваемые мотивы и конфликты, которые порождаются гендерными ролями. </w:t>
      </w:r>
    </w:p>
    <w:p>
      <w:pPr>
        <w:pStyle w:val="Normal"/>
        <w:ind w:firstLine="720"/>
        <w:jc w:val="both"/>
        <w:rPr>
          <w:sz w:val="28"/>
          <w:szCs w:val="28"/>
        </w:rPr>
      </w:pPr>
      <w:r>
        <w:rPr>
          <w:sz w:val="28"/>
          <w:szCs w:val="28"/>
        </w:rPr>
        <w:t>Каково же будущее, есть ли надежда обрести нечто значимое в результате трудного процесса перемен? За счет чего осуществляются эти перемены? К чему приведет отказ от традиционных полоролевых стереотипов? Что получит личность взамен? Как пишет Х.Голдберг, действительное улучшение взаимоотношений может быть лишь результатом индивидуального развития, свободы от диктата половых ролей. Важно отметить, что свобода от половых ролей рассматривается не как вопрос принципов, ценностей, истинного или ложного. Это вопрос психологического здоровья, выживания и развития человека, личности.</w:t>
      </w:r>
    </w:p>
    <w:p>
      <w:pPr>
        <w:pStyle w:val="Normal"/>
        <w:ind w:firstLine="720"/>
        <w:jc w:val="both"/>
        <w:rPr>
          <w:sz w:val="28"/>
          <w:szCs w:val="28"/>
        </w:rPr>
      </w:pPr>
      <w:r>
        <w:rPr>
          <w:sz w:val="28"/>
          <w:szCs w:val="28"/>
        </w:rPr>
      </w:r>
    </w:p>
    <w:p>
      <w:pPr>
        <w:pStyle w:val="Normal"/>
        <w:ind w:firstLine="720"/>
        <w:jc w:val="both"/>
        <w:rPr/>
      </w:pPr>
      <w:r>
        <w:rPr>
          <w:b/>
          <w:sz w:val="28"/>
          <w:szCs w:val="28"/>
        </w:rPr>
        <w:t>3.3. Социально-психологические проблемы профессиональной реализации женщин.</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В структуре высшего образования 55% всего числа работников составляют женщины. Они преобладают в таких областях как экономика, здравоохранение и образование. Женщины составляют 28% от общего числа кандидатов наук и 13% – докторов наук. Женщины составляют 60% специалистов с высшим и средним специальным образованием. Многие из них – "сверх-образованны" для той рутинной, канцелярской работы, которой они занимаются. </w:t>
      </w:r>
    </w:p>
    <w:p>
      <w:pPr>
        <w:pStyle w:val="Normal"/>
        <w:ind w:firstLine="720"/>
        <w:jc w:val="both"/>
        <w:rPr>
          <w:sz w:val="28"/>
          <w:szCs w:val="28"/>
        </w:rPr>
      </w:pPr>
      <w:r>
        <w:rPr>
          <w:sz w:val="28"/>
          <w:szCs w:val="28"/>
        </w:rPr>
        <w:t xml:space="preserve">Образование, рассматривавшееся в женском движении как главная предпосылка эмансипации, не решило проблему социального и профессионального статуса женщин. Между тем согласно исследованию, проведенному в Женевском университете: "анализ показателей учебы в университете и до поступления в него позволяет сделать следующий вывод: нет никаких свидетельств того, что женщины менее одарены, чем мужчины. Наоборот, если и выявляются какие-либо отличия, то они, как правило, в пользу девушек... </w:t>
      </w:r>
    </w:p>
    <w:p>
      <w:pPr>
        <w:pStyle w:val="Normal"/>
        <w:ind w:firstLine="720"/>
        <w:jc w:val="both"/>
        <w:rPr>
          <w:sz w:val="28"/>
          <w:szCs w:val="28"/>
        </w:rPr>
      </w:pPr>
      <w:r>
        <w:rPr>
          <w:sz w:val="28"/>
          <w:szCs w:val="28"/>
        </w:rPr>
        <w:t xml:space="preserve">Получив доступ к образованию, женщины концентрируются на занятиях значительно лучше, чем мужчины, и менее склонны принимать участие в других видах деятельности" (Ж.Коенен-Хютер). Женщины начинают свою карьеру на равном или чуть более высоком профессиональном уровне, чем мужчины, но затем резко отстают в своей квалификации. По мере продвижения по служебной лестнице число женщин среди руководителей снижается – составляя 60% от общего числа специалистов, только 7% женщин занимают руководящие, как правило, низовые должности. И это не связано с различной степенью одаренности или компетенции, а объясняется разницей в поведении, что в свою очередь обусловлено ранней половозрастной социализацией, также как конкретной экономической ситуацией. </w:t>
      </w:r>
    </w:p>
    <w:p>
      <w:pPr>
        <w:pStyle w:val="Normal"/>
        <w:ind w:firstLine="720"/>
        <w:jc w:val="both"/>
        <w:rPr>
          <w:sz w:val="28"/>
          <w:szCs w:val="28"/>
        </w:rPr>
      </w:pPr>
      <w:r>
        <w:rPr>
          <w:sz w:val="28"/>
          <w:szCs w:val="28"/>
        </w:rPr>
        <w:t xml:space="preserve">Например, в нашей стране идет процесс вытеснения женщин не только с руководящих должностей, но и из сферы высококвалифицированного труда, даже по тем профессиям, которые традиционно считались женскими – банковское дело, страховая деятельность. Это связано с переходом к рынку и возрастанием роли этих учреждений, а стало быть и доходов. Одновременно усиливается дискриминация выпускниц вузов, которых не берут на работу и о чем боятся открыто писать в рекламных объявлениях. Такая практика противоречит Конвенции ООН о ликвидации всех форм дискриминации в отношении женщин, принятой в 1979г. И ратифицированной нашей страной в 1981г. В США мощное феминистическое движение 60-х гг. способствовало тому, что к настоящему времени американки быстрыми темпами входят в профессиональный мир. </w:t>
      </w:r>
    </w:p>
    <w:p>
      <w:pPr>
        <w:pStyle w:val="Normal"/>
        <w:ind w:firstLine="720"/>
        <w:jc w:val="both"/>
        <w:rPr>
          <w:sz w:val="28"/>
          <w:szCs w:val="28"/>
        </w:rPr>
      </w:pPr>
      <w:r>
        <w:rPr>
          <w:sz w:val="28"/>
          <w:szCs w:val="28"/>
        </w:rPr>
        <w:t xml:space="preserve">Вот интересные цифры об освоении ими сферы менеджмента: в 1971г. доля женщин, получивших диплом магистра делового администрирования, составила лишь 4% в общем числе выпускников, в 1976г. – уже 12%, через десять лет (в 1987г.) эта цифра достигла 33%. Несмотря на активные усилия по уменьшению негативного влияния внешних и внутренних барьеров, мешающих реализации возможностей, а также исследования, документально подтверждающие уменьшение половых различий в общей массе населения в отношении специфических областей самореализации, образовательные и профессиональные достижения одаренных женщин говорят о значительном нераскрытом потенциале. </w:t>
      </w:r>
    </w:p>
    <w:p>
      <w:pPr>
        <w:pStyle w:val="Normal"/>
        <w:ind w:firstLine="720"/>
        <w:jc w:val="both"/>
        <w:rPr>
          <w:sz w:val="28"/>
          <w:szCs w:val="28"/>
        </w:rPr>
      </w:pPr>
      <w:r>
        <w:rPr>
          <w:sz w:val="28"/>
          <w:szCs w:val="28"/>
        </w:rPr>
        <w:t xml:space="preserve">Традиционные теории поведения и развития карьеры не смогли, в целом, дать адекватное объяснение для понимания жизненного выбора одаренных женщин. В 80-е годы выяснился ряд причин такой неудачи. Так, было обнаружено, что изучение успехов женщин ведется в рамках традиционно признанных академических и профессиональных достижений. </w:t>
      </w:r>
    </w:p>
    <w:p>
      <w:pPr>
        <w:pStyle w:val="Normal"/>
        <w:ind w:firstLine="720"/>
        <w:jc w:val="both"/>
        <w:rPr>
          <w:sz w:val="28"/>
          <w:szCs w:val="28"/>
        </w:rPr>
      </w:pPr>
      <w:r>
        <w:rPr>
          <w:sz w:val="28"/>
          <w:szCs w:val="28"/>
        </w:rPr>
        <w:t xml:space="preserve">Согласно Дж.Экклз, традиционное определение достижений является не только узким, но также и стереотипно мужским. Исследовательница предлагает использовать понятие "выбора" при исследовании достижений женщин. С этой точки зрения вопросом, требующим ответа, является не почему женщины избегают преуспевания в традиционно "мужских" академических и профессиональных сферах, а почему они делают такой выбор. </w:t>
      </w:r>
    </w:p>
    <w:p>
      <w:pPr>
        <w:pStyle w:val="Normal"/>
        <w:ind w:firstLine="720"/>
        <w:jc w:val="both"/>
        <w:rPr>
          <w:sz w:val="28"/>
          <w:szCs w:val="28"/>
        </w:rPr>
      </w:pPr>
      <w:r>
        <w:rPr>
          <w:sz w:val="28"/>
          <w:szCs w:val="28"/>
        </w:rPr>
        <w:t xml:space="preserve">Традиционные теории развития карьеры одинаково ограничены тем, что сосредотачиваются на путях карьеры в отдельности, а не на связи их с другими сферами жизни. Еще в 1966 году была выделена такая особенность как комплексность путей карьеры женщин. Не так давно исследователи, занимающиеся проблемами профессиональной реализации женщин, подчеркнули необходимость рассмотрения всего жизненного контекста и признания взаимозависимости между решениями о карьере и решениями, связанными с другими сферами жизни. Более того, этот более современный и полный взгляд должен учитывать социополитический контекст, определяющий "структуру возможностей" женщин, природу и рамки внешних барьеров, стоящих на пути принимаемых решений. </w:t>
      </w:r>
    </w:p>
    <w:p>
      <w:pPr>
        <w:pStyle w:val="Normal"/>
        <w:ind w:firstLine="720"/>
        <w:jc w:val="both"/>
        <w:rPr>
          <w:sz w:val="28"/>
          <w:szCs w:val="28"/>
        </w:rPr>
      </w:pPr>
      <w:r>
        <w:rPr>
          <w:sz w:val="28"/>
          <w:szCs w:val="28"/>
        </w:rPr>
        <w:t xml:space="preserve">С более глобальной точки зрения целый ряд американских исследовательниц предположил, что женщины просто имеют другой "взгляд на мир" и "говорят на другом языке", нежели мужчины. Женская ориентация в мире носит больше относительный характер и распространяется на решения об уровне и содержании получаемого образования, типе профессии и уровне профессиональных достижений и т.п. </w:t>
      </w:r>
    </w:p>
    <w:p>
      <w:pPr>
        <w:pStyle w:val="Normal"/>
        <w:ind w:firstLine="720"/>
        <w:jc w:val="both"/>
        <w:rPr>
          <w:sz w:val="28"/>
          <w:szCs w:val="28"/>
        </w:rPr>
      </w:pPr>
      <w:r>
        <w:rPr>
          <w:sz w:val="28"/>
          <w:szCs w:val="28"/>
        </w:rPr>
        <w:t xml:space="preserve">Для женщин влияние их собственного выбора на других значимых людей играет центральную роль в процессе принятия решений. Такой взгляд на мир предполагает, что женщины могут определять достижения или успех совершенно иначе, чем мужчины. С позиции относительности преимуществ, рост и укрепление значимых межличностных отношений могут прекрасно конкурировать по важности с продвижением на пост вице-президента корпорации. Учитывая данный "взгляд на мир", может потребоваться полный пересмотр теории развития карьеры, профессиональной реализации. Понимание, почему одаренные женщины "не оправдывают надежд", привело к необходимости исследований за пределами существующих внешних и внутренних барьеров, мешающих реализации женского потенциала. Такие исследования исходят из того, чего одаренные женщины достигают, включая наравне с традиционными и нетрадиционные сферы достижений, а еще больше из того, что они сами определяют как свой собственный успех. </w:t>
      </w:r>
    </w:p>
    <w:p>
      <w:pPr>
        <w:pStyle w:val="Normal"/>
        <w:ind w:firstLine="720"/>
        <w:jc w:val="both"/>
        <w:rPr>
          <w:sz w:val="28"/>
          <w:szCs w:val="28"/>
        </w:rPr>
      </w:pPr>
      <w:r>
        <w:rPr>
          <w:sz w:val="28"/>
          <w:szCs w:val="28"/>
        </w:rPr>
        <w:t xml:space="preserve">Результаты исследований подчеркивают, что для работающих с одаренными молодыми женщинами необходимо выйти за рамки традиционной парадигмы социальных ожиданий и достижений к пониманию собственных уникальных устремлений личности, ее целей и ее определений достижений. Именно с этих позиций проанализировали ответы молодых женщин на вопрос: "Что вы считаете тремя самыми значительными достижениями с момента окончания школы?" известные психологи К.Холлингер и Э.Флеминг (таблица 2).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Таблица 2. Области достижений одаренных женщин.</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drawing>
          <wp:inline distT="0" distB="0" distL="0" distR="0">
            <wp:extent cx="5162550" cy="387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162550" cy="387413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Из указанных женщинами достижений 55% были традиционными по своей природе (т.е. образовательными, профессиональными или связанными с материальным благополучием), 25% – достижениями в области взаимоотношений (т.е. супруг/любимый человек, дети/дом, друзья или взаимоотношения с Богом), и оставшиеся 21% – достижениями в личностной или общественной сфере (политическая активность, личностный рост, независимые путешествия, занятия самообразованием или физические упражнения и т.д.). </w:t>
      </w:r>
    </w:p>
    <w:p>
      <w:pPr>
        <w:pStyle w:val="Normal"/>
        <w:ind w:firstLine="720"/>
        <w:jc w:val="both"/>
        <w:rPr>
          <w:sz w:val="28"/>
          <w:szCs w:val="28"/>
        </w:rPr>
      </w:pPr>
      <w:r>
        <w:rPr>
          <w:sz w:val="28"/>
          <w:szCs w:val="28"/>
        </w:rPr>
        <w:t xml:space="preserve">Характер указанных женщинами достижений и частота их повторений предполагают, что ограничение понятия "достижение" традиционными сферами жизни происходит в чуть более, чем половине случаев. Интересные данные исследовательницы получили относительно различий между юношескими устремлениями и достижениями в период взрослой жизни у одаренных женщин (в тридцать лет). </w:t>
      </w:r>
    </w:p>
    <w:p>
      <w:pPr>
        <w:pStyle w:val="Normal"/>
        <w:ind w:firstLine="720"/>
        <w:jc w:val="both"/>
        <w:rPr>
          <w:sz w:val="28"/>
          <w:szCs w:val="28"/>
        </w:rPr>
      </w:pPr>
      <w:r>
        <w:rPr>
          <w:sz w:val="28"/>
          <w:szCs w:val="28"/>
        </w:rPr>
        <w:t xml:space="preserve">Оказалось, что существует тесная связь между образовательными устремлениями девочек-подростков в пятнадцатилетнем возрасте и достижениями во взрослой жизни. Для 48,4% женщин образовательные достижения на этом возрастном этапе явились эквивалентными или превышающими их юношеские ожидания; 51.6% еще предстоит достичь того уровня образования, о котором они думали. Значительное число участниц программы планируют получить ученую степень. Обращает на себя внимание то, что между юношескими профессиональными ожиданиями и уровнем достижений у тридцатилетних была обнаружена лишь незначительная связь. Что касается стиля жизни, то для 24,3% одаренных женщин описание стиля жизни на момент исследования было идентичным с их юношескими ожиданиями; 50,5% респонденток отметили гораздо большую вовлеченность карьеры в их жизнь, чем они ожидали, среди них очень многие женщины описали свой стиль жизни, как "полную отдачу себя работе". Только 25% молодых женщин говорили о меньшей, чем они ожидали, вовлеченности в работу. </w:t>
      </w:r>
    </w:p>
    <w:p>
      <w:pPr>
        <w:pStyle w:val="Normal"/>
        <w:ind w:firstLine="720"/>
        <w:jc w:val="both"/>
        <w:rPr>
          <w:sz w:val="28"/>
          <w:szCs w:val="28"/>
        </w:rPr>
      </w:pPr>
      <w:r>
        <w:rPr>
          <w:sz w:val="28"/>
          <w:szCs w:val="28"/>
        </w:rPr>
        <w:t xml:space="preserve">Как и в случае с достижениями в области карьеры, между ожиданиями в области стиля жизни и реальным положением была обнаружена незначительная корреляция. К.Холлингер и Э.Флеминг приходят к заключению, что жизнь лишь некоторых женщин из этой группы оказалась одноплановой, показывая вовлеченность либо в благоустройство дома и семьи, либо в достижение образовательных или профессиональных целей; тенденция "или-или" не характерна для большинства. </w:t>
      </w:r>
    </w:p>
    <w:p>
      <w:pPr>
        <w:pStyle w:val="Normal"/>
        <w:ind w:firstLine="720"/>
        <w:jc w:val="both"/>
        <w:rPr>
          <w:sz w:val="28"/>
          <w:szCs w:val="28"/>
        </w:rPr>
      </w:pPr>
      <w:r>
        <w:rPr>
          <w:sz w:val="28"/>
          <w:szCs w:val="28"/>
        </w:rPr>
        <w:t xml:space="preserve">По мере приближения к своему тридцатилетию, большинство этих одаренных женщин достигают поставленных образовательных, профессиональных и межличностных целей, хотя многим еще далеко до уровня достижений, о котором они мечтали в юности. </w:t>
      </w:r>
    </w:p>
    <w:p>
      <w:pPr>
        <w:pStyle w:val="Normal"/>
        <w:ind w:firstLine="720"/>
        <w:jc w:val="both"/>
        <w:rPr>
          <w:sz w:val="28"/>
          <w:szCs w:val="28"/>
        </w:rPr>
      </w:pPr>
      <w:r>
        <w:rPr>
          <w:sz w:val="28"/>
          <w:szCs w:val="28"/>
        </w:rPr>
        <w:t xml:space="preserve">Хотя причины индивидуальных различий в жизненных подходах еще должны быть определены, а последствия несбывшихся ожиданий должны быть оценены и поняты, полученные результаты указывают на несколько путей их применения. </w:t>
      </w:r>
    </w:p>
    <w:p>
      <w:pPr>
        <w:pStyle w:val="Normal"/>
        <w:ind w:firstLine="720"/>
        <w:jc w:val="both"/>
        <w:rPr>
          <w:sz w:val="28"/>
          <w:szCs w:val="28"/>
        </w:rPr>
      </w:pPr>
      <w:r>
        <w:rPr>
          <w:sz w:val="28"/>
          <w:szCs w:val="28"/>
        </w:rPr>
        <w:t xml:space="preserve">Первое – разброс в выборе жизненных путей должен быть осознан и оценен самими женщинами. </w:t>
      </w:r>
    </w:p>
    <w:p>
      <w:pPr>
        <w:pStyle w:val="Normal"/>
        <w:ind w:firstLine="720"/>
        <w:jc w:val="both"/>
        <w:rPr>
          <w:sz w:val="28"/>
          <w:szCs w:val="28"/>
        </w:rPr>
      </w:pPr>
      <w:r>
        <w:rPr>
          <w:sz w:val="28"/>
          <w:szCs w:val="28"/>
        </w:rPr>
        <w:t xml:space="preserve">Второе – подтверждается необходимость обращения внимания на развитие стратегий, которые помогли бы справиться с многоплановым жизненным путем. </w:t>
      </w:r>
    </w:p>
    <w:p>
      <w:pPr>
        <w:pStyle w:val="Normal"/>
        <w:ind w:firstLine="720"/>
        <w:jc w:val="both"/>
        <w:rPr>
          <w:sz w:val="28"/>
          <w:szCs w:val="28"/>
        </w:rPr>
      </w:pPr>
      <w:r>
        <w:rPr>
          <w:sz w:val="28"/>
          <w:szCs w:val="28"/>
        </w:rPr>
        <w:t xml:space="preserve">Третье – такие концепции, как "достижения" и "реализация потенциала", должны быть пересмотрены, прояснены и, если они соответствуют женским взглядам на мир, расширены. Для одаренных женщин, равно как в известной степени и для одаренных мужчин, "достижения" не ограничиваются получением академических степеней и профессионального статуса, но включают в себя также личностные и межличностные достижения. </w:t>
      </w:r>
    </w:p>
    <w:p>
      <w:pPr>
        <w:pStyle w:val="Normal"/>
        <w:ind w:firstLine="720"/>
        <w:jc w:val="both"/>
        <w:rPr>
          <w:sz w:val="28"/>
          <w:szCs w:val="28"/>
        </w:rPr>
      </w:pPr>
      <w:r>
        <w:rPr>
          <w:sz w:val="28"/>
          <w:szCs w:val="28"/>
        </w:rPr>
        <w:t xml:space="preserve">Особое внимание хотелось бы обратить на трудности профессиональной реализации, связанные с игнорированием сложившихся стилей деятельности женщины и с явными проявлениями сексизма на рабочем месте. Некоторые исследования показывают, что нередко они становятся причиной утраты мотивации профессиональных достижений у женщин, нежелания занимать позицию лидера в трудовом коллективе. Появление большого числа женщин на менеджерских должностях и в управленческом аппарате привело к исследованию феномена женщины-лидера. </w:t>
      </w:r>
    </w:p>
    <w:p>
      <w:pPr>
        <w:pStyle w:val="Normal"/>
        <w:ind w:firstLine="720"/>
        <w:jc w:val="both"/>
        <w:rPr>
          <w:sz w:val="28"/>
          <w:szCs w:val="28"/>
        </w:rPr>
      </w:pPr>
      <w:r>
        <w:rPr>
          <w:sz w:val="28"/>
          <w:szCs w:val="28"/>
        </w:rPr>
        <w:t>Большинство работ, посвященных гендерным проблемам лидерства можно разделить на две группы: первая группа включает в себя исследования деловых характеристик женщинылидера; вторая группа включает в себя исследования, которые посвящены сравнению лидеров обоего пола. Эмпирическая база этих исследований дает возможность заявить, что лидеры-женщины не отличаются от лидеров-мужчин ни по эффективности своей деятельности, ни по лидерскому стилю, ни по мотивации достижения. Поиск причин гендерной диспропорции лидерства между лидерами-мужчинами и лидерами-женщинами ведется по пяти направлениям: – к первому относятся традиционные теоретические подходы, сложившиеся в психологии: когнитивизм, бихевиоризм, фрейдизм; – второе направление связано с общими различиями между мужчинами и женщинами; – третье направление составляют классические лидерские концепции, включившие в свой арсенал фактор пола; – к четвертому направлению можно отнести собственно гендерные теории лидерства; – пятое направление составляют работы, не имеющие четкой теоретической основы и усматривающие причины гендерной диспропорции лидерства в половой дискриминации. 60 Все теории указанных направлений можно разделить на три вида. Первые считают главным гендерный фактор (Б.Гутек), вторые отдают предпочтение лидерской позиции (Р.Хауз, Дж.Хант, Дж.Бергер), третьи рассматривают оба фактора как равновесные (Дж.Крокер, С.Тейло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1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83;&#1072;&#1090;&#1100;&#1077;"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05:00Z</dcterms:created>
  <dc:creator>user</dc:creator>
  <dc:description/>
  <cp:keywords/>
  <dc:language>en-US</dc:language>
  <cp:lastModifiedBy>user</cp:lastModifiedBy>
  <dcterms:modified xsi:type="dcterms:W3CDTF">2023-11-18T06:15:00Z</dcterms:modified>
  <cp:revision>4</cp:revision>
  <dc:subject/>
  <dc:title>ТЕМА 3</dc:title>
</cp:coreProperties>
</file>