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ЕНДЕРНАЯ ПСИХОЛОГИЯ ПОЖИЛЫХ ЛЮДЕЙ</w:t>
      </w:r>
    </w:p>
    <w:p>
      <w:pPr>
        <w:pStyle w:val="Normal"/>
        <w:rPr>
          <w:b/>
          <w:b/>
        </w:rPr>
      </w:pPr>
      <w:r>
        <w:rPr>
          <w:b/>
        </w:rPr>
      </w:r>
    </w:p>
    <w:p>
      <w:pPr>
        <w:pStyle w:val="Normal"/>
        <w:rPr/>
      </w:pPr>
      <w:r>
        <w:rPr/>
        <w:t xml:space="preserve">В  гендерной психологии при  анализе проблем половой дифференциации акцент сделан на  иерархичности ролей, статусов, позиций мужчин и женщин. Активно обсуждаются вопросы неравенства, дискриминации, сексизма. В  детерминации социального поведения личности приоритет отдан социокультурным факторам. Важным для  изучения также является анализ психологических способов и механизмов, позволяющих мужчинам и женщинам нивелировать влияние дифференцирующих и  стратифицирующих факторов на процессы их самореализации (КлецинаИ.С., 2003). В  структуре  гендерной психологии выделяются следующие разделы: психология гендерных различий; гендерная социализация; гендерные характеристики личности; психология гендерных отношений. При  изучении гендерных различий рассматриваются такие вопросы, как  природа различий, их  оценка и  динамика, влияние этих гендерных различий на индивидуальный жизненный путь мужчин и женщин, возможности их самореализации. Ключевыми проблемами при изучении гендерной социализации являются психосоциальные аспекты развития личности как  представителя определенного пола на всех этапах ее жизненного цикла, вписание их гендерного развития в исторический, культурный и социальный контексты. При  рассмотрении гендерных характеристик изучается идентичность мужчин и  женщин и  ее составляющие: представления, стереотипы, установки, связанные с  половой дифференциацией, стратификацией и  иерархизацией. Особое внимание уделяется изучению продуктивных стратегий и тактик поведения мужчин и женщин в преодолении традиционных гендерных стереотипов, а также анализу закономерностей и  механизмов изменения существующих и развития новых гендерных стереотипов. Раздел психология гендерных отношений включает изучение вопросов общения и  взаимодействия между представителями разного пола. Традиционные  гендерные стереотипы и  представления побуждают мужчин и женщин как субъектов межполового взаимо- 45 действия формировать такую модель поведения, при которой отношения характеризуются несимметричностью, проявляющейся в  доминировании и зависимости. С позиций гендерного анализа важно понять необходимость и закономерности формирования иных моделей межполового взаимодействия. Каждый из разделов гендерной психологии связан с традиционными психологическими дисциплинами. Психология гендерных различий связана с дифференциальной психологией, раздел гендерная социализация — с психологией развития, изучение гендерных характеристик личности базируется на  психологии личности, а  психология гендерных отношений — на социальной психологии. Методологическим основанием  гендерных исследований в  области психологии, так  же как  для  гендерно-ориентированных исследований в  других сферах научного знания, является гендерная теория. Фундаментальным положением гендерной теории является представление о том, что почти все традиционно считающиеся «естественными» различия между полами имеют под  собой не  биологические, а социальные основания. Эти считающиеся «естественными» различия конструируются в обществе под воздействием социальных институтов, репрезентирующих традиционные представления о ролях мужчин и женщин в обществе, о «маскулинности» и «фемининности» как  базовых категориях  гендерных исследований (Малкина-ПыхИ.Г., 2006). В  традиционной культуре представления о  «маскулинности» и  «фемининности» резко дифференцированы и  сконструированы по принципу бинарной оппозиции. Маскулинность и фемининность не только дифференцированы, но и выстроены иерархично при доминирующей роли маскулинности. Таким образом, гендерная дифференциация выступает основой построения властной системы в  традиционной культуре. Основой теории и  методологии гендерных исследований является не просто описание разницы в статусах, ролях и иных аспектах жизни мужчин и женщин, но анализ власти и доминирования, утверждаемых в обществе посредством гендерной дифференциации (ВоронинаО.А., 2000). Гендерный подход является методологией анализа гендерных характеристик личности и  психологических аспектов межполовых отношений. Он ориентирован на анализ последствий половой дифференциации и иерархичности (мужское доминирование и женское 46 подчинение) в  складывающихся отношениях между мужчинами и  женщинами и  в  процессе их  индивидуального жизненного пути. Гендерный подход предлагает способ познания действительности, при  котором противопоставление и  «очевидная» неравноценность мужских и женских черт личности, образа мыслей, особенностей поведения закрепляют связь между биологическим полом и  достижениями в социальной жизни. Данная методология дает возможность отойти от точки зрения о предопределенности мужских и женских характеристик, ролей, статусов и жесткой фиксированности полоролевых моделей поведения; она показывает личностные пути развития и самореализации, не ограниченные традиционными гендерными стереотипами. Основные задачи гендерной психологии, прежде всего, связаны с  институциализациеи ее как  области научного знания и  учебной дисциплины, то  есть четкого определения предмета исследования, конкретизации направлений развития, обоснования адекватных методических приемов и принципов исследования, накопления фактологической базы данных. Более конкретные задачи исследований связаны с анализом тех изменений в системе полоролевых представлений, которые обусловлены трансформациями в  социальной сфере. Исследования гендерной психологии призваны показать механизмы конструирования гендерной идентичности в  разных временных и  социокультурных контекстах, а также обосновать возможности изменения идентичности мужчин и женщин в ситуации современных социальных преобразований. Теория социального конструирования гендера основана на двух постулатах: 1) гендер конструируется посредством социализации, разделения труда, системой гендерных ролей, семьей, средствами массовой информации; 2) гендер строится и самими индивидами — на  уровне их  сознания (то  есть гендерной идентификации), принятия заданных обществом норм и подстраивания под них (в одежде, внешности, манере поведения и т.д.) (БергерП., ЛукманТ., 1995). Таким образом, представление о  гендере как  социальном конструкте основано на отрицании биологического детерминизма в понимании отношений полов. </w:t>
      </w:r>
    </w:p>
    <w:p>
      <w:pPr>
        <w:pStyle w:val="Normal"/>
        <w:rPr/>
      </w:pPr>
      <w:r>
        <w:rPr/>
      </w:r>
    </w:p>
    <w:p>
      <w:pPr>
        <w:pStyle w:val="Normal"/>
        <w:jc w:val="center"/>
        <w:rPr>
          <w:b/>
          <w:b/>
        </w:rPr>
      </w:pPr>
      <w:r>
        <w:rPr>
          <w:b/>
        </w:rPr>
        <w:t>2.1. ПСИХОЛОГИЯ ГЕНДЕРНЫХ РАЗЛИЧИЙ</w:t>
      </w:r>
    </w:p>
    <w:p>
      <w:pPr>
        <w:pStyle w:val="Normal"/>
        <w:rPr>
          <w:b/>
          <w:b/>
        </w:rPr>
      </w:pPr>
      <w:r>
        <w:rPr>
          <w:b/>
        </w:rPr>
      </w:r>
    </w:p>
    <w:p>
      <w:pPr>
        <w:pStyle w:val="Normal"/>
        <w:rPr/>
      </w:pPr>
      <w:r>
        <w:rPr/>
        <w:t xml:space="preserve">Психология гендерных различий — раздел психологии, изучающий различия между людьми, обусловленные их половой принадлежностью. Психология гендерных различий как область научного знания концентрирует свое внимание на изучении психологических характеристик, социальных ролей и особенностей поведения представителей мужского и женского пола. Такой значимый для  социализации мужчин и  женщин социокультурный фактор, как приверженность определенным гендерным нормам, не  рассматривался исследователями применительно к  людям пожилого возраста. Понятие «гендерные нормы», как  правило, используется для  выделения содержания понятия «гендер». Так, О.А.Воронина, раскрывая в  «Словаре  гендерных терминов» содержание понятия «гендер», подчеркивает, что гендер обозначает совокупность социальных и  культурных норм, которые общество предписывает выполнять людям в  зависимости от  их  биологического пола (КлецинаИ.С., 2020). Основные институты социализации активно способствуют усвоению детьми и  взрослыми людьми тех норм мужского и  женского поведения, которые в  конкретный временной период приняты в обществе как нормативная модель поведения для представителей гендерных  групп. Нормы мужского и  женского поведения (гендерные нормы) формируются на основе культурных обычаев, традиций, символов, распространяются и  закрепляются в  общественном сознании с помощью продуктов культуры и средств массовой информации. Гендерные нормы как  групповой феномен характеризуются высокой степенью устойчивости, ригидности и  слабой подверженности изменениям, они способствуют стабилизации характеристик гендерных групп, но в то же время могут ограничивать индивидуальное развитие и самореализацию мужчин и женщин. Анализ гендерно-ориентированной научной литературы свидетельствует о  сосуществовании в  социально-культурном пространстве и в обыденном сознании людей двух основных нормативных моделей ролевого поведения мужчин и женщин: традиционалистские (патриархатные, консервативные) гендерные нормы и  эгалитарные (современные) гендерные нормы. 48 В соответствии с традиционалистскими нормами мужчине предписано активно проявлять себя в социальной жизни, в роли субъекта профессиональной и  общественной деятельности, главы и  «кормильца» семьи, поскольку эти роли являются связующим звеном между семьей и  обществом в  целом. А  «естественным» предназначением женщины считается самореализация при  исполнении роли матери, воспитательницы детей и  хозяйки. Традиционалистский нормативный эталон мужского поведения включает такие составляющие, как  физическая сила, уверенность в  себе и  потребность в  самоутверждении, склонность к  доминированию и  способность контролировать ситуацию, потребность в  поведении отличаться от  женщин. Нормативный эталон традиционалистских взглядов ориентирует женщин на  проявление в  поведении скромности, сочувствия и  уступчивости, что  особенно важно для  выстраивания отношений с мужчинами. Кроме того, женщины должны ухаживать за своей внешностью и следить за фигурой, чтобы всегда хорошо выглядеть в глазах окружающих. При этом женщинам не следует стремиться к карьерным достижениям, соперничая с мужчинами, а также тратить время и ресурсы на несемейные интересы. Эгалитарная модель мужского и  женского поведения основана не  на  противопоставлении, а  сближении и  взаимозаменяемости мужских и  женских социальных ролей в  общественной жизни, профессиональной деятельности и  в  сфере семейных отношений. В  рамках эгалитарной модели отношений между полами акцент сделан не  на  доминировании и  подчинении, а  на  равенстве статусных позиций в  разных сферах жизни, что  соответствует запросам современных мужчин и  женщин в  индивидуальном саморазвитии и  самовыражении. Самореализация и  в  профессиональной сфере, и в семейной одинаково значима для современных женщин и мужчин, поэтому доминирующей для  них должна стать поведенческая стратегия, ориентированная на достижение баланса семьи и работы. </w:t>
      </w:r>
    </w:p>
    <w:p>
      <w:pPr>
        <w:pStyle w:val="Normal"/>
        <w:rPr/>
      </w:pPr>
      <w:r>
        <w:rPr/>
      </w:r>
    </w:p>
    <w:p>
      <w:pPr>
        <w:pStyle w:val="Normal"/>
        <w:jc w:val="center"/>
        <w:rPr>
          <w:b/>
          <w:b/>
        </w:rPr>
      </w:pPr>
      <w:r>
        <w:rPr>
          <w:b/>
        </w:rPr>
        <w:t>2.2. ГЕНДЕРНАЯ СОЦИАЛИЗАЦИЯ</w:t>
      </w:r>
    </w:p>
    <w:p>
      <w:pPr>
        <w:pStyle w:val="Normal"/>
        <w:rPr>
          <w:b/>
          <w:b/>
        </w:rPr>
      </w:pPr>
      <w:r>
        <w:rPr>
          <w:b/>
        </w:rPr>
      </w:r>
    </w:p>
    <w:p>
      <w:pPr>
        <w:pStyle w:val="Normal"/>
        <w:rPr/>
      </w:pPr>
      <w:r>
        <w:rPr/>
        <w:t xml:space="preserve">Социализация  — процесс усвоения социальных норм, правил, особенностей поведения, процесс вхождения в социальную среду. Гендерная социализация — процесс усвоения норм, правил поведения, 49 установок в  соответствии с  культурными представлениями о  роли, положении и предназначении мужчины и женщины в обществе. Основные аспекты социализации: присвоение (процесс усвоения социального опыта, то есть воздействие среды на индивида) и опредмечивание (процесс воспроизведения социального опыта, то  есть воздействие человека на среду) (АндрееваГ.М., 1997). В рамках гендерной социализации под присвоением понимается то, что с самого начала ребенок усваивает, что  значит быть мальчиком и  девочкой, мужчиной и женщиной. Опредмечивание — это реализация на практике усвоенных гендерных схем. Социальные психологи также используют термин дифференцированная социализация, подчеркивая тем самым, что в общем процессе социализации мужчины и  женщины формируются в  различных социально-психологических условиях. Полоролевая социализация включает две взаимосвязанные стороны: а) освоение принятых моделей мужского и женского поведения, отношений, норм, ценностей и гендерных стереотипов; б) воздействие общества, социальной среды на индивида с целью привития ему определенных правил и стандартов поведения, социально приемлемых для  мужчин и  женщин. Усваиваются, прежде всего, коллективные, общезначимые нормы, они становятся частью личности и  подсознательно направляют ее поведение. Одним из  основных вопросов является вопрос о  психологических механизмах и способах гендерной социализации. Процессы гендерной социализации рассматриваются в  контексте различных концептуализации. Во-первых, в  концепциях, разработанных в рамках известных психологических ориентации (психоаналитическая, необихевиористская, когнитивистская). Это теории социального научения, моделирования, половой типизации и теория когнитивного развития (БернШ., 2001). Во-вторых, в  специально разработанных концепциях для  объяснения механизмов усвоения половой роли детьми в  процессе социализации. Это такие теории, как  новая психология пола и  теория гендерной схемы (ИльинЕ.П., 2002; КлецинаИ.С., 1998; РепинаТ.А., 1987). Психологическими механизмами  гендерной социализации являются: процесс идентификации (психоаналитическая теория); социальные подкрепления (теория социального научения и  половой типизации); осознание, понимание половой социальной роли (тео- 50 рия когнитивного развития); социальные ожидания (новая психология пола), гендерные схемы (теория гендерной схемы). В отдельности каждый их этих механизмов вряд ли может объяснить гендерную социализацию. Выделяют несколько возможных вариантов объяснения осуществления гендерной социализации (MaccobyE.E., JacklinC.N., 1974). Родители обращаются с  разнополыми детьми так, чтобы приспособить их поведение к принятым в обществе нормативным ожиданиям. Мальчиков поощряют за  энергию и  соревновательность, а  девочек  — за  послушание и  заботливость, поведение  же, не  соответствующее полоролевым ожиданиям, в обоих случаях влечет отрицательные санкции. В  западной психологической литературе при  рассмотрении таких вопросов гендерной социализации, как  объяснение механизма передачи гендерной информации от  родителей к  детям, в  последнее время наиболее широко используется теория гендерной схемы С.Бэм (BemS.L., 1983). Теория гендерной схемы опирается на  две теории усвоения половой роли: теорию социального научения и теорию когнитивного развития. Представители теории социального научения считают, что в развитии полоролевого поведения все зависит от родительских моделей, которым ребенок старается подражать, и от подкреплений, которые дают поведению ребенка родители (положительное — за поведение, соответствующее полу, и отрицательное — за противоположное поведение). Гендерная схематизация — это обобщенная и натренированная когнитивная готовность детей кодировать и организовывать информацию о  себе и  других соответственно культурным определениям «мужское — женское». Гендерная схема — это когнитивная структура, сеть ассоциаций, которая функционирует как  предвосхищающая структура. Иными словами, она заранее настроена на то, чтобы искать и группировать информацию. Поведение, характеристики, культурные символы спонтанно сортируются на  категории «мужское  — женское». Процессы схематизации информации высоко избирательны и способны навязывать индивиду структуру и  значение огромного множества входящих стимулов. В  монографии О.В.Красновой и  Т.З.Козловой описан такой феномен, как  «двойной стандарт старения», который обозначает, 51 что старение имеет различное значение для мужчин и для женщин. В системе традиционалистских взглядов старение означает для женщин процесс «сексуальной дисквалификации»: поскольку женщина в  основном ценится за  то, что  может родить и  вырастить детей и ухаживать за своим мужем, но после этого становится неясной ее «польза». В  патриархатном обществе статус мужчин выше, чем  статус женщин, т.к. ценность мужчин определяется профессиональными успехами, а  ценность женщин прежде всего зависит от  репродуктивных возможностей. Женщина ценится согласно сексуальной привлекательности, способности и полезности для мужчин, то есть ее ценность «сексуализирована», и это определяет в глазах общества ее позитивный статус в  первой половине жизни и  негативный  — во  второй. Поэтому социальная девальвация пожилой женщины происходит независимо от  ее занятий и  личностных особенностей (КлецинаИ.С., 2020). Двойной стандарт старения — это явление, порождаемое традиционалистскими гендерными нормами, акцентирующими значение биологической составляющей в  жизни женщины и низкую оценку ее как личности. Мужчины и  женщины, которые в  своем ролевом поведении руководствуются традиционалистскими нормативными канонами «настоящих» мужчин и женщин, в пожилом возрасте сталкиваются с  серьезными проблемами и  переживаниями, вызванными обстоятельствами, не  позволяющими реализовывать привычные поведенческие ролевые модели. Женщины, ориентированные на традиционалистские гендерные нормы, имеют выраженную склонность к  сохранению привычного ролевого поведения на  протяжении всей жизни, реализуя роли послушной дочери и жены, заботливой матери и бабушки. Однако в пожилом возрасте возникает необходимость изменения устоявшихся моделей ролевого поведения и освоения новых ролей. Пожилые женщины, реализуя «истинно женское предназначение быть матерью и хранительницей домашнего очага», стараются сохранить значимую для них роль хозяйки дома, помогают своим взрослым детям в ведении домашнего хозяйства, заботятся о внуках, но их семейный статус существенно снижается, происходит выключение женщин из сферы принятия решений по семейным и домашним делам. Особенно резко сокращается их влияние в сфере занятости и образования членов семьи, а также в принятии решений о денежных расходах. Такие жен- 52 щины переживают внутриличностный конфликт гендерной роли, т.к. оказываются в ситуации противоречивых представлений и ожиданий по поводу исполнения этой семейной роли. Такой конфликт несоответствия ожиданиям остро переживается пожилыми женщинами, посвятившими себя семье и детям. Потеря значимой позиции в  семье сопровождается чувствами ненужности, недооцененности и отчуждения. Женщина может ощущать себя в роли «обслуживающего персонала», не имеющего права голоса в семье, что будет нарушать ее психологическое самочувствие и способствовать возникновению конфликтов с членами семьи. Еще одна сфера потенциально конфликтных состояний пожилых женщин связана с  нормой внешней привлекательности. Женщины, приверженные традиционалистским  гендерным нормам, считают свою привлекательную внешность ценным достижением и ресурсом влияния на мужчин. В связи с возрастными изменениями у женщин сокращаются ресурсы внешней привлекательности, и, следовательно, растрачиваются ее социальный капитал и  инструменты влияния. Все это способствует появлению психологических комплексов, возникающих в процессе сравнения себя с навязываемыми в СМИ эталонами. Результатом такой самообъективации у многих женщин будет возникновение симптомов ухудшения психического здоровья, например, депрессии, расстройства пищевого поведения. Необходимость привести стареющее тело в состояние, соответствующее идеалу сексуально привлекательного, молодого тела, и  невозможность этого понимаются как провал, неудача в исполнении предписанных норм выглядеть моложе своих лет. Что  касается мужчин, то  знаки и  приметы их  старения не  так важны и  не  так заметны, как  у  женщин, то  есть потеря молодости не  приносит им социальную девальвацию. Больше того, некоторые аспекты старения даже могут увеличивать мужскую физическую привлекательность, например, «благородная седина» и  большая мужественность, сила духа, в  то  время как  женские нормы привлекательности связаны, как правило, только с молодостью. Жизненная ситуация, вызывающая тяжелые внутриличностные конфликты у  людей в  поздний период жизни, связана с  болезнью и  смертью супругов. Известна статистика, свидетельствующая о том, что мужчины в среднем живут меньше, чем женщины, поэтому женщины существенно чаще оказываются в роли вдов, чем мужчи- 53 ны в роли вдовцов. Двойной стандарт старения проявляется и в ситуации потери супруга: женщине «приличнее» оставаться вдовой, но  общество не  осуждает, а  даже ободряет мужчин-вдовцов снова жениться. Более высокие показатели повторных браков среди мужчин отражают культурные нормы и статусное неравенство полов. Женщины, ориентированные на традиционалистскую модель семейных отношений, в соответствии с которой муж воспринимается как  глава семьи, опора и  защитник, в  связи с  его потерей оказываются в состоянии тяжелого психологического кризиса. Фрустрация потребности реализации в  субъективно значимой супружеской роли вызывает не только внутреннее напряжение, тревогу, отчаяние, но  и  провоцирует экзистенциальный кризис потери смысла жизни. Тяжелее переживают потерю супруга женщины, для которых нормой жизни была зависимость от мужа и в материальном плане, и в психологическом. Если отношения между супругами были выстроены на основе не доминирования, а равенства, если признавалось право на  существование определенной степени автономии для  каждого, если поддерживались личностное развитие и  самосовершенствование, то потеря супруга не приведет к утрате смысла жизни и со временем психологическое состояние стабилизируется. В  системе традиционалистских норм поведения «настоящего» мужчины ведущую роль играют профессиональные достижения, карьера, материальное благополучие. Многие мужчины переживают экзистенциально-гендерный конфликт в  ситуации выхода на  пенсию, поскольку кардинально меняется социальный статус и финансовая состоятельность, являющиеся главной опорой в системе нормативных канонов «правильной» мужественности. «Шок отставки», связанный с потерей значимого места в обществе, разрывом связей с  референтной группой, утратой значимой социальной роли, в  сознании таких мужчин отражен как  «потеря главного смысла жизни», а на эмоциональном уровне отмечен всеми признаками острого стрессового расстройства. Экзистенциально-гендерный конфликт, нарушая привычный ход жизни, дезорганизуя или даже делая невозможной обычную жизнедеятельность, требует от  человека переосмысления своей жизни и ее наиболее существенных составляющих, переоценки своих жизненных целей, отношений с  окружающими, образа жизни, то  есть изменения принимаемых нормативных эталонов мужского и  женского поведения и  демонстрации новых об- 54 разцов гендерного поведения. Если мужчине присущи эгалитарные взгляды по поводу норм мужского поведения, например, гендерные установки, способствующие достижению баланса между семьей и работой, то ситуация выхода на пенсию не будет для него такой травматичной. </w:t>
      </w:r>
    </w:p>
    <w:p>
      <w:pPr>
        <w:pStyle w:val="Normal"/>
        <w:rPr/>
      </w:pPr>
      <w:r>
        <w:rPr/>
      </w:r>
    </w:p>
    <w:p>
      <w:pPr>
        <w:pStyle w:val="Normal"/>
        <w:jc w:val="center"/>
        <w:rPr>
          <w:b/>
          <w:b/>
        </w:rPr>
      </w:pPr>
      <w:r>
        <w:rPr>
          <w:b/>
        </w:rPr>
        <w:t>2.3. ГЕНДЕРНЫЕ ХАРАКТЕРИСТИКИ ЛИЧНОСТИ</w:t>
      </w:r>
    </w:p>
    <w:p>
      <w:pPr>
        <w:pStyle w:val="Normal"/>
        <w:rPr>
          <w:b/>
          <w:b/>
        </w:rPr>
      </w:pPr>
      <w:r>
        <w:rPr>
          <w:b/>
        </w:rPr>
      </w:r>
    </w:p>
    <w:p>
      <w:pPr>
        <w:pStyle w:val="Normal"/>
        <w:rPr/>
      </w:pPr>
      <w:r>
        <w:rPr/>
        <w:t xml:space="preserve">Комплекс гендерных характеристик личности представляет собой многофакторный конструкт, включающий в  себя гендерную идентичность, маскулинные и  фемининные черты личности, стереотипы и  установки, связанные с  полотипичными формами и  моделями поведения. Гендерные характеристики как  многофакторный конструкт не всегда тесно взаимосвязаны между собой. Каждая из гендерных характеристик может иметь свою историю развития и  отличаться спецификой проявления. 2.3.1. Гендерная идентичность Гендерная идентичность — базовая структура социальной идентичности, которая характеризует человека (индивида) с  точки зрения его принадлежности к мужской или женской группе, при этом наиболее значимо, как  сам человек себя категоризирует (КонИ.С., 1999). Гендерная идентичность — осознание себя связанным с культурными определениями мужественности и женственности. Возникая в результате процесса взаимодействия «Я» и других, гендерная идентичность проявляется как субъективный опыт психологической интериоризации мужских или женских черт. Совокупность наиболее значимых психологических и  социально-психологических характеристик личности, используемых в качестве отличительных черт при различении своего пола как мужского или женского определяется как психологический пол. Другими словами, психологический пол можно определить как  комплекс психологических, социокультурных и  поведенческих характеристик, обеспечивающих индивиду личный, социальный и правовой статус мужчины и женщины (Малкина-ПыхИ.Г., 2006). 55 До последнего времени в работах отечественных исследователей, посвященных изучению гендерной идентичности, использовались термины психологический пол, полоролевая идентичность, полоролевые стереотипы, полоролевые отношения (КлецинаИ.С., 2004). Однако даже близкие, на  первый взгляд, понятия (как, например, гендерная идентичность и  полоролевая идентичность) не  являются синонимами. Рассмотрим содержание этих понятий, чтобы показать специфику гендерной идентичности личности. Половая идентичность  — единство поведения и  самосознания индивида, причисляющего себя к  определенному полу и  ориентирующегося на  требования соответствующей половой роли. В.Е.Каган (1991) определяет половую идентичность как  соотнесение личности с  телесными, психофизиологическими, психологическими и  социокультурными значениями маскулинности и  фемининности. Он различает следующие виды половой идентичности: 1) базовая идентичность  — соотнесение личности с  традиционными, восходящими к филогенетическим, половым различиям, альтернативным представлениям о  маскулинности/фемининности; этот вид идентичности детерминирован психофизиологически; 2) ролевая идентичность — соотнесение поведения и переживаний личности с существующими в  данной культуре и  в  данное время полоролевыми стереотипами, детерминирована влияниями среды; 3) персональная идентичность — интегрирует первую и вторую и характеризует соотнесение личности с маскулинностью/фемининностью в контексте индивидуального опыта межличностного общения и совместной деятельности. По мнению автора, если базовая идентичность стабильна, то на уровне ролевой и персональной идет непрекращающийся процесс половой идентификации. Таким образом, существуют три уровня явлений, которые объясняют возникновение и  трансформацию идентичности женщин и  мужчин: биологический, психологический и  социальный (МилюскаЙ., 1999). Биологический уровень — это ресурс женщин и мужчин как индивидов, их жизненный потенциал, начиная от клеток и кончая системой органов. Это возможности и  условия функционирования женщин и  мужчин, обусловленные структурными и  функциональными возможностями организма. 56 Психологический уровень  — это личностный ресурс, который мужчины и женщины используют для конструирования своей идентичности, то есть комплекс психологических особенностей, включающий в себя когнитивные способности, мотивационно-волевой потенциал, доминирующие ориентации, ценности и другое. Социальный уровень  — это социальные трансформации, доминирующая в  обществе идеология, которые влияют на  мужчин и  женщин как  участников общественных отношений. Эволюция, происходящая в  процессе социальных изменений, создает условия для процесса изменений на поведенческом уровне. Анализ литературы, посвященной проблеме гендерной идентичности (ЗдравомысловаО.М., 2002; 2003; КонИ.С., 2002; МилюскаЙ., 1999), дает возможность высказать предположение о  том, что  непротиворечивая гендерная идентичность обусловливает позитивное самоотношение личности как  представителя определенного пола и субъекта гендерных отношений. Выраженные противоречия в  структуре  гендерной идентичности предопределяют негативное отношение личности самой к себе, что провоцирует состояние внутриличностного конфликта и кризисных проявлений. Становление половой идентичности охватывает как  ранние, так и  поздние периоды человеческой жизни, однако, следует отметить, что  в  большинстве современных научных работ практически не учитывается возрастная специфика аудитории, в сознании которой оформляются существующие в культуре стереотипы полоролевого поведения. Основное внимание исследователей сосредоточено на  лицах молодого и  зрелого возраста, существующие сведения об особенностях развития половой идентичности на поздних этапах онтогенеза фрагментарны и  неполны, что  во  многом объясняется практической ориентацией научных разработок. Среди наиболее содержательных и  авторитетных работ в  области гендерной проблематики лиц пожилого возраста можно назвать исследования Е.В.Соколинской, Н.В.Дворянчикова, О.В.Красновой, затрагивающих отдельные аспекты полоролевой идентичности на фоне социальной адаптации и протекания психических процессов в период геронтогенеза. Авторы исследований едины в мысли о том, что период позднего онтогенеза следует рассматривать как новый этап развития половой идентичности, специфика которого обуславливается личностным 57 развитием в пожилом возрасте и особенностями жизненного пути на  данном отрезке. Личностные изменения в  пожилом возрасте проанализированы С.Д.Максименко, М.С.Пряжниковым и  другие. Механизмы старения, в  том числе психологические, рассматривали В.В.Безруков, Т.Д.Марцинковская, исследования самооценки и «Я-концепция» представлены в работах Т.З.Козловой та О.М.Молчановой, особенности ценностных ориентаций в  пожилом возрасте представлены И.Д.Бехом, психологическое содержание старения отобразил Э.Эриксон. Практически во  всех культурах этот период знаменует начало старости, когда фокус внимания человека сдвигается от забот о будущем к прошлому опыту, человек сталкивается с многочисленными нуждами, деструктивные процессы начинают преобладать над  реконструктивными, и актуальными становятся проблемы адаптации к  снизившимся психофизиологическим возможностям и  к  изменению социальной ситуации (АдамоваТ.В., 2018). Отношение человека к  этому периоду жизни предопределяется разнообразными факторами, прежде всего, индивидуальными различиями в  иерархии витальных ценностей, уровнями личностной целостности, адаптационными возможностями индивида, наличием достаточного репертуара поведенческой гибкости, имеющимися проблемами соматического характера, условиями микро и  макросреды и  другими. Адаптация пожилого человека к  изменяющимся условиям жизнедеятельности существенно определяется его индивидуально-психологическими особенностями, спецификой сформированной личности, особенностями его прошлой жизни и т.д. Кроме того, человек, находясь на пороге старения, сам может выбрать стратегию адаптации к старости. Как отмечает Н.Ю.Флотская, перестройка полоролевой идентичности касается всех структурных составляющих, в  качестве которых автором выделены когнитивный, эмоциональный и конативный компоненты (ФлотскаяН.Ю., 2009). Когнитивный компонент трактуется как представления субъекта о своей половой принадлежности, основанные на  интеграции полоролевых образов. Эмоциональный компонент отражает отношение субъекта к  своей половой принадлежности, а  также к  представителям своего и  противоположного пола. Конативный компонент половой включает совокупность личностных качеств субъекта, оцениваемых в категориях мужественно- 58 сти- женственности и определяющих саморегуляцию полоролевого поведения в социуме. Результаты различных исследований свидетельствуют, что  в  самовосприятии женщин пожилого возраста полоролевой образ «Я» становится менее маскулинным: менее властный, менее активный, менее волевой. Одновременно с этим повышается показатель выраженности ориентации на семью и заботу о близких, ценностей «традиционного» («патриархально» окрашенного) поведения, связанных с семейным миром, его потребностями, с акцентом «на женском счастье и любви». Образ идеальной женщины наделяется как  маскулинными характеристиками (сильная, уверенная, смелая, целеустремленная), так и  одновременно включающей женственные характеристики: красивая, добрая, самостоятельная, хорошая мать, заботливая. Образ идеального мужчины в представлении женщин пожилого возраста не  претерпевает значительных изменений, его по-прежнему хотели бы видеть его умным, добрым, работящим, верным, любящим детей, выносливым, энергичным, уверенным, надежным и непьющим. По данным Дж. Харрисон, самовосприятие и поведение пожилых женщин во  многом обусловлено негативными стереотипами, которые варьируются в зависимости от их статуса и окружения (КрасноваА.В., 2014). В штампах сознания статус мужчин связан с профессиональным положением, а  статус женщин  — с  репродуктивными характеристиками, сексуальной привлекательностью и полезностью для мужчин, в связи с чем социальная девальвация пожилой женщины происходит независимо от ее занятий или любой другой деятельности. Дж. Харрисон указывает на то, что подобного рода стереотипы, определяющих пожилых женщин «как устарелых, изношенных», более склонны усваивать женщины, чья предыдущая жизнь соответствовала только модели домохозяйки. Утрата прежней привлекательности и  снижение репродуктивных возможностей является важной причиной изменения полоролевой идентичности у женщин пожилого возраста. В физиологическом плане женщин эти процессы отображаются понятием «климакс». То есть, климакс — это сложный для женщины этап перестройки собственной полоролевой идентичности, необходимость которой, по мнению В.Н.Мясищева, обуславливается противоречием неотвратимой утраты витальных возможностей при еще сохранившихся жизненных потребностях. 59 В  благоприятной микросоциальной обстановке (благополучная семья, заботливые дети, внуки) получение и  проживание позитивных эмоций позволяет женщине проходить климактерический период относительно спокойно, у других в переходном возрасте остается много нерешенных проблем (одиночество и пр.), которые определяют их отношение к климаксу как крушению надежд. Важно отметить, что встречающиеся негативные симптомы являются не только следствием климакса, но и проявлением личностных особенностей. По  результатам исследования С.А.Пуцая, большинство негативных переживаний в климактерический период сопряжены с  такими индивидуально-психологическими характеристиками, как  тревожная мнительность, сенситивность, вспыльчивость, эмоциональная лабильность, ригидность или  демонстративность. Эти качества в  прежней социальной ситуации не  проявлялись и  не  мешали женщинам адаптироваться, признаки дисбаланса в структуре личности стали отчетливо обнаруживаться лишь с  наступлением кризисного периода. Помимо названных другой причиной, детерминирующей перестройку полоролевой идентичности женщин в  пожилом возрасте является и изменение гормональной системы, во многом определяющей соотношение маскулинности-фемининности. Снижение уровня женских половых  гормонов может провоцировать изменение паттернов поведения. В целом, можно заключить, что, в геронтогенезе как части онтогенеза, действуют те  же общие онтогенетические законы. Согласно этим законам и  происходит развитие полоролевой идентичности, но  с  присущими специфическими особенностями. Специфичность проявляется, прежде всего, в том, какое направление принимают возрастные изменения под влиянием внешних факторов и внутренних характеристик самой женщины. В последнее время в психологии и психологических отраслях знаний с большей частотой находит свое подтверждение точка зрения, согласно которой гендерная идентичность является результатом сложного развития личности на  протяжении всей жизни (Б.Г.Ананьев, S.Bern, Т.В.Бендас, И.С.Клецина, И.С.Кон и другие). Во многом данная ситуация связана с очевидной актуальностью как чисто теоретических, так и  практико-ориентированных исследований в  рамках рассматриваемого нами направления. 60 Гендерная идентичность как  фундаментальное базовое чувство принадлежности к  определенному полу в  связи с  предписанными ему социальными функциями и статусом не дается индивиду автоматически при рождении, а вырабатывается в результате сложного взаимодействия его природных задатков и соответствующей социализации. При этом сам субъект является активным участником этого процесса, вырабатывает соответствующие ей самосознание, уровень притязаний, самооценок и т.д. Помимо этого, динамика онтогенеза гендерной идентичности отражает процесс принятия новых  гендерных ролевых позиций, соответствующих различным возрастам (КонИ.С., 2004; ОжиговаЛ.Н., 2003 и другие). Следует отметить детальную разработанность феноменов и закономерностей гендерной идентификации на ранних этапах онтогенеза (у детей и подростков) как в отечественной, так и в зарубежной науке (Малкина-ПыхИ.Г., 2006). Однако работ, посвященных динамике и содержанию гендерной идентичности в пожилом возрасте, явно недостаточно, что не позволяет целостно представить ее закономерности и функции на протяжении человеческой жизни. В современной психологической науке старение рассматривается как  продолжающееся развитие человека. Следует отметить, что  помимо приспособительных механизмов оно включает в себя способы активного взаимодействия с миром, где наряду с инволюционными процессами имеют место процессы и факторы, противостоящие инволюции (ЕрмолаеваМ.В., 2002; РеанА.А., 2001; Эриксон, 1996). Кроме того, одной из основ полноценного функционирования личности в старости является продолжающая динамично развиваться мотивационная система. На фоне устранения мотивационного напряжения («элемента соревновательности») центральным жизненным мотивом становится «смыслообразую-щий мотив», отражающий то, ради чего человек живет. Важным, как нам кажется, является то, что людям пожилого возраста приходится приспосабливаться не только к изменяющейся социальной ситуации (прекращение трудовой деятельности, изменение социального статуса, избыток свободного времени, утрата ведущей роли в семье и т.д.), но и реагировать на изменения в самих себе (морфо-функциональные изменения, снижение когнитивных функций, ухудшающееся состояние здоровья и т.д.). Понятно, что в зависимо- 61 сти от того, как человек переживает выход на пенсию и какое отношение формируется у него в процессе осознания этого факта, происходят соответствующие изменения в его мотивационно-потребностной сфере. Для того чтобы успешно преодолеть возрастной кризис, в процессе переживания которого неизбежны инволюционные изменения, пожилым людям необходимо обладать достаточным репертуаром поведенческой гибкости, тесно связанной с  индивидуальной спецификой структуры социально-психологической адаптации. В связи с этим хотелось бы обратить внимание на то, что, по нашему мнению, наиболее доступным и  целесообразным является изучение в  отношении адаптации к  старению именно социально благополучных представителей пожилого и  старческого возраста. Для представителей же социально неблагополучных слоев населения целесообразнее проводить исследования причин и  уровня их  дезадаптации. Под  социально благополучными мы понимаем представителей пожилого и старческого возраста, проживающих в благоустроенных квартирах, удовлетворенных своим материальным положением, имеющих достаточно высокий уровень образования (высшее или среднее специальное), следящих за состоянием своего здоровья. Также хотелось  бы отметить, что  гендерная идентичность, являясь базовой составляющей самосознания, представляет собой чувствительный индикатор адаптивных функций, что  с  достаточной степенью четкости прослеживается во  многих исследованиях. Однако гендерная идентификация и  трансформация маскулинных и  фемининных качеств как  совокупности личностных характеристик, соответствующих стереотипу женственности или  мужественности, у пожилых людей в зарубежной психологии изучена крайне фрагментарно и  неполно. При  этом полученные данные отражают интересные и  важные для  этого периода изменения гендерного самосознания. Общеизвестно, что  андрогинный тип гендерной идентичности представляет собой сложный комплекс установок, стереотипов, ролевых представлений и  т.д. При  этом андрогиния как  баланс, гармоничное сочетание в личности и поведении маскулинных и фемининных черт, является, в первую очередь, значимой психологической характеристикой человека, определяет его способность варьировать 62 поведение в  зависимости от  требований ситуации. Степень выраженности андрогинии имеет индивидуальный характер. Необходимо отметить тот факт, что  в  настоящее время все  же остаются открытыми вопросы, касающиеся того, о чем может говорить склонность гендерного аспекта самосознания пожилых людей к  андрогинии. Неоднозначность данных и  интерпретаций относительно андрогинных качеств у пожилых вызывает множество предположений, что  также, пусть и  косвенно, подтверждает очевидную актуальность нашего исследования. В  отечественной психологии накоплено еще  недостаточно знаний о  феномене  гендерной идентичности в  пожилом возрасте. Отсутствие таких исследований у  людей пожилого и  старческого возраста не позволяет составить представление о динамике и функциях этой составляющей самосознания в течение всей жизни. 2.3.2. Гендерные стереотипы Под  стереотипом в  психологии понимают упрощенное, схематизированное, зачастую искаженное или даже ложное, характерное для  сферы обыденного сознания представление о  каком-либо социальном объекте (человеке, группе людей, социальной общности и  т.п.). Впервые термин «социальный стереотип» ввел У.Липпман (Lippman, 1922). Он определял социальные стереотипы как  картинки мира в  голове человека, которые экономят его усилия при  восприятии сложных социальных объектов и защищают его ценности, позиции и  права. Иногда под  стереотипами понимают устойчивые, регулярно повторяющиеся формы поведения (Байбурин, 1985). Стереотипы имеют несколько функций: когнитивную, заключающуюся в  упорядочении информации; аффективную, противопоставляющую «своего» и «чужого»; социальную, разграничивающую внутригрупповые и  внегрупповые явления (Кубрякова, 1996). Эти функции ведут к образованию структур, на которые люди ориентируются в обыденной жизни. Существует огромное множество самых разных стереотипов, в том числе и гендерных — культурно и социально обусловленных представлений о качествах и нормах поведения мужчин и женщин. При этом, гендерные стереотипы правомерно рассматривать с двух 63 позиций: в  мужском и  женском самосознании, с  одной стороны, и в коллективном общественном сознании — с другой. Таким образом, под  гендерными стереотипами понимаются стандартизированные представления о  моделях поведения и  чертах характера, соответствующие понятиям «мужское» и  «женское» (ВоронинаО.А., КлименковаТ.А., 1992). Термин следует отличать от понятия гендерная роль, означающего набор ожидаемых образцов поведения (норм) для мужчин и женщин. Гендерная роль — это модель поведения, характерная для представителей того или иного пола в  данном обществе. Такое поведение обычно соответствует принятым в данном обществе мужскому и женскому стереотипам. Гендерные стереотипы  — это, в  сущности, социальные нормы. У  всех нас есть представления о  том, что  мужчинам и  женщинам свойственны определенные наборы конкретных качеств и  моделей поведения, что  подавляющее большинство людей придерживается этой точки зрения, и что обычно мы осознаем, какое поведение считается правильным для представителей того или иного пола. Выделяют следующие характеристики гендерных стереотипов (ДонцовА.И., СтефаненкоТ.Г., 2002): согласованность; схематичность и  упрощенность; эмоционально-оценочная нагруженность; устойчивость и ригидность; неточность. Широкий спектр исследований свидетельствует о  том, что  развитие и воздействие внутренних стереотипов восприятия старения имеет выраженные характерные черты: 1) они зарождаются в  форме стереотипов старения уже в детстве и усиливаются в зрелом возрасте; 2) также как и стереотипы старения, внутренние стереотипы восприятия старения могут срабатывать подсознательно; и 3) в пожилом возрасте стереотипы старения становятся внутренними стереотипами восприятия старения (АлександроваМ.Д., 2003; ЕрмолаеваМ.В., 2003). Интернализация, то есть усвоение стереотипов старения начинается в детстве. Этот процесс был описан Олпортом, ‘’Ребенок, который усваивает предубеждение, заимствует отношение и стереотипы у  своей семьи или  культурной среды’’ (AllportG.W., 1954). Результат этого процесса был проиллюстрирован, когда детям, начиная с  дошкольного возраста по  шестой класс, были показаны рисунки, на которых был изображен мужчина на четырех этапах жизни; дети в возрасте уже трех летсмогли определить самого старшего мужчи- 64 ну на рисунке и подавляющее большинство всех детей охарактеризовали самого старого человека как  ‘’беспомощного, неспособного заботиться о  себе и  вообще пассивного. По-видимому, усвоенные (интернализированные) детьми стереотипы старения несут с собой ожидания относительно их собственного процесса старения. По мере взросления индивидуума эти стереотипы, как правило, укрепляются из-за  многократного воздействия на  него преимущественно негативных стереотипов старения, существующих в  Северной Америке и  Европе (PalmoreE.B., 1999). Похоже, наблюдается высокая степень подверженности данным стереотипам, отчасти, потому что, когда они относятся к другим, нет психологической необходимости защищаться от  них. Усвоению стереотипов старения еще  более способствует вероятность их  укрепления через целый ряд различных когнитивных процессов. Например, поскольку люди, в  основном, достаточно костны иконсервативны в  суждениях, они продолжают опираться на  стереотипы, которые позволяют быстро и эффективно обрабатывать огромный массив информации, с которым они сталкиваются ежедневно. Кроме того, информация о пожилых людях может вспоминаться выборочно и в соответствии со стереотипами (LeviL., 1996). Таким образом, было установлено, что стереотипы старения у людей пожилого возраста первичны по  сравнению с  их  собственным опытом. Обращаясь к своим подопечным, работники домов престарелых разговаривают с ними как с маленькими детьми, независимо от их физического или умственного здоровья (Kemper S., 1994). Аналогичным образом молодые работники, даже когда они постоянно контактируют с пожилыми работниками, склонны придерживаться ошибочного стереотипа, что  производительность пожилых работников, как правило, ниже, чем производительность молодых работников. Если встречается весьма успешный пожилой человек, то один из  способов устранить диссонанс  — классифицировать его как  исключение из данной стереотипной категории. Необходимо отметить, чтоза последние два десятилетия наблюдалось увеличение числа экспериментальных исследований относительно бессознательного воздействия стереотипов. Большинство исследований были сосредоточены на  изучении имплицитных расовых и  гендерных стереотипов, однако растет число работ, посвященных имплицитным возрастным стереотипам. В  первом 65 из этих исследований, касающихся стереотипов старения, Пердью и  Гуртман продемонстрировали, что  в  присвоении негативных черт пожилым людям имеется автоматический или  бессознательный когнитивной компонент. Они показали, что, когда студентам колледжа была дана подсознательная установка, где праймом служило слово «старый», они принимали решения о  негативных чертах значительно быстрее, чем  под  воздействием слова «молодой» (PerdueC.W., GutmanM.B., 1990). Авторы кратко описали процесс, лежащий в  основе их  исследований следующим образом: ‘’когда сознание категоризирует человека как  «старого», создается подмножество преимущественно негативных конструктов, которые являются более доступными и, как правило, чаще применяются при оценке этого человека, и, таким образом, закрепит эйджизм с  самого начала процесса социальноговосприятия‘’ (PerdueC.W., GutmanM.B., 1990). Был проведен ряд исследований имплицитных возрастных стереотипов с помощью теста имплицитных ассоциаций (IAT), в котором используется индикатор скорости реакции, получаемый при соотнесении объекта, например, «старый» или «молодой» человек, с оценочной категорией, например, «хорошо» или «плохо». Интернет-версия теста IAT, с более чем 68 000 участников в возрасте от 8 и старше 71, выявила, что негативные имплицитные отношения к старым людям более часты, чем  негативные имплицитные отношения к  широкому спектру стигматизированных  групп, включая афроамериканцев и людей нетрадиционной ориентации (NosekB.A., 2002). Исследования показывают, что  осознанные убеждения, как  правило, действуют независимо от неосознанных (NosekB.A., 2002). Например, человек может выразить позитивное отношение к целевой группе в самоотчете и более негативное отношение при неосознанной оценке. При  анализе корреляции между имплицитными и  эксплицитными убеждениями об одних и тех же 15 целевых категориях, в  том числе этнической принадлежности, убеждения относительно старения показали наименьшую корреляцию. Хотя отношения к старению, как  правило, негативны как  на  имплицитном, так и  на  эксплицитном уровнях, на имплицитном уровне они более негативны. Обработка информации на имплицитном и эксплицитном уровнях может помочь сделать пожилых людей особенно уязвимыми к негативным внутренним стереотипам восприятия старения. Если 66 более негативные стереотипы старения будут действовать имплицитно, распознавание влияния этих стереотипов может быть затруднено. Когда люди достигают преклонного возраста, стереотипы старения, приобретенные в  детстве и  затем цементируемые на  протяжении десятилетий, становятся их внутренними стереотипами. Пожилые люди являются единственной аут-группой, которая неизбежно становится ин-группой для  людей, которые живут достаточно долго. Поcкольку те, кто определяет принадлежность к «стереотипной» группе, в конечном итоге сами становятся ее членами, неудивительно, что  существует соответствие между стереотипами старения, приобретенными ранее и  внутренними стереотипами восприятия старения. Хотя культуры, как  правило, отличаются друг от  друга по содержанию стереотипов старения, как молодые, так и пожилые люди в рамках одной культуры склонны иметь сходные стереотипы старения. О  преемственности между стереотипами старения и  внутренними стереотипами восприятия старения свидетельствует то, что как молодые, так и пожилые люди выражают негативное отношение к пожилому возрасту. Внутренние стереотипы восприятия старения могут быть приобретены в  два этапа. Когда человек достигает того возраста, официально определяемого учреждениями или неофициально другими лицами как «преклонный», он или она вступает в группу пожилых, что является первым этапом. Он представляет некое навязанное искусственное определение, а не принятое объектом как справедливое. На  этом первоначальном этапе стереотипы старения становятся внутренними стереотипами восприятия старения потому, что в настоящее время они направлены на людей, которые, по мнению других, являются не «чужаками» по отношению к данной группе, а скорее ее членами. Данный этап отличается от  следующего этапа, который подразумевает отождествление с  другими людьми в  той  же категории (то есть убеждение «я –старый»). На этот момент референтная (эталонная) группа пожилых людей уже сформирована. Продолжительность времени, необходимого для  того, чтобы совместить участие в референтной (эталонной) группе и участие в данной группе может меняться в  зависимости от  того насколько негативны стереотипы 67 старения человека. То  есть, чем  более негативны стереотипы старения, тем  больше будет сопротивление при  отождествлении себя со старыми людьми. Сопротивление, как правило, принимает форму отказа. Этот отказ может быть выражен поиском, предполагаемых средств борьбы с признаками старения. Безжалостные напоминания о  старости, встречающиеся в  повседневной жизни (например, образ старения в средствах массовой информации и маркетинге) могут разрушить барьер, воздвигнутый отрицанием старения, и  тем  самым создать у  человека ощущение естественности его старения. Например, из анализа небольших историй, героями которых были или  молодые или  более старые взрослые индивиды, следует, что  участники были более склонны объяснять ухудшение памяти у старых людей наличием факторов, которые нельзя изменить (например, затрудненность умственной деятельности) и менее склонны считать причиной этого ухудшения факторы, которые могут быть изменены (например, недостаток усилий), в отличие от молодых взрослых с теми же проблемами с памятью. Также был отмечен перевод стереотипов старения во внутренние стереотипы восприятия старения, т.к. данные выводы применимы как для молодых, так и для старых участников. Имеется вероятность того, что  пожилые люди столкнутся cэйджистскими настроениями в  обществе, когда эти настроения выражаются теми, кому полагается быть наиболее чувствительным к потребностям пожилых людей —эмоциональным и физическим. Различные заболевания, которые накапливаются после того, как  человек достигает старости, создают у  него ощущение, что  его старение естественно (АлександроваМ.Д., 2003). Таким образом, следует ожидать, что  в  ходе дальнейшего старения пожилой человек будет все больше отождествлять себя со своей возрастной группой. Эта тенденция была продемонстрирована на  имплицитном уровне, когда было установлено, что  люди в  возрастной группе 55–74  года чаще отождествляли себя с  молодыми людьми, чем  представители возрастной группы старше 74 лет (PerdueC.W., GutmanM.B., 1990). Когда пожилой возраст становится самоопределяющим фактором, стереотипы старения могут проявиться в  новой функции: негативные ожидания в  отношении старения, возможно, сбудутся и наложат ненужные ограничения на будущие поколения пожилых людей. 68 В предыдущем обзоре основное внимание уделялось негативным стереотипам старения и их превращению в негативные внутренние стереотипы восприятия старения. Это следует из того, что в обществе акцент делается на  негативные стереотипы старения (PalmoreE.B., 1999). Хотя в  силу распространенности этих негативных стереотипов, а  также их  содержания, (они часто подразумевают ухудшение мыслительных и других способностей), они приобрели большую значимость в обществе, позитивные стереотипы старения также интернализуются в обществе. Целый ряд исследований обнаружили, что, хотя, большинство подкатегорий в  категории пожилых людей являются негативными, как  у  молодых, так и  старых участников неизменно возникают позитивные подкатегории (HummertM.L., 1990). Кроме того, есть лица, которые до достижения преклонного возраста, имеют преобладание позитивных стереотипов старения, в результате чего у них возможно преобладание позитивных внутренних стереотипов восприятия старения в пожилом возрасте. Как отмечалось ранее, существует масса исследований, указывающих на то, что стереотипы могут воздействовать на объект имплицитно, и как негативным, так и позитивным образом. Уроки, которые можно извлечь из  предыдущего обзора литературы, предоставляют крайне важный контекст для последующих исследований. Мы можем предположить, что  поскольку, при  интернализации стереотипы старения, которые включают в себя ожидания по поводу будущего существования, становятся внутренними стереотипами восприятия старения, то становится вполне обоснованным утверждение, что  хроническая активацияэтих стереотипов может воздействовать на  жизнедеятельность пожилых людей. Снижение физических и  умственных способностей в  пожилом возрасте часто объясняется биологическими причинами. Например, старение было определено как ‘’процесс внутреннего, прогрессирующего и общего физического износа, который происходит с течением времени, и начинается в возрасте репродуктивной зрелости’’ (LeviL., 1996). Мы полагаем, что целью последующих исследований в этой области должно быть изучение альтернативного подхода: может  ли ухудшение способностей индивидуума, хотя бы частично, являться результатом социально-психологического конструкта, в виде внутренних стереотипов восприятия старения, а не неизбежного биологического процесса. 69 2.3.3. Гендерные роли Теория ролей (ролевая теория личности)  — название, применяемое в  отношении ряда социологических построений, как  функционалистских, так и интеракционистских, использующих понятие социальной роли в качестве одной из своих ключевых концепций. Классическое определение социальной роли в  ее функционалистском понимании применительно к  синхронному описанию социальных отношений было дано Р.Линтоном в 1936 г. Понятие роли относится к  таким ситуациям социального взаимодействия, когда регулярно и на протяжении длительного времени воспроизводятся определенные стереотипы поведения. Конкретные индивиды выступают во множестве ролей; таким образом, роль есть лишь отдельно взятый аспект целостного поведения. С понятием роли тесно связаны такие понятия, как институционализированные ролевые ожидания (экспектации), ролевой конфликт, ролевая напряженность (rolestrain), ролевой набор (role-set), адаптация к роли и т.п. Р.Линтон дал социологическую интерпретацию понятия роли, выделив в структуре социальных отношений статусы, то  есть определенные позиции и связанные с ними совокупности прав и обязанностей, и определив роль как динамический аспект статуса (BiddlB.J., ThomasE., 1979). З.Фрейд исследовал психологические аспекты усвоения человеком социальных ролей и в своей теории утраченных объектов — источников удовольствия (объектов катексиса) показал, как  в  результате усилий индивида сохранить в своей фантазии приносящее удовлетворение отношение, роль «Другого» становится частью личностной структуры индивида, его «Я». Стереотипы гендерных ролей — это общепринятые в данном обществе взгляды на приличествующее мужчине и женщине поведение. В стереотипах мужского и женского ролевого поведения отражены определенные общественные ожидания (гендерные идеалы). Гендерный стереотип, касающийся закрепления семейных и профессиональных ролей в  соответствии с  полом, относится к  одному из самых распространенных стереотипов, предписывающих стандартные модели ролевого поведения мужчин и женщин. В соответствии с  этим стереотипом для  женщин главными социальными ролями считаются семейные роли (мать, хозяйка), для мужчин — профессиональные роли (работник, труженик, гендерные стереотипы добыт- 70 чик, кормилец). Мужчин принято оценивать по профессиональным успехам, женщин — по наличию семьи и детей. Народная мудрость гласит, что «нормальная» женщина хочет выйти замуж и иметь детей и что все другие интересы, которые у них могут быть, вторичны по отношению к  этим семейным ролям. Для  выполнения традиционной роли домашней хозяйки женщина должна обладать чуткостью, сострадательностью и заботливостью. В то время как мужчинам предписывается ориентироваться на достижения, от женщин требуются ориентированность на людей и стремление к установлению близких межличностных взаимоотношений. Одним из  оснований формирования традиционных  гендерных ролей выступает разделение труда по признаку пола. Основным критерием в этом разделении выступает биологическая способность женщин к деторождению. В современных обществах давно отпала та социальная необходимость разделения труда на  основе детородной способности женщин, которая существовала в архаических обществах. Большинство женщин работают в  производственной сфере вне дома, а  мужчины давно перестали быть только «воинами и охотниками», защищающими и кормящими свою семью. И тем не менее стереотипы о традиционных гендерных ролях очень устойчивы: от женщин требуется концентрация на частной (домашней) сфере деятельности, а от мужчин — в сфере профессиональной, общественной (ВоронинаО.А., КлименковаТ.А., 1992). Важную роль в утверждении гендерного стереотипа о закреплении социальных ролей в соответствии с полом сыграла концепция «естественной» взаимодополнительности полов Т.Парсонса и Р.Бейлса, рассматривавших дифференциацию мужских и женских ролей в структурно-функциональном плане. Были также предложены различные варианты идеальной модели гендерных ролей: нетрадиционная модель (Ф.Меринг и Р.Тернер) — женщина работает вне дома для заработка, но основной сферой деятельности для нее остается семья; трехфазная модель (А.Мюрдаль и  В.Клейн)  — женщина работает, потом рожает и  растит детей, затем снова работает; модель симметричных ролей/двухкарьерная семья (Рона и  Роберт Раппопорт, Б.Фридан)  — оба супруга делают карьеру и  поровну делят семейныеобязанности; идентичные роли (Дж. Трибилкот, Н.Вайсстайн)  — идентичность ролей формулировалась ими в  абстрактных терминах свободы, справедливости, равенства возможностей; андрогинная модель (С.Бем), универсальная 71 или монополовая (Э.Росси, Б.Фориша), при которой каждый человек должен обладать как  мужскими, так и  женскими качествами; радикально-феминисткая модель (Дж. Бернард, К.Сафилиос Ротшильд), которая предполагала отказ женщин от выполнения традиционных семейных ролей и передачу этих функций обществу (DantТ., 1983). 2.3.4. Гендерные установки Установка  — это готовность, предрасположенность определенным образом воспринимать, понимать, осмысливать объект или действовать с ним в соответствии с прошлым опытом или под влиянием стереотипов. Под установкой также понимается неосознаваемая личностью готовность, предрасположенность к  деятельности, с  помощью которой может быть удовлетворена та или иная потребность. Социальная установка — это один из самых значимых психологических механизмов включения индивида в  социальную систему, поскольку социальная установка функционирует одновременно и как элемент психологической структуры личности, и как элемент социальной структуры (ШихиревП.Н., 1999). Существует немало определений понятия «социальная установка», но  наиболее полно предметное содержание социальной установки раскрывается в одном из первых определений этой категории, которое принадлежит У.Томасу и  Ф.Знанецкому: «состояние сознания, регулирующее отношение и поведение человека в связи с определенным объектом в определенных условиях, и психологическое переживание им социальной ценности, смысла объекта» (РощинС.К., 2002). В данном определении на первый план выведены важнейшие признаки социальной установки: 1) социальный характер объектов, с  которыми связаны отношение и  поведение человека; 2) осознанность этих отношений и  поведения; 3) эмоциональная значимость объектов для  человека и  представленность чувств и  переживаний в социальной установке; 4) регулятивная роль социальной установки. В  качестве социальных объектов, на  которые направлена социальная установка, могут быть и институты общества и государства, и явления, и события, и группы, и личности. Установки (мнения, оценки, убеждения) приобретаются через контакты в семье, социальной группе, школе и т.д. Одни из них становятся центральными, так как образуют ядро системы убеждений, 72 используемых индивидом для  понимания общества. Другие установки становятся периферическими, так как играют меньшую роль в  социальной адаптации. Именно центральные установки труднее всего поддаются изменению и составляют основу для формирования предубеждений в отношении других людей или событий (СлободчиковВ.И., 1995). Гендерные установки вполне правомерно рассматривать как один из  видов социальных установок. Значимость роли гендерных установок особеннов велика в  системе анализа гендерных отношений межличностного уровня функционирования (РощинС.К., 2002). Гендерными установками определяется содержание ролевого поведения партнеров разного пола в разных ситуациях, например, на этапе знакомства и  развития эмоциональных отношений между мужчиной и  женщиной, в  процессе распределения домашних обязанностей между мужем и женой, в ситуации взаимодействия отцов и матерей с детьми и другое. Выделяют два типа гендерных установок: традиционные и эгалитарные (АлешинаЮ.Е., 1989; Малкина-ПыхИ.Г., 2006). В  системе традиционных установок роли мужчин и  женщин в  межличностном взаимодействии строго дифференцированы, эгалитарные установки, напротив, не  предполагают строгого разделения ролей, в  межполовых отношениях они ориентируют людей на сходные модели поведения. Наиболее часто внимание исследователей привлекают семейные гендерные установки. Так, к примеру, в работе Ж.Липовецкого (2003) описываются традиционные  гендерные семейные установки: самореализация мужчин в  профессиональной области, по  общему мнению, выступает на первый план в сравнении с самореализацией женщины; именно ей следует оставить службу, если того требует карьера мужа. Профессиональные интересы женщины не должны ставить выше семейных интересов. Именно женщины должны заботиться о детях: ухаживать за ними, заниматься их развитием и воспитанием. Когда дети болеют, то именно матери должны обеспечить уход за ними. Широко распространено мнение о  том, что  женщинам ни  в  коем случае не  следует работать, если у них есть дети младенческого возраста. Женщин по-прежнему мысленно помещают по преимуществу в сферу домашнего хозяйства. Хотя труд для женщин — столь же легитимное заня- 73 тие, как и для мужчин, но это вовсе не влечет за собой установления недифференцированного отношения обоих полов к профессиональной деятельности (ЛиповецкийЖ., 2003). В  работе Ю.Е.Алешиной и  А.С.Волович (1991) представлен перечень параметров, по  которым различаются традиционные и  эгалитарные семьи. Среди параметров выделены следующие традиционные  гендерные установки: 1) представление о  том, что  функции воспитания детей и поддержания эмоционального климата в семье являются женскими; 2) представление о  том, что  функции материального обеспечения семьи являются мужскими; 3) возможность лишь для  мужа отстаивать свои взгляды в  ситуации разногласий между мужем и женой, а для жены — подчиняться в ситуации разногласия с ним; 4) терпимость жены к автономии мужа и нетерпимость мужа к автономии жены. В  соответствии с  эгалитарными установками и  для  мужчин, и для женщин профессиональная и семейная ориентация одинаково важна и значима. Другими словами, не считается, что какая-то сфера жизни (семья или  работа) однозначно является приоритетной для  представителя определенного пола. В  соответствии с  эгалитарными  гендерными установками домашние обязанности и  воспитание детей не  являются исключительной прерогативой женщины, не  только жена, но  и  муж подчиняет свои интересы потребностям и интересам семьи, не только муж, но и жена несет ответственность за экономическое семейное благополучие. Если у супругов выражены эгалитарные семейные установки, то  в  такой семье нет жесткого распределения гендерных ролей: типичным является поведение, связанное с взаимозаменяемостью ролей, как правило, используется гибкий вариант распределения семейных обязанностей и видов деятельности, решения принимаются коллегиально, конфликты разрешаются не с позиций силы, а с использованием компромисса и других конструктивных способов поведения. Эгалитарные установки в  большей мере выражены у  женщин по  сравнению с  мужчинами. Уровень образования мужчин и  женщин, их возраст прямо коррелируют с выраженностью эгалитарных взглядов. Более молодые и имеющие высшее образование мужчины и женщины чаще демонстрируют эгалитарные установки по сравнению со  старшей возрастной группой мужчин и  женщин, имеющих невысокий уровень образования (Малкина-ПыхИ.Г., 2006). 74 В систему патриархатных гендерных установок могут быть включены 1) отказ от  внесемейной самореализации женщины в  конфликтных ситуациях; 2) высокая приверженность двойной морали. </w:t>
      </w:r>
    </w:p>
    <w:p>
      <w:pPr>
        <w:pStyle w:val="Normal"/>
        <w:rPr/>
      </w:pPr>
      <w:r>
        <w:rPr/>
      </w:r>
    </w:p>
    <w:p>
      <w:pPr>
        <w:pStyle w:val="Normal"/>
        <w:jc w:val="center"/>
        <w:rPr>
          <w:b/>
          <w:b/>
        </w:rPr>
      </w:pPr>
      <w:r>
        <w:rPr>
          <w:b/>
        </w:rPr>
        <w:t>2.4. ПСИХОЛОГИЯ ГЕНДЕРНЫХ ОТНОШЕНИЙ</w:t>
      </w:r>
    </w:p>
    <w:p>
      <w:pPr>
        <w:pStyle w:val="Normal"/>
        <w:jc w:val="center"/>
        <w:rPr>
          <w:b/>
          <w:b/>
        </w:rPr>
      </w:pPr>
      <w:r>
        <w:rPr>
          <w:b/>
        </w:rPr>
      </w:r>
    </w:p>
    <w:p>
      <w:pPr>
        <w:pStyle w:val="Normal"/>
        <w:rPr/>
      </w:pPr>
      <w:r>
        <w:rPr/>
        <w:t xml:space="preserve">Психология гендерных отношений — новое научное направление, связанное с изучением закономерностей дифференциации и иерархизации личных и  групповых отношений в  сфере межполового взаимодействия (КлецинаИ.С., 2004). Гендерные отношения — это различные формы взаимосвязи людей как представителей определенного пола, возникающие в процессе их  совместной жизнедеятельности. Гендерные отношения встроены в  широкий социальный контекст и  проявляются на  разных уровнях социума, то есть — это многоуровневые отношения, существующие на макро-, мезо-и микроуровнях социальной реальности, а также на внутриличностном уровне. Другими словами, гендерные отношения — это: социально организованные отношения на уровне общества, между государством и гендерными группами; отношения между различными гендерными группами; отношения между субъектами разного пола; отношение личности к самой себе как представителю определенной гендерной группы. Гендерные отношения анализируются как  разновидность социально-психологических отношений, поэтому они имеют сходные с  этими отношениями детерминанты. К  ним относятся: гендерные представления, стереотипы, установки и  гендерная идентичность личности или  групп, которые представляют собой разновидность социальных представлений, стереотипов, установок и  социальной идентичности. В гендерных представлениях, стереотипах, установках и  составляющих социальной идентичности субъектов отношений отражены сложившиеся в  обществе нормативные взгляды относительно статуса мужчин и  женщин, их  психологических характеристик и особенностей поведения. Основаниями конструирования гендерных отношений, характерными для всех уровней, являются: поляризация, дифференциация позиций мужчин и женщин как двух гендерных групп, явления неравенства, доминирования, власти, подчинения. Поскольку на этих 75 явлениях сделан акцент в  социально-конструктивистской парадигме, можно дифференцированность ролей и статусов мужчин и женщин и иерархичность, соподчиненность их позиций рассматривать как  основные параметры анализа гендерных отношений. Таким образом, выделяются два вектора измерения гендерных отношений: горизонтальный, где основным параметром является дифференциация ролей и статусов мужчин и женщин, и вертикальный, который определяется параметром иерархичности позиций мужчин и  женщин или гендерных групп. Все многообразие содержательных характеристик межполовых отношений можно свести к двум альтернативным моделям: партнерской и доминантно-зависимой модели отношений. Первая модель — партнерские отношения — это отношения двух равноправных субъектов, каждый из которых обладает собственной ценностью. Несмотря на  наличие индивидуализированных целей, каждый принимает во внимание цели и интересы другого. Главным в таких отношениях является согласование позиций и устремлений между партнерами. Общение и  взаимодействие отличается уважительностью и корректностью, умением поставить себя на место своего партнера, вникнуть в его проблемы и ситуацию. При этом такая готовность исходит со стороны не только одного партнера, а каждого из них. Противоположная модель — доминантно-зависимая модель отношений — не предполагает равноправия позиций: одна сторона занимает доминантную позицию, другая — зависимую. В этом случае один субъект отношений побуждает другого подчиниться себе и принять цели, не  согласующиеся с  собственными устремлениями и  целями. Доминантная позиция включает в  себя такие проявления в  поведении, как  уверенность в  себе, независимость, властность, демонстрация собственной значимости, умение настоять на своем. Представитель доминантной позиции стремится к соперничеству, ему присуще презрение к слабости и выражена потребность в силе ради нее самой. Для  измерения стратифицированного гендерного пространства обычно используются следующие критерии: позиция в  иерархии доходов и как следствие способы и формы потребления доступных материальных и социальных благ (образ и стиль жизни); власть (иерархия отношений политического и экономического влияния индивидов и групп индивидов друг на друга). </w:t>
      </w:r>
    </w:p>
    <w:p>
      <w:pPr>
        <w:pStyle w:val="Normal"/>
        <w:rPr/>
      </w:pPr>
      <w:r>
        <w:rPr>
          <w:rFonts w:eastAsia="Times New Roman"/>
        </w:rPr>
        <w:t xml:space="preserve"> </w:t>
      </w:r>
      <w:r>
        <w:rPr/>
        <w:t>На  макросоциальном уровне  гендерные отношения анализируются в системе: «общество (государство) — группа мужчин или женщин», «общество (государство) — личность мужчин или женщин». Социально-психологическими детерминантами  гендерных отношений здесь выступают гендерные представления как разновидность социальных представлений. Специфика проявлений гендерных отношений с  позиций государства задается социальной политикой по  отношению к  конкретной гендерной группе, а  политика определяется доминирующей в  обществе  гендерной идеологией. Специфика проявлений гендерных отношений с позиций гендерных групп находит выражение в социальных ролях мужчин и женщин как членов общества, эти роли определяются как гендерные. Гендерные отношения в  межгрупповом взаимодействии. При изучении межгрупповых отношений зарубежными и отечественным авторами (TajfelH., 1981, 1982; АгеевВ.С., 1983, 1985, 1986, 1990) было установлено, что  специфика межгруппового восприятия, объектом и  субъектом которого являются социальные  группы, заключается: 1) в объединении индивидуальных представлений в некоторое целое, качественно отличное от составляющих его элементов (то есть речь идет о  целостности и  унифицированности как  структурных характеристиках межгруппового восприятия); 2) в схематизации и упрощении возможного диапазона сторон восприятия другой группы; 3) в длительном и недостаточно гибком формировании межгрупповых представлений, обладающих устойчивостью к внешним влияниям. Последние специфические особенности касаются динамических характеристик межгруппового восприятия. Соотнесение указанных специфических особенностей межгруппового восприятия с  результатами эмпирических исследований восприятия гендерных  групп свидетельствует о  действии общих закономерностей в  ситуации функционирования гендерного взаимодействия. Образы типичных мужчин и женщин, характерные для представителей разных культур и  народов, отличаются целостностью, унифицированностью, схематичностью; они несколько упрощенны, отличаются эмоциональной окрашенностью. Таким образом, структурные и  динамические характеристики процесса восприятия мужчин и женщин как представителей социальных  групп вписываются в  общие закономерности, характерные для межгруппового восприятия вообще</w:t>
      </w:r>
    </w:p>
    <w:p>
      <w:pPr>
        <w:pStyle w:val="Normal"/>
        <w:rPr/>
      </w:pPr>
      <w:r>
        <w:rPr/>
      </w:r>
    </w:p>
    <w:p>
      <w:pPr>
        <w:pStyle w:val="Normal"/>
        <w:jc w:val="center"/>
        <w:rPr>
          <w:b/>
          <w:b/>
        </w:rPr>
      </w:pPr>
      <w:r>
        <w:rPr>
          <w:b/>
        </w:rPr>
        <w:t>2.5. ГЕНДЕРНЫЕ КОНФЛИКТЫ</w:t>
      </w:r>
    </w:p>
    <w:p>
      <w:pPr>
        <w:pStyle w:val="Normal"/>
        <w:rPr>
          <w:b/>
          <w:b/>
        </w:rPr>
      </w:pPr>
      <w:r>
        <w:rPr>
          <w:b/>
        </w:rPr>
      </w:r>
    </w:p>
    <w:p>
      <w:pPr>
        <w:pStyle w:val="Normal"/>
        <w:rPr/>
      </w:pPr>
      <w:r>
        <w:rPr/>
        <w:t>Гендерный конфликт — взаимодействие или психологическое состояние, в  основе которого лежит противоречивое восприятие  гендерных ценностей, отношений, ролей, приводящее к  столкновению интересов и целей. Гендерный конфликт вызван противоречием между нормативными представлениями о чертах личности и особенностях поведения мужчин и  женщин и  невозможностью или  нежеланием личности соответствовать этим представлениям-требованиям. Любой гендерный конфликт базируется на  явлениях полоролевой дифференциации и иерархичности статусов мужчин и женщин, существующих в современных обществах. В соответствии с выделенными уровнями анализа гендерных отношений можно рассматривать три больших группы гендерных конфликтов, которые могут быть вызваны ситуацией рассогласования традиционного полоролевого поведения и потребностями личности в  изменении содержания предписанных  гендерных ролей (КлецинаИ.С., 2004). На макроуровне гендерный конфликт представляет собой социальный конфликт. В  основе социального конфликта лежит борьба между социальными  группами людей за  реализацию собственных целей. В  упрощенном виде  гендерный конфликт на  макросоциальном уровне можно рассмотреть, как  конфликт интересов, то  есть борьбу женщин как  социальной группы за  более высокий статус в обществе. Во всех современных обществах женщины по сравнению с  мужчинами обладают более низким статусом, следовательно, они имеют меньше власти и меньше доступа к принятию решений, важных для общественного развития (ГидденсЭ., 1999). На  уровне межличностных отношений гендерные конфликты наиболее распространены в  семейной и  профессиональной сферах. Исследователи, занимающиеся изучением семейных отношений, как правило, обращают свое внимание на такой значимый показатель семейной жизни, как  характер распределения ролей в  семье между мужем и женой. Так, в работе Ю.Е.Алешиной поло-ролевая дифференциация рассматривается как  комплексный показатель, учитывающий не  только реальное распределение ролей в  семье, но  и  отношение к нему супругов (АлешинаЮ.Е., 1999). Гендерные конфликты в  основном вызваны потребностью в  перераспределении традици- 78 онных женских и  мужских ролей. Как  правило, мужчины имеют установки на традиционный тип семейных отношений в быту (жена выполняет больший объем домашних работ, а если муж ей и помогает, то только выполнением традиционных видов «мужской работы»). Женщины чаще склоняются к  эгалитарному типу распределения ролей в семье, при котором семейные обязанности делятся поровну между мужем и женой, либо распределяются в зависимости от сложившейся ситуации: основную часть домашних дел берет на себя тот член семьи, у кого больше свободного времени. Гендерный стереотип закрепления социальных ролей за  определенным полом влияет на  возникновение  гендерных конфликтов и на интраиндивидуальном уровне. Эти ролевые конфликты называются внутриличностными и представляют собой внутреннее состояние человека, вызванное его противоречивыми представлениями, мотивами, моделями поведения. Внутриличностные конфликты представляют собой противоречия, возникающие между несовместимыми (или, по  меньшей мере, трудно совместимыми) интересами, потребностями, представлениями, ролями личности. В зависимости от того, какие именно аспекты личности затрагиваются противоречиями, различают конфликты в мотивационной, когнитивной или деятельностной сферах. Существует классификация внутриличностных конфликтов на  основе дифференциации ценностно-мотивационной сферы личности. Внутренний мир человека включает: мотивы («хочу», потребности, интересы, желания), ценности («надо», «Я  должен»), самооценку («могу», «Я есть»). Исходя из  такого понимания внутреннего мира человека, выделяются следующие внутриличностные конфликты (АнцуповА.Я., ШипиловА.И., 1999): Мотивационный конфликт  — столкновение мотивов, бессознательных стремлений (З.Фрейд, К.Хорни, К.Левин). Между хочу и хочу. Нравственный конфликт  — столкновение долга и  желания, моральных принципов и личных привязанностей, желаний и внешних требований, долга и сомнения в необходимости следования ему (В.Франкл). Между хочу и надо. Конфликт нереализованного желания или  комплекса неполноценности  — конфликт между желаниями и  действительностью, которая блокирует их удовлетворение, или недостаточными физическими возможностями (часто это конфликт между желанием быть таким, как они — референтная группа и невозможностью осуществления) (А.Адлер). Между хочу и могу. Ролевой конфликт  — внутриролевой (различное понимание личностью себя и  своей роли: Я  и  роль), межролевой (невозможность соединять несколько ролей одним человеком). Интенсивность ролевого конфликта определяется степенью совместимости несовместимости различных ожиданий; уровнем жесткости, с  которой предъявляются эти требования; личностными характеристиками самого индивида, его отношением к ролевым ожиданиям. Между надо и надо. Адаптационный конфликт  — нарушение равновесия между человеком и окружающей средой (широкий смысл) или нарушение процесса социальной или  профессиональной адаптации. Между надо и могу. Конфликт неадекватной самооценки — расхождение между самооценкой, притязаниями и реальными возможностями (варианты: низкая или высокая самооценка и низкий или высокий уровень притязаний). Между могу и могу. Невротический конфликт — длительно сохраняющийся любой из вышеописанных видов конфликтов или их совокупнос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9:07:00Z</dcterms:created>
  <dc:creator>user</dc:creator>
  <dc:description/>
  <cp:keywords/>
  <dc:language>en-US</dc:language>
  <cp:lastModifiedBy>user</cp:lastModifiedBy>
  <dcterms:modified xsi:type="dcterms:W3CDTF">2024-11-28T19:10:00Z</dcterms:modified>
  <cp:revision>1</cp:revision>
  <dc:subject/>
  <dc:title>ГЕНДЕРНАЯ ПСИХОЛОГИЯ ПОЖИЛЫХ ЛЮДЕЙ</dc:title>
</cp:coreProperties>
</file>