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Тема ГЕНДЕРНАЯ СОЦИАЛИЗАЦ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Понятия социализации и гендерной социализации. </w:t>
      </w:r>
    </w:p>
    <w:p>
      <w:pPr>
        <w:pStyle w:val="Normal"/>
        <w:ind w:firstLine="720"/>
        <w:jc w:val="both"/>
        <w:rPr>
          <w:sz w:val="28"/>
          <w:szCs w:val="28"/>
        </w:rPr>
      </w:pPr>
      <w:r>
        <w:rPr>
          <w:sz w:val="28"/>
          <w:szCs w:val="28"/>
        </w:rPr>
        <w:t xml:space="preserve">2. Психологические механизмы гендерной социализации. </w:t>
      </w:r>
    </w:p>
    <w:p>
      <w:pPr>
        <w:pStyle w:val="Normal"/>
        <w:ind w:firstLine="720"/>
        <w:jc w:val="both"/>
        <w:rPr>
          <w:sz w:val="28"/>
          <w:szCs w:val="28"/>
        </w:rPr>
      </w:pPr>
      <w:r>
        <w:rPr>
          <w:sz w:val="28"/>
          <w:szCs w:val="28"/>
        </w:rPr>
        <w:t xml:space="preserve">3. Роль отца и матери в гендерном воспитании ребенка, их влияние на усвоение ребенком гендерных стереотипов. </w:t>
      </w:r>
    </w:p>
    <w:p>
      <w:pPr>
        <w:pStyle w:val="Normal"/>
        <w:ind w:firstLine="720"/>
        <w:jc w:val="both"/>
        <w:rPr>
          <w:sz w:val="28"/>
          <w:szCs w:val="28"/>
        </w:rPr>
      </w:pPr>
      <w:r>
        <w:rPr>
          <w:sz w:val="28"/>
          <w:szCs w:val="28"/>
        </w:rPr>
        <w:t xml:space="preserve">4. Роль СМИ в формировании и поддержании традиционных ролей мужчин и женщин </w:t>
      </w:r>
    </w:p>
    <w:p>
      <w:pPr>
        <w:pStyle w:val="Normal"/>
        <w:ind w:firstLine="720"/>
        <w:jc w:val="both"/>
        <w:rPr>
          <w:sz w:val="28"/>
          <w:szCs w:val="28"/>
        </w:rPr>
      </w:pPr>
      <w:r>
        <w:rPr>
          <w:sz w:val="28"/>
          <w:szCs w:val="28"/>
        </w:rPr>
        <w:t xml:space="preserve">5. Образование, гендерные аспекты </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 Асимметрия гендерной социализаци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1. Гендерные различия в характеристиках социального интеллекта </w:t>
      </w:r>
    </w:p>
    <w:p>
      <w:pPr>
        <w:pStyle w:val="Normal"/>
        <w:ind w:firstLine="720"/>
        <w:jc w:val="both"/>
        <w:rPr>
          <w:sz w:val="28"/>
          <w:szCs w:val="28"/>
        </w:rPr>
      </w:pPr>
      <w:r>
        <w:rPr>
          <w:sz w:val="28"/>
          <w:szCs w:val="28"/>
        </w:rPr>
        <w:t>2. Влияние семьи на гендерную социализацию.</w:t>
      </w:r>
    </w:p>
    <w:p>
      <w:pPr>
        <w:pStyle w:val="Normal"/>
        <w:ind w:firstLine="720"/>
        <w:jc w:val="both"/>
        <w:rPr>
          <w:sz w:val="28"/>
          <w:szCs w:val="28"/>
        </w:rPr>
      </w:pPr>
      <w:r>
        <w:rPr>
          <w:sz w:val="28"/>
          <w:szCs w:val="28"/>
        </w:rPr>
        <w:t>3. Родительство как социальный институт</w:t>
      </w:r>
    </w:p>
    <w:p>
      <w:pPr>
        <w:pStyle w:val="Normal"/>
        <w:ind w:firstLine="720"/>
        <w:jc w:val="both"/>
        <w:rPr>
          <w:sz w:val="28"/>
          <w:szCs w:val="28"/>
        </w:rPr>
      </w:pPr>
      <w:r>
        <w:rPr>
          <w:sz w:val="28"/>
          <w:szCs w:val="28"/>
        </w:rPr>
        <w:t>4. Проблема материнства и отцовства в отечественных и зарубежных исследованиях</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 Понятия социализации и гендерной социализац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Социализация - процесс и результат усвоения и активного воспроизводства индивидом социального опыта, осуществляемый в общении и деятельности. Понятие социализации введено в социальную психологию в 40-50-е года XХ века в работах А. Бандуры, Дж. Кольмана и др. Если исходить тезиса, принимаемого в общей психологии, что личностью не рождаются, личностью становятся, то ясно, что социализация по своему содержанию есть процесс становления личности, который начинается с первых минут жизни человека. Выделяются три сферы, в которых осуществляется социализация: деятельность; общение; самосознание. Общей характеристикой всех этих трех сфер является процесс расширения, умножения социальных связей индивида с внешним миром. В рамках социализации происходит усвоение социальных норм, умений, стереотипов, социальных установок, принятых в обществе форм поведения и общения, вариантов жизненного стиля. </w:t>
      </w:r>
    </w:p>
    <w:p>
      <w:pPr>
        <w:pStyle w:val="Normal"/>
        <w:ind w:firstLine="720"/>
        <w:jc w:val="both"/>
        <w:rPr>
          <w:sz w:val="28"/>
          <w:szCs w:val="28"/>
        </w:rPr>
      </w:pPr>
      <w:r>
        <w:rPr>
          <w:sz w:val="28"/>
          <w:szCs w:val="28"/>
        </w:rPr>
        <w:t xml:space="preserve">Важной составляющей процесса социализации является гендерная социализация, включающая в себя вопросы формирования психологического пола, гендерных различий и полоролевой дифференциации. </w:t>
      </w:r>
    </w:p>
    <w:p>
      <w:pPr>
        <w:pStyle w:val="Normal"/>
        <w:ind w:firstLine="720"/>
        <w:jc w:val="both"/>
        <w:rPr>
          <w:sz w:val="28"/>
          <w:szCs w:val="28"/>
        </w:rPr>
      </w:pPr>
      <w:r>
        <w:rPr>
          <w:sz w:val="28"/>
          <w:szCs w:val="28"/>
        </w:rPr>
        <w:t xml:space="preserve">Таким образом, гендерная социализация - процесс усвоения норм, правил поведения, установок в соответствии с культурными представлениями о роли, положении и предназначении мужчины и женщины в обществе. Это процесс, посредством которого человек обучается моделям поведения в обществе, соответствующим понятиям «мужское» и «женско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 xml:space="preserve">2. Психологические механизмы гендерной социализации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се теории сходятся на том, что к важнейшим механизмам социализации относятся идентификация и типизация. Первая из них предполагает имитацию ребенком поведения взрослых представителей своего пола, а вторая - активное участие взрослых в процессе воспитания, то есть применение принципа поощрения и наказания. При этом мальчики поощряются за те поступки, которые в данном обществе принято считать мужскими, и осуждаются за женские. В свою очередь, девочки получают поощрение за то поведение, которое считается женским: к таковому относится аккуратность, внимание. Гендерная социализация ребенка начинается буквально с момента рождения, когда родители и другие взрослые, определив паспортный пол младенца, начинают обучать его гендерной роли мальчика или девочки. Идентификация по принципу пола прооисходит с 18 месяцев до трех лет. В 3-4 года ребенок определяет пол окружающих его людей по телесным признакам и поведенческим свойствам, но верит в его обратимость. В 6-7 лет происходит ончательное осознание своей половой принадлежности. Психологическими механизмами гендерной социализации являются: процесс идентификациии (психоаналитическая теория); социальные подкрепления (теория социального научения и половой типизации); осознание, понимание половой социальной роли (теория когнитивного развития); coциальные ожидания (новая психология пола), гендерные схемы (теория гендерной схемы). В отдельности каждый из этих механизмов вряд ли может объяснить гендерную социализацию. Группы или отдельные личности, которые оказывают преобладающее влияние на формирование норм и ценностей подрастающего человека, называются институтами социализации. К ним относятся семья, школа, внешкольные детские общественные и религиозны организации, сверстники, средства массовой информации. В результате взаимодействия указанных институтов социализации к 17- 18 годам формируется индивид, который не просто идентифицирует себя с мужчиной или женщиной, но и уверен в том, как он должен вести себя в различных обстоятельствах в качестве мужчины или женщины. Иными словами, в результате социализации индивид приобретает определенный набор гендерных ролей и стереотипов. Однако социализация человека на этом не заканчивается, она продолжается, правда с меньшей интенсивностью, в течение всей жизн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 Роль отца и матери в гендерном воспитании ребенка,</w:t>
      </w:r>
      <w:r>
        <w:rPr>
          <w:sz w:val="28"/>
          <w:szCs w:val="28"/>
        </w:rPr>
        <w:t xml:space="preserve"> </w:t>
      </w:r>
      <w:r>
        <w:rPr>
          <w:b/>
          <w:sz w:val="28"/>
          <w:szCs w:val="28"/>
        </w:rPr>
        <w:t xml:space="preserve">их влияние на усвоение ребенком гендерных стереотипов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Многочисленные современные исследования подтверждают важность первых (и часто неосознанных) установок родителей по отношению к ребенку в зависимости от eго пола. Именно в семье закладываются основные группы гендерных стереотипов. Пример родителей, их экономические и эмоциональные взаимоотношени друг с другом, формы распределения домашних обязанностей также влияют на процесс идентификации, способствуя формированию сложной, а нередко и противоречивой картины представлений о своем и «не своем» гендере. Однако сколь неизбежной ни казалась бы передача гендерных стереотипов в семье, именно здесь заложены огромные возможности для формирования благополучной и сбалансированной в гендерном отношении личности. При обращении к отечественной действительности необходимо учесть и такой (к сожалению, малоизученный) фактор семейного воспитания, как бабушка. Более чем в половине российских семей оба родителя работают, поэтому роль бабушки весьма специфична: она оказывается транслятором народной культуры. С момента появления на свет малыша родители обращаются с дочерьми и сыновьями по-разному. Родители последовательно поддерживают различия в активности и интересах и несколько менее последовательно реагируют на социальное поведение и личностные характеристики дочерей и сыновей. Типичный современный ребенок не может не замечать, что родители, учителя, сверстники имеют соответствующее поведение, которое изменяется как функция пола, что игрушки, одежда и ее цвет, работа, хобби, домашнее разделение труда изменяются как функция пола.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4. Роль СМИ в формировании и поддержании традиционных ролей мужчин и женщин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редства массовой информации играют огромную роль в формировании и поддержании традиционных образов мужчин и женщин. Большую роль в гендерной социализации ребенка (как и в воспитании в целом) играет литература. В большинстве сказок, где главное действующее лицо женского пола, персонажи - воплощение «традиционной женственности», награда же за терпение – хороший жених, «ленивицы» обычно наказываются. Сказки, где главное действующее лицо - мужчина - это в основном сказки, в вторых желанным «призом» герою становится невеста, а также прилaгающиеся к ней богатство и признание (минимум - пол-царства). Анализ гендерных ролей действующих лиц в наиболее широко распространенных дошкольных детских книгах обнаружил существование некоторых четко выраженных ролевых различий в зависимости от пола персонажей. Действия, которые выполняли мужские и женские персонажи, сильно отличались. Юноши участвовали в увлекательных приключениях и разнообразных переделках вне дома, требующих независимости и силы. В то же время персонажи-девушки, если они появлялись, показывались пассивными и, как правило, ограниченными рамками домашних дел. Они стряпали для мужчин, чинили их одежду, либо просто ожидали их возвращения. Описание роли и занятий женщин в современной литературе и журналистике для взрослых не отличается от такового в детской литературе. Вносит свой вклад в гендерную стереотипизацию и телевидение. Исследования зарубежных психологов, ведущиеся в течение всего периода существования телевидения, показали, что оно активно формирует взгляды людей на реальность и модели их поведения. Создатели рекламных роликов на телевидении, изображая мужчин и женщин, также широко используют гендерные стереотипы. Так, властный голос в рекламе всегда принадлежит мужчине, подавляющее большинство роликов с участием женщин рекламируют товары для дома, а диапазон занятий для мужчин в рекламных роликах в три раза шире, чем для женщин. Мужчины чаще всего изображаются как рассуждающие и оценивающие товар, понимающие объективные причины его покупки, занимающие автономные роли и собирающиеся практически использовать приобретаемые предметы, а женщины, напротив, - не как обсуждающие и оценивающие достоинства приобретаемого товара, а как движимые субъективными причинами в его приобретении (эмоциями и желаниями), занимающие зависимые и дополнительные роли (жены, любовницы, подруги) и связанные с социально престижным и символическим значением покупаемых предметов. Какая бы история ни рассказывалась в рекламном ролике, образ женщины подается как зависимый от мужчины, слабый, самореализующийся либо в домашних хлопотах, либо в обеспечении своей привлекательности. Мужчина же как в отечественной, так и зарубежной рекламе, подается как лидер, сильный, агрессивный, подчиняющий себе других ради утверждения своего «Я». Если средства массовой информации, в частности реклама, и влияют на формирование гендерных стереотипов, то это происходит непреднамеренно, как бы вторично. Самоцелью же рекламы является адресация того или иного товара тому потенциальному потребителю, который им пользуется чаще всего.</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 </w:t>
      </w:r>
      <w:r>
        <w:rPr>
          <w:b/>
          <w:sz w:val="28"/>
          <w:szCs w:val="28"/>
        </w:rPr>
        <w:t>5. Образование, гендерные аспекты</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есмотря на существование единой школьной системы с едиными общими требованиями к знаниям и поведению мальчиков и девочек, можно заметить значительные различия в предлагаемых в школьной литературе образцах поведения для мальчиков и девочек, а также в конкретном отношении педагогов к представителям двух полов. У большинства педагогов существуют базирующиеся на культурных стереотипах установки в отношении таких присущих девочкам качеств, как «усидчивость», «внимательность», «стремление к зазубриванию материала», и в свою очередь уверенность в том, а мальчикам «небрежность», «сообразительность», «склонность к построению логических цепочек». Не меньшее значение имеет сама организация учебного процесса в школе. Казалось бы, подача материала в школьных учебниках является гендернонейтральной, однако даже в учебниках по точным наукам можно встретить стереотипные представления о женских и мужских ролях. Например, когда речь идет о «людях вообще», в задаче всегда говорят о мужчинах (условие задачи звучит так: «длина шага взрослого мужчины 72 см, а мальчика - 50 см»). Сложно представить, чтобы в аналогичной задаче сравнивалась длина шага взрослой женщины и девочки. Помимо содержания школьных программ, фактором, способствующим закреплению у детей стереотипных представлений о мужских и женских социальных ролях, является поведение самого учителя по отношению к мальчикам и девочкам в классе. Очень часто учитель неосознанно совершает поступки, влияющие на представления детей о гендерных ролях. Проступки мальчиков, мелкие нарушения дисциплины легче прощаются мальчикам, нежели девочкам. По-разному объясняют учителя успехи и неуспехи своих подопечных: неуспех девочек объясняется отсутствием способностей, а неуспех мальчиков - недостатком трудолюбия, усилий по конкретному предмету. </w:t>
      </w:r>
    </w:p>
    <w:p>
      <w:pPr>
        <w:pStyle w:val="Normal"/>
        <w:ind w:firstLine="720"/>
        <w:jc w:val="both"/>
        <w:rPr>
          <w:sz w:val="28"/>
          <w:szCs w:val="28"/>
        </w:rPr>
      </w:pPr>
      <w:r>
        <w:rPr>
          <w:sz w:val="28"/>
          <w:szCs w:val="28"/>
        </w:rPr>
        <w:t xml:space="preserve">Центральной идеей гендерного равенства является идея равного всеобъемлющего участия женщин и мужчин в жизни общества. Какую же альтернативу может предложить гендерный подход? </w:t>
      </w:r>
    </w:p>
    <w:p>
      <w:pPr>
        <w:pStyle w:val="Normal"/>
        <w:ind w:firstLine="720"/>
        <w:jc w:val="both"/>
        <w:rPr>
          <w:sz w:val="28"/>
          <w:szCs w:val="28"/>
        </w:rPr>
      </w:pPr>
      <w:r>
        <w:rPr>
          <w:sz w:val="28"/>
          <w:szCs w:val="28"/>
        </w:rPr>
        <w:t xml:space="preserve">На сегодняшний день выделено несколько направлений работы с детьми по дополнению и расширению возможностей их социализации: </w:t>
      </w:r>
    </w:p>
    <w:p>
      <w:pPr>
        <w:pStyle w:val="Normal"/>
        <w:ind w:firstLine="720"/>
        <w:jc w:val="both"/>
        <w:rPr>
          <w:sz w:val="28"/>
          <w:szCs w:val="28"/>
        </w:rPr>
      </w:pPr>
      <w:r>
        <w:rPr>
          <w:sz w:val="28"/>
          <w:szCs w:val="28"/>
        </w:rPr>
        <w:t xml:space="preserve">• </w:t>
      </w:r>
      <w:r>
        <w:rPr>
          <w:sz w:val="28"/>
          <w:szCs w:val="28"/>
        </w:rPr>
        <w:t xml:space="preserve">дополнение зон самореализации детей (например, поощрение девочек к занятиям спортом, мальчиков - к самообслуживанию); </w:t>
      </w:r>
    </w:p>
    <w:p>
      <w:pPr>
        <w:pStyle w:val="Normal"/>
        <w:ind w:firstLine="720"/>
        <w:jc w:val="both"/>
        <w:rPr>
          <w:sz w:val="28"/>
          <w:szCs w:val="28"/>
        </w:rPr>
      </w:pPr>
      <w:r>
        <w:rPr>
          <w:sz w:val="28"/>
          <w:szCs w:val="28"/>
        </w:rPr>
        <w:t xml:space="preserve">• </w:t>
      </w:r>
      <w:r>
        <w:rPr>
          <w:sz w:val="28"/>
          <w:szCs w:val="28"/>
        </w:rPr>
        <w:t xml:space="preserve">организация опыта равноправного сотрудничества мальчиков и девочек в совместной деятельости; </w:t>
      </w:r>
    </w:p>
    <w:p>
      <w:pPr>
        <w:pStyle w:val="Normal"/>
        <w:ind w:firstLine="720"/>
        <w:jc w:val="both"/>
        <w:rPr>
          <w:sz w:val="28"/>
          <w:szCs w:val="28"/>
        </w:rPr>
      </w:pPr>
      <w:r>
        <w:rPr>
          <w:sz w:val="28"/>
          <w:szCs w:val="28"/>
        </w:rPr>
        <w:t xml:space="preserve">• </w:t>
      </w:r>
      <w:r>
        <w:rPr>
          <w:sz w:val="28"/>
          <w:szCs w:val="28"/>
        </w:rPr>
        <w:t xml:space="preserve">снятие традиционных культурных запретов на эмоциональное самовыражение мальчиков, поощрение их к выражению чувств; </w:t>
      </w:r>
    </w:p>
    <w:p>
      <w:pPr>
        <w:pStyle w:val="Normal"/>
        <w:ind w:firstLine="720"/>
        <w:jc w:val="both"/>
        <w:rPr>
          <w:sz w:val="28"/>
          <w:szCs w:val="28"/>
        </w:rPr>
      </w:pPr>
      <w:r>
        <w:rPr>
          <w:sz w:val="28"/>
          <w:szCs w:val="28"/>
        </w:rPr>
        <w:t xml:space="preserve">• </w:t>
      </w:r>
      <w:r>
        <w:rPr>
          <w:sz w:val="28"/>
          <w:szCs w:val="28"/>
        </w:rPr>
        <w:t xml:space="preserve">создание с девочками опыта самопоощрения и повышения самоценки (например, технология дневника с фиксированием успехов); </w:t>
      </w:r>
    </w:p>
    <w:p>
      <w:pPr>
        <w:pStyle w:val="Normal"/>
        <w:ind w:firstLine="720"/>
        <w:jc w:val="both"/>
        <w:rPr>
          <w:sz w:val="28"/>
          <w:szCs w:val="28"/>
        </w:rPr>
      </w:pPr>
      <w:r>
        <w:rPr>
          <w:sz w:val="28"/>
          <w:szCs w:val="28"/>
        </w:rPr>
        <w:t xml:space="preserve">• </w:t>
      </w:r>
      <w:r>
        <w:rPr>
          <w:sz w:val="28"/>
          <w:szCs w:val="28"/>
        </w:rPr>
        <w:t xml:space="preserve">создание условий для тренировки межполовой чувствительности (например, через театрализацию, обмен ролями); </w:t>
      </w:r>
    </w:p>
    <w:p>
      <w:pPr>
        <w:pStyle w:val="Normal"/>
        <w:ind w:firstLine="720"/>
        <w:jc w:val="both"/>
        <w:rPr>
          <w:sz w:val="28"/>
          <w:szCs w:val="28"/>
        </w:rPr>
      </w:pPr>
      <w:r>
        <w:rPr>
          <w:sz w:val="28"/>
          <w:szCs w:val="28"/>
        </w:rPr>
        <w:t xml:space="preserve">• </w:t>
      </w:r>
      <w:r>
        <w:rPr>
          <w:sz w:val="28"/>
          <w:szCs w:val="28"/>
        </w:rPr>
        <w:t xml:space="preserve">сюда же можно добавить привлечение обоих родителей (а не только матери) к воспитанию детей. </w:t>
      </w:r>
    </w:p>
    <w:p>
      <w:pPr>
        <w:pStyle w:val="Normal"/>
        <w:ind w:firstLine="720"/>
        <w:jc w:val="both"/>
        <w:rPr>
          <w:b/>
          <w:b/>
          <w:sz w:val="28"/>
          <w:szCs w:val="28"/>
        </w:rPr>
      </w:pPr>
      <w:r>
        <w:rPr>
          <w:sz w:val="28"/>
          <w:szCs w:val="28"/>
        </w:rPr>
        <w:t>Таким образом, гендерный подход в педагогике и образовании - это индивидуальный подход к проявлению ребенком своей идентичности. Этот подход дает человеку большую свободу выбора и самореализации, помогает быть достаточно гибким и уметь использовать разные возможности повед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 Асимметрия гендерной социализации</w:t>
      </w:r>
    </w:p>
    <w:p>
      <w:pPr>
        <w:pStyle w:val="Normal"/>
        <w:ind w:firstLine="720"/>
        <w:jc w:val="both"/>
        <w:rPr>
          <w:b/>
          <w:b/>
          <w:sz w:val="28"/>
          <w:szCs w:val="28"/>
        </w:rPr>
      </w:pPr>
      <w:r>
        <w:rPr>
          <w:b/>
          <w:sz w:val="28"/>
          <w:szCs w:val="28"/>
        </w:rPr>
      </w:r>
    </w:p>
    <w:p>
      <w:pPr>
        <w:pStyle w:val="Normal"/>
        <w:ind w:firstLine="720"/>
        <w:jc w:val="both"/>
        <w:rPr/>
      </w:pPr>
      <w:r>
        <w:rPr>
          <w:b/>
          <w:sz w:val="28"/>
          <w:szCs w:val="28"/>
        </w:rPr>
        <w:t>2.1. Вопросы гендерной социализации</w:t>
      </w:r>
      <w:r>
        <w:rPr>
          <w:sz w:val="28"/>
          <w:szCs w:val="28"/>
        </w:rPr>
        <w:t>. Обращение к отечественной возрастной психологии приводит нас к парадоксальному выводу (сделанному И.С.Коном еще в 1981 году) – это, "бесполая" наука, в ней отсутствуют даже такие слова "мальчик", "девочка", употребляется только слово "ребенок", не говоря уже об особенностях их психического развития. В этом можно убедиться перелистав, например, "Хрестоматию по детской психологии", в которую, согласно аннотации "включены работы нескольких поколений отечественных психологов". Напротив, за рубежом со времени выделения психосексуальных стадий развития личности в теории З.Фрейда во всех психологических подходах были разработаны концепции формирования полоролевой идентичности и рассмотрены механизмы этого процесса. Схематично процесс гендерной социализации, его детерминанты и составляющие можно представить таким образом (см. схему 1). Очевидно, что процесс гендерной социализации "запускает" чисто биологический признак – пол ребенка.</w:t>
      </w:r>
    </w:p>
    <w:p>
      <w:pPr>
        <w:pStyle w:val="Normal"/>
        <w:ind w:firstLine="720"/>
        <w:jc w:val="both"/>
        <w:rPr>
          <w:sz w:val="28"/>
          <w:szCs w:val="28"/>
        </w:rPr>
      </w:pPr>
      <w:r>
        <w:rPr>
          <w:sz w:val="28"/>
          <w:szCs w:val="28"/>
        </w:rPr>
      </w:r>
    </w:p>
    <w:p>
      <w:pPr>
        <w:pStyle w:val="Normal"/>
        <w:jc w:val="center"/>
        <w:rPr/>
      </w:pPr>
      <w:r>
        <w:rPr/>
        <w:drawing>
          <wp:inline distT="0" distB="0" distL="0" distR="0">
            <wp:extent cx="5287010"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87010" cy="4076065"/>
                    </a:xfrm>
                    <a:prstGeom prst="rect">
                      <a:avLst/>
                    </a:prstGeom>
                  </pic:spPr>
                </pic:pic>
              </a:graphicData>
            </a:graphic>
          </wp:inline>
        </w:drawing>
      </w:r>
    </w:p>
    <w:p>
      <w:pPr>
        <w:pStyle w:val="Normal"/>
        <w:jc w:val="center"/>
        <w:rPr/>
      </w:pPr>
      <w:r>
        <w:rPr/>
      </w:r>
    </w:p>
    <w:p>
      <w:pPr>
        <w:pStyle w:val="Normal"/>
        <w:ind w:firstLine="720"/>
        <w:jc w:val="both"/>
        <w:rPr/>
      </w:pPr>
      <w:r>
        <w:rPr>
          <w:b/>
          <w:sz w:val="28"/>
          <w:szCs w:val="28"/>
        </w:rPr>
        <w:t>Социализация</w:t>
      </w:r>
      <w:r>
        <w:rPr>
          <w:sz w:val="28"/>
          <w:szCs w:val="28"/>
        </w:rPr>
        <w:t xml:space="preserve"> – процесс усвоения социальных норм, правил, особенностей поведения, процесс вхождения в социальную среду. </w:t>
      </w:r>
    </w:p>
    <w:p>
      <w:pPr>
        <w:pStyle w:val="Normal"/>
        <w:ind w:firstLine="720"/>
        <w:jc w:val="both"/>
        <w:rPr/>
      </w:pPr>
      <w:r>
        <w:rPr>
          <w:b/>
          <w:sz w:val="28"/>
          <w:szCs w:val="28"/>
        </w:rPr>
        <w:t>Гендерная социализация</w:t>
      </w:r>
      <w:r>
        <w:rPr>
          <w:sz w:val="28"/>
          <w:szCs w:val="28"/>
        </w:rPr>
        <w:t xml:space="preserve"> – процесс усвоения норм, правил поведения, установок в соответствии с культурными представлениями о роли, положении и предназначении мужчины и женщины в обществе. Основные аспекты социализации: присвоение (процесс усвоения социального опыта, то есть воздействие среды на индивида) и опредмечивание (процесс воспроизведения социального опыта, то есть воздействие человека на среду) [1]. </w:t>
      </w:r>
    </w:p>
    <w:p>
      <w:pPr>
        <w:pStyle w:val="Normal"/>
        <w:ind w:firstLine="720"/>
        <w:jc w:val="both"/>
        <w:rPr>
          <w:sz w:val="28"/>
          <w:szCs w:val="28"/>
        </w:rPr>
      </w:pPr>
      <w:r>
        <w:rPr>
          <w:sz w:val="28"/>
          <w:szCs w:val="28"/>
        </w:rPr>
        <w:t xml:space="preserve">В рамках гендерной социализации под присвоением мы понимаем то, что с самого начала ребенок усваивает, что значит быть мальчиком и девочкой, мужчиной и женщиной. Опредмечивание – это реализация на практике усвоенных гендерных схем. Усвоенные гендерные роли могут основываться не только на традиционных представлениях о жесткой закрепленности поведения, психологических особенностей за представителями того или другого пола, но и на андрогении. </w:t>
      </w:r>
    </w:p>
    <w:p>
      <w:pPr>
        <w:pStyle w:val="Normal"/>
        <w:ind w:firstLine="720"/>
        <w:jc w:val="both"/>
        <w:rPr>
          <w:sz w:val="28"/>
          <w:szCs w:val="28"/>
        </w:rPr>
      </w:pPr>
      <w:r>
        <w:rPr>
          <w:sz w:val="28"/>
          <w:szCs w:val="28"/>
        </w:rPr>
        <w:t xml:space="preserve">Понятие "андрогении" описывают такую ситуацию, когда гендерные роли становятся гибкими и позволяют всем людям женского и мужского пола вести себя в соответствии с индивидуальными особенностями, а не с гендерными предписаниями. В андрогенном поведении отражается реальное отсутствие чисто мужских или женских качеств: девочки и мальчики, женщины и мужчин могут быть эмоциональными и не очень, самостоятельными и зависимыми, мягкими и жесткими, болтливыми и неразговорчивыми, боязливыми и бесстрашными. Более того, исследования показали, что люди андрогенного типа более всего приспособлены к жизни и гораздо реже испытывают стрессы, связанные с полоролевыми конфликтами. </w:t>
      </w:r>
    </w:p>
    <w:p>
      <w:pPr>
        <w:pStyle w:val="Normal"/>
        <w:ind w:firstLine="720"/>
        <w:jc w:val="both"/>
        <w:rPr>
          <w:sz w:val="28"/>
          <w:szCs w:val="28"/>
        </w:rPr>
      </w:pPr>
      <w:r>
        <w:rPr>
          <w:sz w:val="28"/>
          <w:szCs w:val="28"/>
        </w:rPr>
        <w:t xml:space="preserve">Вполне очевидно, что на ранних стадиях развития человечества разделение труда было неизбежно и прогрессивно: использование физической силы мужчин было важно для выживания в суровых условиях; необходимость кормления младенцев и ухода за ними больше привязывали женщин к месту обитания. Такое разделение сыграло положительную роль в сохранении человека как вида. </w:t>
      </w:r>
    </w:p>
    <w:p>
      <w:pPr>
        <w:pStyle w:val="Normal"/>
        <w:ind w:firstLine="720"/>
        <w:jc w:val="both"/>
        <w:rPr>
          <w:sz w:val="28"/>
          <w:szCs w:val="28"/>
        </w:rPr>
      </w:pPr>
      <w:r>
        <w:rPr>
          <w:sz w:val="28"/>
          <w:szCs w:val="28"/>
        </w:rPr>
        <w:t xml:space="preserve">С развитием технологии это разделение стало постепенно утрачивать свое положительное значение, но было закреплено и приобрело оценочную маркировку. В большинстве культур все, что относится к женскому, стало расцениваться как нечто более низкое по уровню развития, как отрицательный полюс по отношению к мужскому. Девальвация социальной роли женщины – реальность, давно утратившая временные пределы, ставшая вечной, имманентной во всех социокультурах, у всех народов мира. </w:t>
      </w:r>
    </w:p>
    <w:p>
      <w:pPr>
        <w:pStyle w:val="Normal"/>
        <w:ind w:firstLine="720"/>
        <w:jc w:val="both"/>
        <w:rPr>
          <w:sz w:val="28"/>
          <w:szCs w:val="28"/>
        </w:rPr>
      </w:pPr>
      <w:r>
        <w:rPr>
          <w:sz w:val="28"/>
          <w:szCs w:val="28"/>
        </w:rPr>
        <w:t xml:space="preserve"> </w:t>
      </w:r>
      <w:r>
        <w:rPr>
          <w:sz w:val="28"/>
          <w:szCs w:val="28"/>
        </w:rPr>
        <w:t xml:space="preserve">Жизнь в обществе способствует стандартизации нашего восприятия: оно формируется под воздействием его ценностных установок и верований. Мы склонны думать и действовать как члены определенной культуры, к которой принадлежим. Так появляются полоролевые стереотипы,– готовые представления, которыми пользуются без объективного основания, которые удовлетворяют потребности человека в некоем обобщении и классификации того, что он/она воспринимает, думает и чувствует. </w:t>
      </w:r>
    </w:p>
    <w:p>
      <w:pPr>
        <w:pStyle w:val="Normal"/>
        <w:ind w:firstLine="720"/>
        <w:jc w:val="both"/>
        <w:rPr>
          <w:sz w:val="28"/>
          <w:szCs w:val="28"/>
        </w:rPr>
      </w:pPr>
      <w:r>
        <w:rPr>
          <w:sz w:val="28"/>
          <w:szCs w:val="28"/>
        </w:rPr>
        <w:t xml:space="preserve">Одной из важнейших функций полоролевых стереотипов является оправдание и защита существующего фактического неравенства между полами. Традиционные, патриархатные, взгляды на роли мужчины и женщины в обществе, сексизм сопровождают весь процесс социализации ребенка. Французская исследовательница Андре Мишель так определяет сексизм: "позиции или действия, которые принижают, исключают, недооценивают и стереотипизируют людей по признаку пола". </w:t>
      </w:r>
    </w:p>
    <w:p>
      <w:pPr>
        <w:pStyle w:val="Normal"/>
        <w:ind w:firstLine="720"/>
        <w:jc w:val="both"/>
        <w:rPr/>
      </w:pPr>
      <w:r>
        <w:rPr>
          <w:sz w:val="28"/>
          <w:szCs w:val="28"/>
        </w:rPr>
        <w:t>Выделены основные проявления гендерной (полоролевой) социализации, оказывающие то или иное влияние на самоактуализацию женщин на разных этапах жизненного пути через формирование я-образа (схема 2). В схеме отражены лишь общие характеристики без учета индивидуальных особенностей: например, ряд исследователей отмечает, что формирование полоролевого стереотипа зависит от общего интеллектуального развития.</w:t>
      </w:r>
    </w:p>
    <w:p>
      <w:pPr>
        <w:pStyle w:val="Normal"/>
        <w:ind w:firstLine="720"/>
        <w:jc w:val="both"/>
        <w:rPr/>
      </w:pPr>
      <w:r>
        <w:rPr/>
        <w:drawing>
          <wp:inline distT="0" distB="0" distL="0" distR="0">
            <wp:extent cx="513969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139690" cy="2103120"/>
                    </a:xfrm>
                    <a:prstGeom prst="rect">
                      <a:avLst/>
                    </a:prstGeom>
                  </pic:spPr>
                </pic:pic>
              </a:graphicData>
            </a:graphic>
          </wp:inline>
        </w:drawing>
      </w:r>
    </w:p>
    <w:p>
      <w:pPr>
        <w:pStyle w:val="Normal"/>
        <w:ind w:firstLine="720"/>
        <w:jc w:val="both"/>
        <w:rPr/>
      </w:pPr>
      <w:r>
        <w:rPr/>
      </w:r>
    </w:p>
    <w:p>
      <w:pPr>
        <w:pStyle w:val="Normal"/>
        <w:ind w:firstLine="720"/>
        <w:jc w:val="both"/>
        <w:rPr>
          <w:sz w:val="28"/>
          <w:szCs w:val="28"/>
        </w:rPr>
      </w:pPr>
      <w:r>
        <w:rPr>
          <w:sz w:val="28"/>
          <w:szCs w:val="28"/>
        </w:rPr>
        <w:t xml:space="preserve">Сформированный в ходе гендерной социализации я-образ входит составной частью в общую я-концепцию, которая также формируется под воздействием гендерных представлений в обществе. В каждой из составляющих мы проследим различия относительно девочек и мальчиков, дочерей и сыновей, учениц и учеников, мужчин и женщин на разных этапах социализации и раскроем ее гендерную асимметрию. </w:t>
      </w:r>
    </w:p>
    <w:p>
      <w:pPr>
        <w:pStyle w:val="Normal"/>
        <w:ind w:firstLine="720"/>
        <w:jc w:val="both"/>
        <w:rPr>
          <w:sz w:val="28"/>
          <w:szCs w:val="28"/>
        </w:rPr>
      </w:pPr>
      <w:r>
        <w:rPr>
          <w:sz w:val="28"/>
          <w:szCs w:val="28"/>
        </w:rPr>
        <w:t xml:space="preserve">Следует отметить, что на протяжении жизни человек многократно сталкивается с сексистским отношением к себе, испытывает фрустрацию от запретов и требований следовать стереотипным гендерным предписаниям. Под влиянием такого опыта рефлексирующая личность начинает переосмысливать свой опыт, систему жизненных ценностей и отношений. В результате она/он могут пройти определенный путь осознания ограничительного характера гендерных ролей, навязываемых обществом, и сформировать гендерную идентичность. </w:t>
      </w:r>
    </w:p>
    <w:p>
      <w:pPr>
        <w:pStyle w:val="Normal"/>
        <w:ind w:firstLine="720"/>
        <w:jc w:val="both"/>
        <w:rPr/>
      </w:pPr>
      <w:r>
        <w:rPr>
          <w:b/>
          <w:sz w:val="28"/>
          <w:szCs w:val="28"/>
        </w:rPr>
        <w:t>Гендерная идентичность</w:t>
      </w:r>
      <w:r>
        <w:rPr>
          <w:sz w:val="28"/>
          <w:szCs w:val="28"/>
        </w:rPr>
        <w:t xml:space="preserve"> – осознание своей принадлежности к мужскому или женскому полу [3]. Гендерная идентичность личности входит в структуру социальной идентичности. </w:t>
      </w:r>
    </w:p>
    <w:p>
      <w:pPr>
        <w:pStyle w:val="Normal"/>
        <w:ind w:firstLine="720"/>
        <w:jc w:val="both"/>
        <w:rPr/>
      </w:pPr>
      <w:r>
        <w:rPr>
          <w:sz w:val="28"/>
          <w:szCs w:val="28"/>
        </w:rPr>
        <w:t xml:space="preserve">Понятие </w:t>
      </w:r>
      <w:r>
        <w:rPr>
          <w:b/>
          <w:sz w:val="28"/>
          <w:szCs w:val="28"/>
        </w:rPr>
        <w:t>социальной идентичности</w:t>
      </w:r>
      <w:r>
        <w:rPr>
          <w:sz w:val="28"/>
          <w:szCs w:val="28"/>
        </w:rPr>
        <w:t xml:space="preserve"> описывает то, как другие люди определяют человека на основе широких социальных категорий или признаков, таких как пол, возраст, профессия или этническая принадлежность [7]. </w:t>
      </w:r>
    </w:p>
    <w:p>
      <w:pPr>
        <w:pStyle w:val="Normal"/>
        <w:ind w:firstLine="720"/>
        <w:jc w:val="both"/>
        <w:rPr>
          <w:sz w:val="28"/>
          <w:szCs w:val="28"/>
        </w:rPr>
      </w:pPr>
      <w:r>
        <w:rPr>
          <w:sz w:val="28"/>
          <w:szCs w:val="28"/>
        </w:rPr>
        <w:t xml:space="preserve">Это те компоненты "Я" человека, которые переживаются им на уровне осознания принадлежности к какой-либо группе [8]. Социальная идентичность – это результат процесса социальной идентификации, под которым понимается процесс определения себя через членство в социальной группе [2, 4]. </w:t>
      </w:r>
    </w:p>
    <w:p>
      <w:pPr>
        <w:pStyle w:val="Normal"/>
        <w:ind w:firstLine="720"/>
        <w:jc w:val="both"/>
        <w:rPr/>
      </w:pPr>
      <w:r>
        <w:rPr>
          <w:b/>
          <w:sz w:val="28"/>
          <w:szCs w:val="28"/>
        </w:rPr>
        <w:t>Социальная идентификация</w:t>
      </w:r>
      <w:r>
        <w:rPr>
          <w:sz w:val="28"/>
          <w:szCs w:val="28"/>
        </w:rPr>
        <w:t xml:space="preserve"> выполняет важные функции как на групповом, так и личностном уровне: именно благодаря этому процессу общество получает возможность включить индивидов в систему социальных связей и отношений, а личность реализует базисную потребность групповой принадлежности, обеспечивающей защиту, возможности самореализации, оценки другими и влияния на группу [5]. </w:t>
      </w:r>
    </w:p>
    <w:p>
      <w:pPr>
        <w:pStyle w:val="Normal"/>
        <w:ind w:firstLine="720"/>
        <w:jc w:val="both"/>
        <w:rPr/>
      </w:pPr>
      <w:r>
        <w:rPr>
          <w:b/>
          <w:sz w:val="28"/>
          <w:szCs w:val="28"/>
        </w:rPr>
        <w:t>Гендерная идентичность</w:t>
      </w:r>
      <w:r>
        <w:rPr>
          <w:sz w:val="28"/>
          <w:szCs w:val="28"/>
        </w:rPr>
        <w:t xml:space="preserve"> – это особый вид социальной идентичности, сосуществующий в самосознании человека в единстве с представлениями о профессиональном, семейном, этническом, образовательном и т. п. статусе [6]. </w:t>
      </w:r>
    </w:p>
    <w:p>
      <w:pPr>
        <w:pStyle w:val="Normal"/>
        <w:ind w:firstLine="720"/>
        <w:jc w:val="both"/>
        <w:rPr>
          <w:sz w:val="28"/>
          <w:szCs w:val="28"/>
        </w:rPr>
      </w:pPr>
      <w:r>
        <w:rPr>
          <w:sz w:val="28"/>
          <w:szCs w:val="28"/>
        </w:rPr>
        <w:t xml:space="preserve">Гендерная идентичность – продукт социального конструирования [6]. Она начинает формироваться с рождения ребенка, когда на основании строения его наружных половых органов определяется его паспортный (гражданский, акушерский) пол. С этого начинается процесс гендерной социализации, в ходе которого ребенка целенаправленно воспитывают таким образом, чтобы он соответствовал принятым в данном обществе представлениям о "мужском" и "женском". Именно на основании существующих в обществе эталонов формируются представления ребенка о собственной гендерной идентичности и роли, его поведение, а также самооценка [3]. </w:t>
      </w:r>
    </w:p>
    <w:p>
      <w:pPr>
        <w:pStyle w:val="Normal"/>
        <w:ind w:firstLine="720"/>
        <w:jc w:val="both"/>
        <w:rPr>
          <w:sz w:val="28"/>
          <w:szCs w:val="28"/>
        </w:rPr>
      </w:pPr>
      <w:r>
        <w:rPr>
          <w:sz w:val="28"/>
          <w:szCs w:val="28"/>
        </w:rPr>
        <w:t xml:space="preserve"> </w:t>
      </w:r>
      <w:r>
        <w:rPr>
          <w:sz w:val="28"/>
          <w:szCs w:val="28"/>
        </w:rPr>
        <w:t xml:space="preserve">Первичное представление о собственной половой принадлежности формируется у ребенка уже в полтора года, причем именно это представление занимает место наиболее устойчивого и стержневого компонента самосознания. С возрастом гендерная идентичность развивается, происходит расширение ее объема и усложнение структуры. Двухлетний ребенок знает свой пол, но еще не может определить причины своего выбора. В 3-4 года он уже способен осознанно определять пол окружающих людей, но зачастую связывает его с внешними, случайными признаками, кроме того, половая принадлежность считается детьми данного возраста изменяемой характеристикой. Необратимость половой принадлежности осознается детьми примерно к 6-7 годам, что сопровождается усилением половой дифференциации поведения и установок. Следующий важнейший этап формирования гендерной идентичности – это подростковый возраст. </w:t>
      </w:r>
    </w:p>
    <w:p>
      <w:pPr>
        <w:pStyle w:val="Normal"/>
        <w:ind w:firstLine="720"/>
        <w:jc w:val="both"/>
        <w:rPr>
          <w:sz w:val="28"/>
          <w:szCs w:val="28"/>
        </w:rPr>
      </w:pPr>
      <w:r>
        <w:rPr>
          <w:sz w:val="28"/>
          <w:szCs w:val="28"/>
        </w:rPr>
        <w:t xml:space="preserve">Подростковая гендерная идентичность становится центральным компонентом самосознания. </w:t>
      </w:r>
    </w:p>
    <w:p>
      <w:pPr>
        <w:pStyle w:val="Normal"/>
        <w:ind w:firstLine="720"/>
        <w:jc w:val="both"/>
        <w:rPr>
          <w:sz w:val="28"/>
          <w:szCs w:val="28"/>
        </w:rPr>
      </w:pPr>
      <w:r>
        <w:rPr>
          <w:sz w:val="28"/>
          <w:szCs w:val="28"/>
        </w:rPr>
        <w:t xml:space="preserve">Гендерная идентичность взрослого человека представляет собой сложноструктурированное образование, включающее, помимо осознания собственной половой принадлежности, сексуальную ориентацию, "сексуальные сценарии", гендерные стереотипы и гендерные предпочтения [3]. </w:t>
      </w:r>
    </w:p>
    <w:p>
      <w:pPr>
        <w:pStyle w:val="Normal"/>
        <w:ind w:firstLine="720"/>
        <w:jc w:val="both"/>
        <w:rPr>
          <w:sz w:val="28"/>
          <w:szCs w:val="28"/>
        </w:rPr>
      </w:pPr>
      <w:r>
        <w:rPr>
          <w:sz w:val="28"/>
          <w:szCs w:val="28"/>
        </w:rPr>
        <w:t>Американский психотерапевт Джеймс О’Нил использовал метафору путешествия для описания фаз осознания личностью гендерных ролей и проблем, связанных с ними. В таблице 1 представлены эти фазы и их опис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АЗА 1. </w:t>
      </w:r>
    </w:p>
    <w:p>
      <w:pPr>
        <w:pStyle w:val="Normal"/>
        <w:ind w:firstLine="720"/>
        <w:jc w:val="both"/>
        <w:rPr>
          <w:sz w:val="28"/>
          <w:szCs w:val="28"/>
        </w:rPr>
      </w:pPr>
      <w:r>
        <w:rPr>
          <w:sz w:val="28"/>
          <w:szCs w:val="28"/>
        </w:rPr>
        <w:t xml:space="preserve">Принятие традиционных гендерных ролей Принимает стереотипы мужественности и женственности. Одобряет жесткое разграничение поведения по гендерным ролям. Одобряет силу, контроль, власть, ограничение эмоциональности как нормы поведения для мужчин. Одобряет теплоту, экспрессивность, заботливость, пассивность как нормы поведения для женщин. Плохо понимает то, как жесткие гендерные роли ограничивают возможности личности. </w:t>
      </w:r>
    </w:p>
    <w:p>
      <w:pPr>
        <w:pStyle w:val="Normal"/>
        <w:ind w:firstLine="720"/>
        <w:jc w:val="both"/>
        <w:rPr>
          <w:sz w:val="28"/>
          <w:szCs w:val="28"/>
        </w:rPr>
      </w:pPr>
      <w:r>
        <w:rPr>
          <w:sz w:val="28"/>
          <w:szCs w:val="28"/>
        </w:rPr>
        <w:t xml:space="preserve">ФАЗА 2. </w:t>
      </w:r>
    </w:p>
    <w:p>
      <w:pPr>
        <w:pStyle w:val="Normal"/>
        <w:ind w:firstLine="720"/>
        <w:jc w:val="both"/>
        <w:rPr>
          <w:sz w:val="28"/>
          <w:szCs w:val="28"/>
        </w:rPr>
      </w:pPr>
      <w:r>
        <w:rPr>
          <w:sz w:val="28"/>
          <w:szCs w:val="28"/>
        </w:rPr>
        <w:t xml:space="preserve">Двойственное отношение к гендерным ролям. Испытывает неудовлетворение стереотипными представлениями о гендерных ролях. Вследствие соприкосновения с новыми точками зрения других начинает сомневаться в необходимости ограничений, налагаемых гендерными ролями. Начинает осознавать, что гендерные роли и сексизм являются насилием над личностью. Испытывает некоторый страх перед смыслом изменений в представлениях о гендерных ролях или поведении. Колеблется между ощущениями безопасности стереотипного представления о гендерных ролях и тревоги перед их изменениями. Чувствует смятение и отсутствие ясности относительно связи сексизма с гендерными ролями. </w:t>
      </w:r>
    </w:p>
    <w:p>
      <w:pPr>
        <w:pStyle w:val="Normal"/>
        <w:ind w:firstLine="720"/>
        <w:jc w:val="both"/>
        <w:rPr>
          <w:sz w:val="28"/>
          <w:szCs w:val="28"/>
        </w:rPr>
      </w:pPr>
      <w:r>
        <w:rPr>
          <w:sz w:val="28"/>
          <w:szCs w:val="28"/>
        </w:rPr>
        <w:t xml:space="preserve">ФАЗА 3. </w:t>
      </w:r>
    </w:p>
    <w:p>
      <w:pPr>
        <w:pStyle w:val="Normal"/>
        <w:ind w:firstLine="720"/>
        <w:jc w:val="both"/>
        <w:rPr>
          <w:sz w:val="28"/>
          <w:szCs w:val="28"/>
        </w:rPr>
      </w:pPr>
      <w:r>
        <w:rPr>
          <w:sz w:val="28"/>
          <w:szCs w:val="28"/>
        </w:rPr>
        <w:t xml:space="preserve">Гнев. Испытывает и выражает отрицательные эмоции по отношению к преобладающим социальным нормам, институтам, и индивидам, поддерживающим сексизм и стереотипную гендерную социализацию. Испытывает ограниченность выхода отрицательным эмоциям, изоляцию. Выражает отрицательные эмоции так, что порождает конфликт, тревожность, депрессию. Ограничивает круг друзей только теми, кто может услышать или принять гнев. </w:t>
      </w:r>
    </w:p>
    <w:p>
      <w:pPr>
        <w:pStyle w:val="Normal"/>
        <w:ind w:firstLine="720"/>
        <w:jc w:val="both"/>
        <w:rPr>
          <w:sz w:val="28"/>
          <w:szCs w:val="28"/>
        </w:rPr>
      </w:pPr>
      <w:r>
        <w:rPr>
          <w:sz w:val="28"/>
          <w:szCs w:val="28"/>
        </w:rPr>
        <w:t xml:space="preserve">ФАЗА 4. </w:t>
      </w:r>
    </w:p>
    <w:p>
      <w:pPr>
        <w:pStyle w:val="Normal"/>
        <w:ind w:firstLine="720"/>
        <w:jc w:val="both"/>
        <w:rPr>
          <w:sz w:val="28"/>
          <w:szCs w:val="28"/>
        </w:rPr>
      </w:pPr>
      <w:r>
        <w:rPr>
          <w:sz w:val="28"/>
          <w:szCs w:val="28"/>
        </w:rPr>
        <w:t xml:space="preserve">Активность. Изменяет свое собственное полоролевое поведение на менее ограничивающее и конфликтное. Использует гнев против сексизма положительным образом. Становится участницей/участником общественных/ политических /образовательных акций. Разрабатывает личные, профессиональные, политические планы действий для того, чтобы раскрыть ограничивающую роль гендерных стереотипов и сексизма. Чувствует поддержку в своей деятельности в отношении гендерных ролей и сексизма. </w:t>
      </w:r>
    </w:p>
    <w:p>
      <w:pPr>
        <w:pStyle w:val="Normal"/>
        <w:ind w:firstLine="720"/>
        <w:jc w:val="both"/>
        <w:rPr>
          <w:sz w:val="28"/>
          <w:szCs w:val="28"/>
        </w:rPr>
      </w:pPr>
      <w:r>
        <w:rPr>
          <w:sz w:val="28"/>
          <w:szCs w:val="28"/>
        </w:rPr>
        <w:t xml:space="preserve">ФАЗА 5. </w:t>
      </w:r>
    </w:p>
    <w:p>
      <w:pPr>
        <w:pStyle w:val="Normal"/>
        <w:ind w:firstLine="720"/>
        <w:jc w:val="both"/>
        <w:rPr>
          <w:sz w:val="28"/>
          <w:szCs w:val="28"/>
        </w:rPr>
      </w:pPr>
      <w:r>
        <w:rPr>
          <w:sz w:val="28"/>
          <w:szCs w:val="28"/>
        </w:rPr>
        <w:t>Интеграция гендерных ролей. Испытывает новое менее ограничивающее и менее стереотипное осознание себя и мира и удовлетворение от этого. Последовательно интегрирует гнев против сексизма в эффективную работу. Понимает путь осознания сексизма и гендерных ролей, который совершают другие люди. Испытывает в личных и профессиональных взаимоотношениях большую свободу относительно гендерных ролей. Продолжает активную работу по просвещению окружающих относительно насильственной природы гендерных ролей и сексизма. Каждый институт социализации оказывает влияние на гендерную социализац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2.2. Гендерные различия в характеристиках социального интеллект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лобальные политические и социально-экономические преобразования в нашей стране, жесткий темп современной жизни требуют и от мужчин, и от женщин мобилизации таких личностных ресурсов, как способность корректировать образ Я, умение правильно понимать собственные чувства и желания, а также мотивы и поступки других людей, способность определять нужные средства для достижения це- 26 лей. Перечисленные умения служат элементами структуры социального интеллекта. Социальный интеллект представляет собой четкую и согласованную группу ментальных способностей, связанных с обработкой социальной информации и является самостоятельным психологическим феноменом, а не проявлением общего интеллекта в социальных ситуациях [3]. </w:t>
      </w:r>
    </w:p>
    <w:p>
      <w:pPr>
        <w:pStyle w:val="Normal"/>
        <w:ind w:firstLine="720"/>
        <w:jc w:val="both"/>
        <w:rPr>
          <w:sz w:val="28"/>
          <w:szCs w:val="28"/>
        </w:rPr>
      </w:pPr>
      <w:r>
        <w:rPr>
          <w:sz w:val="28"/>
          <w:szCs w:val="28"/>
        </w:rPr>
        <w:t xml:space="preserve">В отечественной психологии проблема социального интеллекта разрабатывалась В. Н. Куницыной [3]. В ее концепции социальный интеллект – многомерная, сложная структура, имеющая следующие аспекты. </w:t>
      </w:r>
    </w:p>
    <w:p>
      <w:pPr>
        <w:pStyle w:val="Normal"/>
        <w:ind w:firstLine="720"/>
        <w:jc w:val="both"/>
        <w:rPr>
          <w:sz w:val="28"/>
          <w:szCs w:val="28"/>
        </w:rPr>
      </w:pPr>
      <w:r>
        <w:rPr>
          <w:sz w:val="28"/>
          <w:szCs w:val="28"/>
        </w:rPr>
        <w:t xml:space="preserve">1. Коммуникативно-личностный потенциал – комплекс свойств, облегчающих или затрудняющих общение, на основе которого формируются такие интегральные коммуникативные свойства, как психологическая контактность и коммуникативная совместимость; это – основной стержень социального интеллекта. </w:t>
      </w:r>
    </w:p>
    <w:p>
      <w:pPr>
        <w:pStyle w:val="Normal"/>
        <w:ind w:firstLine="720"/>
        <w:jc w:val="both"/>
        <w:rPr>
          <w:sz w:val="28"/>
          <w:szCs w:val="28"/>
        </w:rPr>
      </w:pPr>
      <w:r>
        <w:rPr>
          <w:sz w:val="28"/>
          <w:szCs w:val="28"/>
        </w:rPr>
        <w:t xml:space="preserve">2. Характеристики самосознания – чувство самоуважения, свобода от комплексов, предрассудков, подавленных импульсов, открытость новым идеям. </w:t>
      </w:r>
    </w:p>
    <w:p>
      <w:pPr>
        <w:pStyle w:val="Normal"/>
        <w:ind w:firstLine="720"/>
        <w:jc w:val="both"/>
        <w:rPr>
          <w:sz w:val="28"/>
          <w:szCs w:val="28"/>
        </w:rPr>
      </w:pPr>
      <w:r>
        <w:rPr>
          <w:sz w:val="28"/>
          <w:szCs w:val="28"/>
        </w:rPr>
        <w:t xml:space="preserve">3. Социальная перцепция, социальное мышление, социальное воображение, социальное представление, способность к пониманию и моделированию социальных явлений, пониманию людей и движущих ими мотивов. </w:t>
      </w:r>
    </w:p>
    <w:p>
      <w:pPr>
        <w:pStyle w:val="Normal"/>
        <w:ind w:firstLine="720"/>
        <w:jc w:val="both"/>
        <w:rPr>
          <w:sz w:val="28"/>
          <w:szCs w:val="28"/>
        </w:rPr>
      </w:pPr>
      <w:r>
        <w:rPr>
          <w:sz w:val="28"/>
          <w:szCs w:val="28"/>
        </w:rPr>
        <w:t xml:space="preserve">4. Энергетические характеристики: психическая и физическая выносливость, активность, слабая истощаемость. </w:t>
      </w:r>
    </w:p>
    <w:p>
      <w:pPr>
        <w:pStyle w:val="Normal"/>
        <w:ind w:firstLine="720"/>
        <w:jc w:val="both"/>
        <w:rPr>
          <w:sz w:val="28"/>
          <w:szCs w:val="28"/>
        </w:rPr>
      </w:pPr>
      <w:r>
        <w:rPr>
          <w:sz w:val="28"/>
          <w:szCs w:val="28"/>
        </w:rPr>
        <w:t xml:space="preserve">Основные функции социального интеллекта состоят в обеспечении адекватности, адаптированности в меняющихся условиях, формировании программ успешного взаимодействия, планировании и прогнозировании развития межличностных событий, саморазвитии, самопознании и самообучении. </w:t>
      </w:r>
    </w:p>
    <w:p>
      <w:pPr>
        <w:pStyle w:val="Normal"/>
        <w:ind w:firstLine="720"/>
        <w:jc w:val="both"/>
        <w:rPr>
          <w:sz w:val="28"/>
          <w:szCs w:val="28"/>
        </w:rPr>
      </w:pPr>
      <w:r>
        <w:rPr>
          <w:sz w:val="28"/>
          <w:szCs w:val="28"/>
        </w:rPr>
        <w:t xml:space="preserve">Таким образом, социальный интеллект – это индивидуальные задатки, способности, свойства, облегчающие формирование умений и навыков социальных действий и контактов. Отличительной характеристикой и признаком высокого уровня развития социального интеллекта является развитая социальная компетентность. В. Н. Куницина определяет социальную компетентность как систему знаний о социальной действительности и о себе, систему сложных социальных умений и навыков взаимодействия, сценариев поведения в типичных социальных ситуациях, позволяющих быстро и мгновенно адаптироваться, принимать решения со знанием дела, учитывая сложившуюся конъюнктуру; действуя по принципу "здесь, сейчас и наилучшим образом", извлекать максимум из сложившихся обстоятельств. Структура социальной компетентности включает в себя коммуникативную и вербальную компетентность, социально-психологическую компетентность и межличностную ориентацию, эго-компетентность, общую социальную ориентацию и осведомленность. В реальном человеческом поведении социальный интеллект и социальная компетентность интегрированы, взаимодополняют и взаимообуславливают друг друга. Социальный интеллект выступает как средство познания социальной действительности, а социальная компетентность – как продукт этого познания. Совершенствование социальной компетентности проходит через научение, расширение знаний и опыта, тренировку и тренинг. Социальный интеллект развивается благодаря формированию социальножелательных личностных и коммуникативных свойств, совершенствованию механизмов психического регулирования, самоконтроля и саморегуляции, повышающих стрессоустойчивость. Высокий уровень развития социального интеллекта и социальной компетентности у зрелой личности проявляется в таких свойствах, как адекватность, автономность и аутентичность. </w:t>
      </w:r>
    </w:p>
    <w:p>
      <w:pPr>
        <w:pStyle w:val="Normal"/>
        <w:ind w:firstLine="720"/>
        <w:jc w:val="both"/>
        <w:rPr>
          <w:sz w:val="28"/>
          <w:szCs w:val="28"/>
        </w:rPr>
      </w:pPr>
      <w:r>
        <w:rPr>
          <w:sz w:val="28"/>
          <w:szCs w:val="28"/>
        </w:rPr>
        <w:t xml:space="preserve">В психологической литературе кроме данных об индивидуальных различиях есть сведения о гендерных различиях в реализации социально-психологических способностей, входящих в структуру социального интеллекта [1; 2; 3]. </w:t>
      </w:r>
    </w:p>
    <w:p>
      <w:pPr>
        <w:pStyle w:val="Normal"/>
        <w:ind w:firstLine="720"/>
        <w:jc w:val="both"/>
        <w:rPr/>
      </w:pPr>
      <w:r>
        <w:rPr>
          <w:sz w:val="28"/>
          <w:szCs w:val="28"/>
        </w:rPr>
        <w:t xml:space="preserve">Воспитание в рамках традиционных представлений способствует развитию у девочек большей эмпатии и способности более глубоко понимать чувства других людей, а у мальчиков – способности скрывать и подавлять свои чувства. К благоприятным факторам развития эмоциональной сферы девочек можно отнести часто более тесную, чем у мальчиков, эмоциональную связь с матерью, а также "женские" игрушки (куклы) и игры (в дочки-матери, в доктора). Мальчиков, наоборот, стимулируют сдерживать, вытеснять чувства: "Не плачь! Ты должен стать мужчиной!". В поведении мальчиков в основном поощряется соревновательность, а не диалог или компромисс, в результате чего как основные стратегии усваиваются соперничество, манипуляция, авторитарность. Такие стили взаимодействия характеризуются недоверием к мнению другого, что не способствует развитию эмпатии у мальчиков. В процессе социализации у девочек поощряют стремление к общению, к развитию взаимоотношений и привязанности, а у мальчиков – способность предвидеть и контролировать окружение. В резуль- 28 тате для женщин взаимодействие и взаимозависимость с окружением более значимы, чем для мужчин. Женский стиль можно охарактеризовать как партнерский стиль взаимодействия. Стиль общения мужчин чаще связан с активностью, предметной направленностью, соревновательностью и конфликтностью. Для мужчин важнее содержание совместной деятельности, чем симпатия к партнерам. Мужское общение отличается эмоциональной сдержанностью. Кроме этого, в обществе существуют различные для мужчин и женщин нормы и ожидания относительно проявления собственных чувств. Эмпатийная отзывчивость и эмоциональная экспрессия не соответствуют традиционной мужской роли. Поэтому мужчина не должен демонстрировать страх, тревогу, грусть или чрезмерно проявлять сочувствие, чтобы не прослыть "немужественным". Реализация мужской роли связана с большими требованиями. В соответствии с традиционными стереотипами мужчины должны занимать активную социальную позицию, демонстрировать личное влияние и стремиться к достижениям. В итоге мужчины испытывают давление большой ответственности за свой социальный статус, что провоцирует при неудаче развитие тревожности, снижение самоуважения и удовлетворенности жизнью. Традиционная женская роль позволяет женщине, не обладающей развитой социальной компетентностью, ограничиться самореализацией в кругу семьи и близких. Как показывают исследования, у женщин с низким уровнем личного влияния тем не менее наблюдаются высокие показатели самоуважения, удовлетворенности жизнью и отношениями с близкими. Также они редко проявляют агрессивность, фрустрированность и невротичность[3]. Итак, с асимметрией гендерной социализации связаны различия в комплексе интеллектуальных, личностных, коммуникативных и поведенческих черт мужчин и женщин, включенных в структуру социального интеллекта. Коммуникативно-личностный потенциал в основном больше развит у женщин. Они часто лучше мужчин описывают свои чувства, определяют чувства других и выражают сопереживание. Большинство женщин демонстрирует коммуникативную совместимость и успешность в общении. Однако мужчины в основном лучше владеют своими чувствами и способны контролировать собственные эмоциональные состояния. Но сдерживаемые импульсы и подавленные эмоции истощают энергетический потенциал. 29 Воспитание мальчиков в соответствии с традиционной гендерной ролью влечет за собой негативные последствия, которые препятствуют формированию социальной компетентности: ограниченную эмоциональную жизнь, сложность в установлении близких отношений с другими людьми, страх потерять контроль над собой, перенапряжение на работе, и как результат – высокий уровень агрессии, алкоголизации, наркомании, самоубийств и т. д. Негативными последствиями воспитания девочек в соответствии с традиционной гендерной ролью являются: воспитание уступчивости, пассивности, зависимости, ориентации на поощрение, формирование страха успеха, направленность на сохранение отношений даже в случае "провала дела", экзистенциальный кризис в период психологического отделения повзрослевших детей. Эти характеристики не могут определять зрелую личность. </w:t>
      </w:r>
    </w:p>
    <w:p>
      <w:pPr>
        <w:pStyle w:val="Normal"/>
        <w:ind w:firstLine="720"/>
        <w:jc w:val="both"/>
        <w:rPr>
          <w:sz w:val="28"/>
          <w:szCs w:val="28"/>
        </w:rPr>
      </w:pPr>
      <w:r>
        <w:rPr>
          <w:sz w:val="28"/>
          <w:szCs w:val="28"/>
        </w:rPr>
        <w:t xml:space="preserve">Для социально компетентного человека характерно: </w:t>
      </w:r>
    </w:p>
    <w:p>
      <w:pPr>
        <w:pStyle w:val="Normal"/>
        <w:ind w:firstLine="720"/>
        <w:jc w:val="both"/>
        <w:rPr>
          <w:sz w:val="28"/>
          <w:szCs w:val="28"/>
        </w:rPr>
      </w:pPr>
      <w:r>
        <w:rPr>
          <w:sz w:val="28"/>
          <w:szCs w:val="28"/>
        </w:rPr>
        <w:t xml:space="preserve">• </w:t>
      </w:r>
      <w:r>
        <w:rPr>
          <w:sz w:val="28"/>
          <w:szCs w:val="28"/>
        </w:rPr>
        <w:t xml:space="preserve">принимать решение относительно себя самого и стремиться к пониманию собственных чувств и требований; </w:t>
      </w:r>
    </w:p>
    <w:p>
      <w:pPr>
        <w:pStyle w:val="Normal"/>
        <w:ind w:firstLine="720"/>
        <w:jc w:val="both"/>
        <w:rPr>
          <w:sz w:val="28"/>
          <w:szCs w:val="28"/>
        </w:rPr>
      </w:pPr>
      <w:r>
        <w:rPr>
          <w:sz w:val="28"/>
          <w:szCs w:val="28"/>
        </w:rPr>
        <w:t xml:space="preserve">• </w:t>
      </w:r>
      <w:r>
        <w:rPr>
          <w:sz w:val="28"/>
          <w:szCs w:val="28"/>
        </w:rPr>
        <w:t xml:space="preserve">забывать блокирующие неприятные чувства и собственную неуверенность; </w:t>
      </w:r>
    </w:p>
    <w:p>
      <w:pPr>
        <w:pStyle w:val="Normal"/>
        <w:ind w:firstLine="720"/>
        <w:jc w:val="both"/>
        <w:rPr>
          <w:sz w:val="28"/>
          <w:szCs w:val="28"/>
        </w:rPr>
      </w:pPr>
      <w:r>
        <w:rPr>
          <w:sz w:val="28"/>
          <w:szCs w:val="28"/>
        </w:rPr>
        <w:t xml:space="preserve">• </w:t>
      </w:r>
      <w:r>
        <w:rPr>
          <w:sz w:val="28"/>
          <w:szCs w:val="28"/>
        </w:rPr>
        <w:t xml:space="preserve">представлять, как следует достигать цели наиболее эффективным образом; </w:t>
      </w:r>
    </w:p>
    <w:p>
      <w:pPr>
        <w:pStyle w:val="Normal"/>
        <w:ind w:firstLine="720"/>
        <w:jc w:val="both"/>
        <w:rPr>
          <w:sz w:val="28"/>
          <w:szCs w:val="28"/>
        </w:rPr>
      </w:pPr>
      <w:r>
        <w:rPr>
          <w:sz w:val="28"/>
          <w:szCs w:val="28"/>
        </w:rPr>
        <w:t xml:space="preserve">• </w:t>
      </w:r>
      <w:r>
        <w:rPr>
          <w:sz w:val="28"/>
          <w:szCs w:val="28"/>
        </w:rPr>
        <w:t xml:space="preserve">правильно понимать желания, ожидания и требования других людей, взвешивать и учитывать их права; </w:t>
      </w:r>
    </w:p>
    <w:p>
      <w:pPr>
        <w:pStyle w:val="Normal"/>
        <w:ind w:firstLine="720"/>
        <w:jc w:val="both"/>
        <w:rPr>
          <w:sz w:val="28"/>
          <w:szCs w:val="28"/>
        </w:rPr>
      </w:pPr>
      <w:r>
        <w:rPr>
          <w:sz w:val="28"/>
          <w:szCs w:val="28"/>
        </w:rPr>
        <w:t xml:space="preserve">• </w:t>
      </w:r>
      <w:r>
        <w:rPr>
          <w:sz w:val="28"/>
          <w:szCs w:val="28"/>
        </w:rPr>
        <w:t xml:space="preserve">анализировать область, определяемую социальными структурами и учреждениями, роль их представителей и включать эти знания в собственное поведение; </w:t>
      </w:r>
    </w:p>
    <w:p>
      <w:pPr>
        <w:pStyle w:val="Normal"/>
        <w:ind w:firstLine="720"/>
        <w:jc w:val="both"/>
        <w:rPr>
          <w:sz w:val="28"/>
          <w:szCs w:val="28"/>
        </w:rPr>
      </w:pPr>
      <w:r>
        <w:rPr>
          <w:sz w:val="28"/>
          <w:szCs w:val="28"/>
        </w:rPr>
        <w:t xml:space="preserve">• </w:t>
      </w:r>
      <w:r>
        <w:rPr>
          <w:sz w:val="28"/>
          <w:szCs w:val="28"/>
        </w:rPr>
        <w:t xml:space="preserve">представлять, как, с учетом конкретных обстоятельств и времени, вести себя, принимая во внимание других людей, ограничения социальных структур и собственные требования; </w:t>
      </w:r>
    </w:p>
    <w:p>
      <w:pPr>
        <w:pStyle w:val="Normal"/>
        <w:ind w:firstLine="720"/>
        <w:jc w:val="both"/>
        <w:rPr>
          <w:sz w:val="28"/>
          <w:szCs w:val="28"/>
        </w:rPr>
      </w:pPr>
      <w:r>
        <w:rPr>
          <w:sz w:val="28"/>
          <w:szCs w:val="28"/>
        </w:rPr>
        <w:t xml:space="preserve">• </w:t>
      </w:r>
      <w:r>
        <w:rPr>
          <w:sz w:val="28"/>
          <w:szCs w:val="28"/>
        </w:rPr>
        <w:t xml:space="preserve">отдавать себе отчет, что социальная компетентность не имеет ничего общего с агрессивностью и предполагает уважение прав и обязанностей других [3]. </w:t>
      </w:r>
    </w:p>
    <w:p>
      <w:pPr>
        <w:pStyle w:val="Normal"/>
        <w:ind w:firstLine="720"/>
        <w:jc w:val="both"/>
        <w:rPr>
          <w:sz w:val="28"/>
          <w:szCs w:val="28"/>
        </w:rPr>
      </w:pPr>
      <w:r>
        <w:rPr>
          <w:sz w:val="28"/>
          <w:szCs w:val="28"/>
        </w:rPr>
        <w:t>Развитие социального интеллекта, связанное с расширением коммуникативно-личностного потенциала, формированием навыков рефлексии и целевого планирования, позволяет мужчинам и женщинам преодолеть ограничения гендерной роли, эффективнее взаимодействовать с окружающими и достичь более полной самореализации</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3. Влияние семьи на гендерную социализаци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Знание истории семейных отношений интересно и важно для понимания эволюции общества и государства "Человек начинает воспитываться за сто лет до своего рождения", – сказал известный русский юрист-криминалист М.Н.Гернет, а возможно – и за тысячу лет: вся история внутри каждого из нас. Загляните в себя, в своих близких, друзей и вы увидите: в массе своей мы несем в себе отметину вечевых собраний и вольницы Киевской эпохи, следы крепостничества и авторитаризма советской эпохи, отпечаток периода застоя и перестройки. Стихийность и спонтанность в поведении, склонность полагаться на государство и общество, а не на себя, ожидание, что помощь придет со стороны (от благотворителей, из-за границы), разгильдяйство, инертность и любовь к горячительным напиткам, поиск виновных и врагов, вера в то, что авось все само собой устроится. Все эти эпохи оставили след в наших душах, в структурах наших семей. Семья всегда оказывает самое существенное влияние на социализацию ребенка. Полоролевые стереотипы пронизывают процесс воспитания ребенка – он начинает проявляться с момента рождения, задавая разные направления развития мальчикам и девочкам. Описывая различия в процессе социализации, еще Маргарет Мид писала о так называемой "двойной цепи ожиданий", связывающих и мальчиков, и девочек. Мальчика готовят к тому, что он должен всегда добиваться успеха; девочку – показывать свою несостоятельность и беспомощность. </w:t>
      </w:r>
    </w:p>
    <w:p>
      <w:pPr>
        <w:pStyle w:val="Normal"/>
        <w:ind w:firstLine="720"/>
        <w:jc w:val="both"/>
        <w:rPr>
          <w:sz w:val="28"/>
          <w:szCs w:val="28"/>
        </w:rPr>
      </w:pPr>
      <w:r>
        <w:rPr>
          <w:sz w:val="28"/>
          <w:szCs w:val="28"/>
        </w:rPr>
        <w:t xml:space="preserve">Существует несколько типов семей: – </w:t>
      </w:r>
      <w:r>
        <w:rPr>
          <w:i/>
          <w:sz w:val="28"/>
          <w:szCs w:val="28"/>
        </w:rPr>
        <w:t>классический тип – патриархальная семья; – дворянская семья; – буржуазная семья; – пролетарская семья.</w:t>
      </w:r>
      <w:r>
        <w:rPr>
          <w:sz w:val="28"/>
          <w:szCs w:val="28"/>
        </w:rPr>
        <w:t xml:space="preserve"> </w:t>
      </w:r>
    </w:p>
    <w:p>
      <w:pPr>
        <w:pStyle w:val="Normal"/>
        <w:ind w:firstLine="720"/>
        <w:jc w:val="both"/>
        <w:rPr>
          <w:sz w:val="28"/>
          <w:szCs w:val="28"/>
        </w:rPr>
      </w:pPr>
      <w:r>
        <w:rPr>
          <w:sz w:val="28"/>
          <w:szCs w:val="28"/>
        </w:rPr>
        <w:t xml:space="preserve">Патриархальная семья была "вмонтирована" в производственный процесс и непосредственно подчинялась его требованиям. Это накладывало свой отпечаток на семейные отношения: они покоились не столько на отношениях эмоциональной привязанности, сколько на производственной зависимости. Основополагающий принцип такой семьи – разделение труда. Характерная черта семьи – коллективизм: общее имущество, совместный труд, отдых, стол. Личность поглощалась семьей. Дети с малых лет выполняли обязанности по дому с учетом их пола. Социализация носила отпечаток авторитарности. Домочадцы, в т.ч. и дети не были равными партнерами: они жили в отношениях неравенства, иерархии, субординации. Общие интересы семьи главенствовали над индивидуальными. </w:t>
      </w:r>
    </w:p>
    <w:p>
      <w:pPr>
        <w:pStyle w:val="Normal"/>
        <w:ind w:firstLine="720"/>
        <w:jc w:val="both"/>
        <w:rPr>
          <w:sz w:val="28"/>
          <w:szCs w:val="28"/>
        </w:rPr>
      </w:pPr>
      <w:r>
        <w:rPr>
          <w:sz w:val="28"/>
          <w:szCs w:val="28"/>
        </w:rPr>
        <w:t xml:space="preserve">Семья выполняла политическую функцию, поддерживала авторитарный и иерархический порядок в семье, общине и обществе, утверждала власть мужчин над женщинами, родителей над детьми, старших над младшими, все работы в семье делились на мужские и женские. Авторитарная жесткость семейных отношений частично объяснялась недостатком самоконтроля, повышенной эмоциональностью и импульсивностью людей 16-19вв. Дворянская семья в 18-19вв. отличалась разделением деловой и частной жизни, освобождением жен и детей от производственного труда, отношения между членами семьи были эмоционально теплыми, носили более интимный характер между супругами. </w:t>
      </w:r>
    </w:p>
    <w:p>
      <w:pPr>
        <w:pStyle w:val="Normal"/>
        <w:ind w:firstLine="720"/>
        <w:jc w:val="both"/>
        <w:rPr>
          <w:sz w:val="28"/>
          <w:szCs w:val="28"/>
        </w:rPr>
      </w:pPr>
      <w:r>
        <w:rPr>
          <w:sz w:val="28"/>
          <w:szCs w:val="28"/>
        </w:rPr>
        <w:t xml:space="preserve">Патриархально-авторитарный характер семейных отношений являлся нормой, возникло обязательное распределение ролей: мужчина – кормилец, женщина – жена, возлюбленная и мать. Семья закрыта от посторонних и автономна от общества, личность становится более индивидуальной. Гендерная социализация детей в дворянской семье протекает под контролем родителей, родственников, нянь, слуг, гувернеров, которые не отделялись резко от семьи, а иногда прямо включались в нее. Характерная черта дворянской семьи – автономия от производственной функции, т.е. семья выступает как потребляющая единица, дом приобретает значение убежища, в котором можно расслабиться и психологически реабилитироваться. Буржуазная семья появилась в середине 19в. Характерной особенностью такой семьи выступает ее количественный состав: семьи становятся малыми – совместно проживают дети и родители, влияние общественности на такую семью значительно меньше, чем в дворянской и патриархальной семье. Домочадцы имели личные помещения, вели индивидуальную жизнь, много времени проводили вне дома. Отношения между членами семьи становились все более уважительными и гуманными, семейная жизнь превращалась в закрытую от посторонних сферу. Социализация детей в буржуазной семье связывается с полом. </w:t>
      </w:r>
    </w:p>
    <w:p>
      <w:pPr>
        <w:pStyle w:val="Normal"/>
        <w:ind w:firstLine="720"/>
        <w:jc w:val="both"/>
        <w:rPr>
          <w:sz w:val="28"/>
          <w:szCs w:val="28"/>
        </w:rPr>
      </w:pPr>
      <w:r>
        <w:rPr>
          <w:sz w:val="28"/>
          <w:szCs w:val="28"/>
        </w:rPr>
        <w:t xml:space="preserve">Хорошо известны исследования по восприятию младенцев в зависимости от пола, о различиях в поведении родителей по отношению к дочерям и сыновьям. Начиная с маминой реакции на крик (мамы быстрее приходят к девочкам, чем к мальчикам), с постоянного стремления держать дочку как можно ближе к себе, на вербальном и невербальном уровнях девочке внушается неуверенность в своих возможностях справиться с ситуацией, необходимость в опоре, поддержке другого человека, формируется локус контроля. Уверенность в себе, внутренний контроль не становится значимыми ценностными ориентациями, девочка, девушка, женщина часто сомневается в том, что она может и должна делать. Неуверенность в себе называется рядом психологов одним из мощнейших внутренних барьеров творчества. В детской комнате девочки исследователи обнаружили меньшее количество игрушек, чем у мальчика, и эти игрушки были менее разнообразны. В девочках не поощряют проявления активности, любознательности, независимости, склонности к риску, к исследовательскому поведению. А ведь именно эти качества лежат в основе оптимального развития способностей, являются предпосылками к самоактуализации. </w:t>
      </w:r>
    </w:p>
    <w:p>
      <w:pPr>
        <w:pStyle w:val="Normal"/>
        <w:ind w:firstLine="720"/>
        <w:jc w:val="both"/>
        <w:rPr>
          <w:sz w:val="28"/>
          <w:szCs w:val="28"/>
        </w:rPr>
      </w:pPr>
      <w:r>
        <w:rPr>
          <w:sz w:val="28"/>
          <w:szCs w:val="28"/>
        </w:rPr>
        <w:t xml:space="preserve">Американские исследователи обнаружили, что родители чаще склонны к затратам времени и средств на образование и развитие одаренных сыновей, но не на дочерей. Формирование пролетарской семьи происходит в начале 20в. Характерной особенностью пролетарской семьи выступает равноправие супругов, одинаковая их включенность в различные производственные сферы. семейные отношения, не смотря на эмоциональность и интимность, находятся под влиянием доминирующей идеологии в государстве. </w:t>
      </w:r>
    </w:p>
    <w:p>
      <w:pPr>
        <w:pStyle w:val="Normal"/>
        <w:ind w:firstLine="720"/>
        <w:jc w:val="both"/>
        <w:rPr>
          <w:sz w:val="28"/>
          <w:szCs w:val="28"/>
        </w:rPr>
      </w:pPr>
      <w:r>
        <w:rPr>
          <w:sz w:val="28"/>
          <w:szCs w:val="28"/>
        </w:rPr>
        <w:t xml:space="preserve">Социализация детей зависит не только от внутрисемейных норм, но и морально-этических требований общества. Вместе с тем, в семье под влиянием половых стереотипов родителей у девочек и мальчиков тоже закладываются предпосылки разного восприятия своих способностей и достижений, выбора сферы профессиональной деятельности. Например, исследования показали, что у родителей одаренных девочек больше стереотипов, искажающих оценку способностей дочерей и влияющих на их ожидание успеха. Важно отметить, что убеждения родителей относительно способностей своих детей оказываются более значимыми для самовосприятия ребенка, чем собственные успехи. В случае одаренных дочерей, особенно со способностями к математике, стереотипные убеждения родителей в том, что уровень способностей не позволит им достичь успеха, заставляют девочек очень рано отказываться от соответствующего обучения. </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Родительство как социальный институ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следования этнографов и культурологов (классической считается работа Маргарет Мид "Культура и мир детства") приводят ученых еще к одной идее: особенности функции отца и матери лишь отражают нормативные представления и образ жизни, существующие в данном обществе. Таким образом, при рассмотрении психологических, философских, культурологических исследований напрашивается вывод о том, что институт родительства – это в большой мере продукт социального конструирования или следствие традиций того или иного общества или социальной группы, а не только следствие биологической предопределенности. Развивая далее эту точку зрения, говорят также о важности анализа механизмов, причин, определяющих именно такое структурирование ситуации. Но, видимо, возможен и другой подход к пониманию проблемы родительства и осмыслению приведенных выше концепций. Марксистская концепция, культурологические исследования широко используются как основа для исследования материнских и отцовских ролей в связи с особенностями экономического положения семей и Родительских стереотипов. Данные подобных исследований показывают, что всегда существует несколько альтернативных моделей ролевого поведения и распределения функций. В исследовании по психоистории родительства Л. де Моз (работа "Эволюция детства") отмечает, что можно выделить преобладающий тип отношений, но это не отвергает вариативности отношений, существующих в каждую эпоху [11, с. 83]. Им выделены и описаны шесть этапов детско-родительских отношений, связанных с историческим развитием общества:</w:t>
      </w:r>
    </w:p>
    <w:p>
      <w:pPr>
        <w:pStyle w:val="Normal"/>
        <w:ind w:firstLine="720"/>
        <w:jc w:val="both"/>
        <w:rPr>
          <w:sz w:val="28"/>
          <w:szCs w:val="28"/>
        </w:rPr>
      </w:pPr>
      <w:r>
        <w:rPr>
          <w:sz w:val="28"/>
          <w:szCs w:val="28"/>
        </w:rPr>
        <w:t xml:space="preserve">• </w:t>
      </w:r>
      <w:r>
        <w:rPr>
          <w:sz w:val="28"/>
          <w:szCs w:val="28"/>
        </w:rPr>
        <w:t xml:space="preserve">стиль детоубийства (античность, до IV в. н. э.); </w:t>
      </w:r>
    </w:p>
    <w:p>
      <w:pPr>
        <w:pStyle w:val="Normal"/>
        <w:ind w:firstLine="720"/>
        <w:jc w:val="both"/>
        <w:rPr>
          <w:sz w:val="28"/>
          <w:szCs w:val="28"/>
        </w:rPr>
      </w:pPr>
      <w:r>
        <w:rPr>
          <w:sz w:val="28"/>
          <w:szCs w:val="28"/>
        </w:rPr>
        <w:t xml:space="preserve">• </w:t>
      </w:r>
      <w:r>
        <w:rPr>
          <w:sz w:val="28"/>
          <w:szCs w:val="28"/>
        </w:rPr>
        <w:t xml:space="preserve">оставляющий стиль (IV-VII вв. н. э.); </w:t>
      </w:r>
    </w:p>
    <w:p>
      <w:pPr>
        <w:pStyle w:val="Normal"/>
        <w:ind w:firstLine="720"/>
        <w:jc w:val="both"/>
        <w:rPr>
          <w:sz w:val="28"/>
          <w:szCs w:val="28"/>
        </w:rPr>
      </w:pPr>
      <w:r>
        <w:rPr>
          <w:sz w:val="28"/>
          <w:szCs w:val="28"/>
        </w:rPr>
        <w:t xml:space="preserve">• </w:t>
      </w:r>
      <w:r>
        <w:rPr>
          <w:sz w:val="28"/>
          <w:szCs w:val="28"/>
        </w:rPr>
        <w:t xml:space="preserve">амбивалентный стиль (XIV-XVII вв.); </w:t>
      </w:r>
    </w:p>
    <w:p>
      <w:pPr>
        <w:pStyle w:val="Normal"/>
        <w:ind w:firstLine="720"/>
        <w:jc w:val="both"/>
        <w:rPr>
          <w:sz w:val="28"/>
          <w:szCs w:val="28"/>
        </w:rPr>
      </w:pPr>
      <w:r>
        <w:rPr>
          <w:sz w:val="28"/>
          <w:szCs w:val="28"/>
        </w:rPr>
        <w:t xml:space="preserve">• </w:t>
      </w:r>
      <w:r>
        <w:rPr>
          <w:sz w:val="28"/>
          <w:szCs w:val="28"/>
        </w:rPr>
        <w:t xml:space="preserve">навязывающий стиль (XVIII в.); </w:t>
      </w:r>
    </w:p>
    <w:p>
      <w:pPr>
        <w:pStyle w:val="Normal"/>
        <w:ind w:firstLine="720"/>
        <w:jc w:val="both"/>
        <w:rPr>
          <w:sz w:val="28"/>
          <w:szCs w:val="28"/>
        </w:rPr>
      </w:pPr>
      <w:r>
        <w:rPr>
          <w:sz w:val="28"/>
          <w:szCs w:val="28"/>
        </w:rPr>
        <w:t xml:space="preserve">• </w:t>
      </w:r>
      <w:r>
        <w:rPr>
          <w:sz w:val="28"/>
          <w:szCs w:val="28"/>
        </w:rPr>
        <w:t xml:space="preserve">социализирующий стиль (XIX в.- середина XX в.); </w:t>
      </w:r>
    </w:p>
    <w:p>
      <w:pPr>
        <w:pStyle w:val="Normal"/>
        <w:ind w:firstLine="720"/>
        <w:jc w:val="both"/>
        <w:rPr>
          <w:sz w:val="28"/>
          <w:szCs w:val="28"/>
        </w:rPr>
      </w:pPr>
      <w:r>
        <w:rPr>
          <w:sz w:val="28"/>
          <w:szCs w:val="28"/>
        </w:rPr>
        <w:t xml:space="preserve">• </w:t>
      </w:r>
      <w:r>
        <w:rPr>
          <w:sz w:val="28"/>
          <w:szCs w:val="28"/>
        </w:rPr>
        <w:t xml:space="preserve">помогающий стиль (с середины XX в.). </w:t>
      </w:r>
    </w:p>
    <w:p>
      <w:pPr>
        <w:pStyle w:val="Normal"/>
        <w:ind w:firstLine="720"/>
        <w:jc w:val="both"/>
        <w:rPr>
          <w:sz w:val="28"/>
          <w:szCs w:val="28"/>
        </w:rPr>
      </w:pPr>
      <w:r>
        <w:rPr>
          <w:sz w:val="28"/>
          <w:szCs w:val="28"/>
        </w:rPr>
        <w:t xml:space="preserve">В основе того или иного стиля воспитания лежат как субъективные, так и объективные факторы. Автор выделяет три способа, или их сочетание, реагирования родителей, когда они остаются один на один с ребенком. Взрослый может использовать ребенка как сосуд для проекции содержания своего собственного бессознательного; он может использовать ребенка как заместителя фигуры взрослого, значимого для него в его собственном детстве; он может сопереживать потребностям ребенка и действовать, чтобы удовлетворить их. </w:t>
      </w:r>
    </w:p>
    <w:p>
      <w:pPr>
        <w:pStyle w:val="Normal"/>
        <w:ind w:firstLine="720"/>
        <w:jc w:val="both"/>
        <w:rPr>
          <w:sz w:val="28"/>
          <w:szCs w:val="28"/>
        </w:rPr>
      </w:pPr>
      <w:r>
        <w:rPr>
          <w:sz w:val="28"/>
          <w:szCs w:val="28"/>
        </w:rPr>
        <w:t xml:space="preserve">В этом смысле изменение отношения к детям связано со сложным переплетением мотивационных факторов: с одной стороны, можно говорить о "взрослении" человечества, связанного с преодолением тревог и страхов в отношении к ребенку как к чужому, непонятному существу. С другой стороны, можно говорить об объективных факторах, то есть тех условиях, которые существуют в обществе в определенный исторический период. </w:t>
      </w:r>
    </w:p>
    <w:p>
      <w:pPr>
        <w:pStyle w:val="Normal"/>
        <w:ind w:firstLine="720"/>
        <w:jc w:val="both"/>
        <w:rPr>
          <w:sz w:val="28"/>
          <w:szCs w:val="28"/>
        </w:rPr>
      </w:pPr>
      <w:r>
        <w:rPr>
          <w:sz w:val="28"/>
          <w:szCs w:val="28"/>
        </w:rPr>
        <w:t xml:space="preserve">Одной из наиболее популярных философских концепций нашего времени (до определенных политических событий 1980-х годов в нашей стране) была марксистская концепция истории. Для марксистов одним из важнейших вопросов всегда оставался вопрос о разделении труда, в связи с чем выдвигалась идея о "природном предназначении" женщины. Материнство рассматривалось в ней как социально, психологически и биологически предопределенная "природная функция" женщины, без которой невозможно воспроизводство индивидов. </w:t>
      </w:r>
    </w:p>
    <w:p>
      <w:pPr>
        <w:pStyle w:val="Normal"/>
        <w:ind w:firstLine="720"/>
        <w:jc w:val="both"/>
        <w:rPr/>
      </w:pPr>
      <w:r>
        <w:rPr>
          <w:sz w:val="28"/>
          <w:szCs w:val="28"/>
        </w:rPr>
        <w:t xml:space="preserve">Такое заключение марксисты выводили из тезиса о "доисторическом" (существовавшем в первобытных обществах) разделении труда, при котором мужчины охотились, обеспечивали семью, а женщины занимались детьми. Таким образом, разделение семейных обязанностей, а соответственно, и воспитательных ролей связывалось с необходимостью разделения трудовых функций, хотя вопрос о том, как воспроизводились в общественных отношениях представления о материнстве, не рассматривался [12]. </w:t>
      </w:r>
    </w:p>
    <w:p>
      <w:pPr>
        <w:pStyle w:val="Normal"/>
        <w:ind w:firstLine="720"/>
        <w:jc w:val="both"/>
        <w:rPr>
          <w:sz w:val="28"/>
          <w:szCs w:val="28"/>
        </w:rPr>
      </w:pPr>
      <w:r>
        <w:rPr>
          <w:sz w:val="28"/>
          <w:szCs w:val="28"/>
        </w:rPr>
        <w:t xml:space="preserve">Очевидно, что все эти концепции показывают внешнюю схему, сюжет взаимоотношений, которые меняются в зависимости от выбранного основания классификации (отношение к матери, экономические отношения, стереотипы отцовства, материнства). Видимо, каждый раз в этом случае выхватывается какая-то часть из целостной системы семейных взаимоотношений, что позволяет говорить о мифологичности этих концепций. Примечательна в данном случае точка зрения А. Ф. Лосева, который вводит понятия мифа как бытия личности, ее лика и формы. Интересным здесь является понимание живой личности как мифа. Личность всегда мифологична, потому что в ней преодолевается противопоставление внешнего и внутреннего как результат усилий по преодолению противоположностей внутреннего и внешнего в самом себе. В этом смысле личностный миф – это средство, система опосредования, определяющая систему взаимоотношений с миром. В этом смысле семейные отношения всегда мифологичны: есть видимый, рациональный мир семьи, который открыт взору наблюдателя, но есть и те внутренние силы, которые определяют развитие, стабильность, ее распад, характер тех задач, которые решает каждый из членов семьи: мама может быть "Золушкой", ребенок может восприниматься как "Дед Мороз", а папа играть роль злого "Карабаса" и т. п. И каждый раз это будет какой-то процесс личностного становления, решения какой-то внутренней задачи, которую, часто не формулируя, личность пытается решить. В этом смысле семья – это всегда процесс, процесс в разных его проявлениях, но, кроме того, это всегда индивидуальный вариант мифа. </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Проблема материнства и отцовства в отечественных и зарубежных исследованиях</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Как понятие материнской, так и понятие отцовской роли зависит от самых разных факторов, а биологический фактор не является в данном случае фатальным. Различия в строении тела мужчины и женщины определяют способность женщины к репродукции. В мужском жизненном цикле нет аналога такому событию, как роды. Женщина-мать значительно теснее отца связана со своим ребенком (ребенок развивается в организме матери, мать вскармливает его в первый год жизни). Поэтому социологи и психологи склонны подчеркивать биологические детерминанты материнской роли. </w:t>
      </w:r>
    </w:p>
    <w:p>
      <w:pPr>
        <w:pStyle w:val="Normal"/>
        <w:ind w:firstLine="720"/>
        <w:jc w:val="both"/>
        <w:rPr>
          <w:sz w:val="28"/>
          <w:szCs w:val="28"/>
        </w:rPr>
      </w:pPr>
      <w:r>
        <w:rPr>
          <w:sz w:val="28"/>
          <w:szCs w:val="28"/>
        </w:rPr>
        <w:t xml:space="preserve">В отечественной психологии значительное место отводится понятию инстинкта материнства и проблеме девиантного поведения матери как нарушению природной функции женщины. Названия публикаций отечественных авторов говорят сами за себя: "Влияние семейных факторов на формирование девиантного поведения матери" (В. И. Брутман, А. Я. Варга, И. Ю. Хамитова); "Некоторые результаты обследования женщин, отказывающихся от своих новорожденных детей" (В. И. Брутман, М. Г. Панкратова, С. Н. Ениколопова); "Психологическая работа с женщинами, отказывающимися от новорожденных детей" (М. Ю. Колпакова) и т. п. А. И. Захаров, например, выделяет ряд факторов развития инстинкта материнства: </w:t>
      </w:r>
    </w:p>
    <w:p>
      <w:pPr>
        <w:pStyle w:val="Normal"/>
        <w:ind w:firstLine="720"/>
        <w:jc w:val="both"/>
        <w:rPr>
          <w:sz w:val="28"/>
          <w:szCs w:val="28"/>
        </w:rPr>
      </w:pPr>
      <w:r>
        <w:rPr>
          <w:sz w:val="28"/>
          <w:szCs w:val="28"/>
        </w:rPr>
        <w:t xml:space="preserve">• </w:t>
      </w:r>
      <w:r>
        <w:rPr>
          <w:sz w:val="28"/>
          <w:szCs w:val="28"/>
        </w:rPr>
        <w:t xml:space="preserve">прообраз материнства; </w:t>
      </w:r>
    </w:p>
    <w:p>
      <w:pPr>
        <w:pStyle w:val="Normal"/>
        <w:ind w:firstLine="720"/>
        <w:jc w:val="both"/>
        <w:rPr>
          <w:sz w:val="28"/>
          <w:szCs w:val="28"/>
        </w:rPr>
      </w:pPr>
      <w:r>
        <w:rPr>
          <w:sz w:val="28"/>
          <w:szCs w:val="28"/>
        </w:rPr>
        <w:t xml:space="preserve">• </w:t>
      </w:r>
      <w:r>
        <w:rPr>
          <w:sz w:val="28"/>
          <w:szCs w:val="28"/>
        </w:rPr>
        <w:t xml:space="preserve">желание иметь детей, установка на них; </w:t>
      </w:r>
    </w:p>
    <w:p>
      <w:pPr>
        <w:pStyle w:val="Normal"/>
        <w:ind w:firstLine="720"/>
        <w:jc w:val="both"/>
        <w:rPr>
          <w:sz w:val="28"/>
          <w:szCs w:val="28"/>
        </w:rPr>
      </w:pPr>
      <w:r>
        <w:rPr>
          <w:sz w:val="28"/>
          <w:szCs w:val="28"/>
        </w:rPr>
        <w:t xml:space="preserve">• </w:t>
      </w:r>
      <w:r>
        <w:rPr>
          <w:sz w:val="28"/>
          <w:szCs w:val="28"/>
        </w:rPr>
        <w:t xml:space="preserve">положительный отклик на беременность; </w:t>
      </w:r>
    </w:p>
    <w:p>
      <w:pPr>
        <w:pStyle w:val="Normal"/>
        <w:ind w:firstLine="720"/>
        <w:jc w:val="both"/>
        <w:rPr>
          <w:sz w:val="28"/>
          <w:szCs w:val="28"/>
        </w:rPr>
      </w:pPr>
      <w:r>
        <w:rPr>
          <w:sz w:val="28"/>
          <w:szCs w:val="28"/>
        </w:rPr>
        <w:t xml:space="preserve">• </w:t>
      </w:r>
      <w:r>
        <w:rPr>
          <w:sz w:val="28"/>
          <w:szCs w:val="28"/>
        </w:rPr>
        <w:t xml:space="preserve">нежность к зарождающейся жизни; </w:t>
      </w:r>
    </w:p>
    <w:p>
      <w:pPr>
        <w:pStyle w:val="Normal"/>
        <w:ind w:firstLine="720"/>
        <w:jc w:val="both"/>
        <w:rPr>
          <w:sz w:val="28"/>
          <w:szCs w:val="28"/>
        </w:rPr>
      </w:pPr>
      <w:r>
        <w:rPr>
          <w:sz w:val="28"/>
          <w:szCs w:val="28"/>
        </w:rPr>
        <w:t xml:space="preserve">• </w:t>
      </w:r>
      <w:r>
        <w:rPr>
          <w:sz w:val="28"/>
          <w:szCs w:val="28"/>
        </w:rPr>
        <w:t xml:space="preserve">чувство жалости и сострадания к ребенку; </w:t>
      </w:r>
    </w:p>
    <w:p>
      <w:pPr>
        <w:pStyle w:val="Normal"/>
        <w:ind w:firstLine="720"/>
        <w:jc w:val="both"/>
        <w:rPr>
          <w:sz w:val="28"/>
          <w:szCs w:val="28"/>
        </w:rPr>
      </w:pPr>
      <w:r>
        <w:rPr>
          <w:sz w:val="28"/>
          <w:szCs w:val="28"/>
        </w:rPr>
        <w:t xml:space="preserve">• </w:t>
      </w:r>
      <w:r>
        <w:rPr>
          <w:sz w:val="28"/>
          <w:szCs w:val="28"/>
        </w:rPr>
        <w:t xml:space="preserve">чувство близости с ним; </w:t>
      </w:r>
    </w:p>
    <w:p>
      <w:pPr>
        <w:pStyle w:val="Normal"/>
        <w:ind w:firstLine="720"/>
        <w:jc w:val="both"/>
        <w:rPr>
          <w:sz w:val="28"/>
          <w:szCs w:val="28"/>
        </w:rPr>
      </w:pPr>
      <w:r>
        <w:rPr>
          <w:sz w:val="28"/>
          <w:szCs w:val="28"/>
        </w:rPr>
        <w:t xml:space="preserve">• </w:t>
      </w:r>
      <w:r>
        <w:rPr>
          <w:sz w:val="28"/>
          <w:szCs w:val="28"/>
        </w:rPr>
        <w:t xml:space="preserve">эмоциональная отзывчивость матери [4, с. 20-21]. </w:t>
      </w:r>
    </w:p>
    <w:p>
      <w:pPr>
        <w:pStyle w:val="Normal"/>
        <w:ind w:firstLine="720"/>
        <w:jc w:val="both"/>
        <w:rPr>
          <w:sz w:val="28"/>
          <w:szCs w:val="28"/>
        </w:rPr>
      </w:pPr>
      <w:r>
        <w:rPr>
          <w:sz w:val="28"/>
          <w:szCs w:val="28"/>
        </w:rPr>
        <w:t>Очевидно, что такое внимание к роли женщины-матери связано с особенностями русской культуры. Для православия достаточно важен культ Богородицы – святой Марии именно и, прежде всего, как матери Бога, а не в других аспектах этого образа, как видно из самого наименования; образ этот не мог не оказывать влияния на восприятие женщины в русской культуре. Причем чем ближе процесс по своему характеру к подвигу, мученичеству, тем выше самоуважение женщины и тем положительнее оценивают ее окружающие – в духе почитания святых. В русской культуре в советском ее варианте мужчина отец естественным образом отсутствует, у него другие задачи; материнская же функция всегда подчеркивалась и превозносилась [5]. Автор ряда работ по проблемам социологии культуры А. Левинсон показывает следствия такой политики: "огосударствленная и заполненная исключительно женщинами машинерия воспроизводства и социализации создавала все более некачественных мужчин", что не замедлило проявиться в социуме. "Роль отца в позднесоветский период снизилась до неведомого отечественной истории минимума, – продолжает автор. – Писатели, психологи и педагоги, предрекавшие тяжелые последствия массовой безотцовщины, оказались правы. Такого взлета организованной преступности и организованного насилия, который пришелся на начало 1990-х годов, страна не знала полвека. А новая организованная преступность, заметим, генетически возникла из двух источников – молодежных "группировок" и дедовщины. И то и другое представляет собой механизм социализации подростков, заменивший феминизированные институты семьи и школы в деле превращения подростка в мужчину" [9, с. 49].</w:t>
      </w:r>
    </w:p>
    <w:p>
      <w:pPr>
        <w:pStyle w:val="Normal"/>
        <w:ind w:firstLine="720"/>
        <w:jc w:val="both"/>
        <w:rPr>
          <w:sz w:val="28"/>
          <w:szCs w:val="28"/>
        </w:rPr>
      </w:pPr>
      <w:r>
        <w:rPr>
          <w:sz w:val="28"/>
          <w:szCs w:val="28"/>
        </w:rPr>
        <w:t xml:space="preserve"> </w:t>
      </w:r>
      <w:r>
        <w:rPr>
          <w:sz w:val="28"/>
          <w:szCs w:val="28"/>
        </w:rPr>
        <w:t xml:space="preserve">Создается такое впечатление, что тема отцовства в исследованиях психологической и социологической отечественных школ избегалась, да и сейчас редко встретишь научные работы, посвященные этой проблеме, несмотря на то что появляются труды, анализирующие традиции, особенности культуры, ситуацию в советский и перестроечный периоды отечественной истории. Женский же образ однозначно ассоциируется с материнским, превращая женщину, таким образом, в "машину" по воспроизводству. </w:t>
      </w:r>
    </w:p>
    <w:p>
      <w:pPr>
        <w:pStyle w:val="Normal"/>
        <w:ind w:firstLine="720"/>
        <w:jc w:val="both"/>
        <w:rPr>
          <w:sz w:val="28"/>
          <w:szCs w:val="28"/>
        </w:rPr>
      </w:pPr>
      <w:r>
        <w:rPr>
          <w:sz w:val="28"/>
          <w:szCs w:val="28"/>
        </w:rPr>
        <w:t xml:space="preserve">Для западных исследователей внимание к проблеме материнства связано с интересом к психоаналитическим интерпретациям детства и детских переживаний. По словам Н. Л. Пушкаревой, "психоанализ дал исследователям язык, на котором стали общаться многие, изучающие семейные отношения" [12, с. 48]. Особенно интенсивно феномен материнства стал исследоваться в послевоенное время: роды, кормление ребенка, психика менструирующих женщин становятся объектом при- 37 стального внимания исследователей. Рядом ученых (в том числе Э. Эриксоном, К. Хорни, Д. Пайнз, Д. В. Винникотом и др.) была показана значимость рождения ребенка как кризисного, переломного момента в становлении женской идентичности. Желание иметь ребенка, специфика психологического протекания беременности, особенности общения с ребенком связывались со спецификой переживания отношений со значимым взрослым самой женщины. Кроме того, была показана значимость взрослого (в большей степени матери, так как именно она более тесно связана с ребенком в первые годы жизни) на ранних этапах становления ребенка для его интеллектуального и личностного развития. </w:t>
      </w:r>
    </w:p>
    <w:p>
      <w:pPr>
        <w:pStyle w:val="Normal"/>
        <w:ind w:firstLine="720"/>
        <w:jc w:val="both"/>
        <w:rPr>
          <w:sz w:val="28"/>
          <w:szCs w:val="28"/>
        </w:rPr>
      </w:pPr>
      <w:r>
        <w:rPr>
          <w:sz w:val="28"/>
          <w:szCs w:val="28"/>
        </w:rPr>
        <w:t xml:space="preserve">Начиная с 1980-х годов женщины-исследователи, придерживающиеся феминистских взглядов, стремились показать, что именно женская способность к деторождению и была базисной основой социальной и культурной дискриминации женщин. Безусловно, на изменение взглядов относительно материнства повлияли теории К. Мангейма, П. Бергера и Т. Лукмана. Два наиболее известных произведения, написанных с позиций социального конструктивизма – А. Рич "Рожденная женщиной" и Н. Чодоров "Воспроизведение материнства", – призваны подтвердить положение о том, что характер материнства во все времена был сложно конструируем общественными ожиданиями [12]. "Пол, – как подчеркивал Н. Чодоров, – это действительно биологическая данность, константа, но все, что с ним связано, – это приписанный (аскриптивный) статус" [12, с. 51]. Еще одним источником нового отношения к проблеме материнства послужили работы философов-постмодернистов (в особенности французских постмодернистов и постструктуралистов Ж. Деррида, Ж. Ф. Лиотара, Ж. Делеза). </w:t>
      </w:r>
    </w:p>
    <w:p>
      <w:pPr>
        <w:pStyle w:val="Normal"/>
        <w:ind w:firstLine="720"/>
        <w:jc w:val="both"/>
        <w:rPr>
          <w:sz w:val="28"/>
          <w:szCs w:val="28"/>
        </w:rPr>
      </w:pPr>
      <w:r>
        <w:rPr>
          <w:sz w:val="28"/>
          <w:szCs w:val="28"/>
        </w:rPr>
        <w:t xml:space="preserve">Влияние этих новых идей на исследования материнства в философских и психологических концепциях можно рассматривать в различных направлениях. Но, видимо, основным можно считать лингвистический переворот, под которым понимается особое внимание к языку, к слову, к анализу содержания понятий и категорий. В рамках лингвистического переворота возникла и удобная дефиниция "практики речевого поведения" – дискурса. Исследователи материнства 1990-х годов (Ю. Кристева, Л. Иригаре, Дж. Батлер и др.) немедленно заговорили о различии дискурсивных ролей материнства доиндустриальной, индустриальной и постиндустриальной эпох, об особенностях так называемого женского письма. Подводя некоторый итог, можно сказать, что в западной традиции в последние десятилетия наблюдается тенденция к рассмотрению материнства как социального явления, некоторого социального конструкта, который формируется под влиянием общества, его различных социальных институтов. В западных исследованиях прослеживается важная идея о том, что "фемининность" и "маскулинность" – это символические конструкции, не связанные с биологией что и обусловливает множественность, противоречивость проявлений мужчин и женщин. </w:t>
      </w:r>
    </w:p>
    <w:p>
      <w:pPr>
        <w:pStyle w:val="Normal"/>
        <w:ind w:firstLine="720"/>
        <w:jc w:val="both"/>
        <w:rPr>
          <w:sz w:val="28"/>
          <w:szCs w:val="28"/>
        </w:rPr>
      </w:pPr>
      <w:r>
        <w:rPr>
          <w:sz w:val="28"/>
          <w:szCs w:val="28"/>
        </w:rPr>
        <w:t xml:space="preserve">Однако, возможно, более справедливым в этом контексте будет замечание М. Мид: "Имеющиеся в нашем распоряжении данные показывают... Мужчинам надо прививать желание обеспечивать другого, и это поведение, будучи результатом научения, а не врожденным, остается весьма хрупким и может довольно легко исчезнуть при социальных условиях, которые не способствуют его сохранению. Женщины же, можно сказать, по самой своей природе являются матерями, разве что их специально будут учить отрицанию своих детородных качеств. Общество должно исказить их самосознание, извратить врожденные закономерности их развития, совершать целый ряд надругательств над ними при их воспитании, чтобы они перестали желать заботиться о своем ребенке, по крайней мере, в течение нескольких лет, ибо этого ребенка они уже кормили в течение 9 месяцев в надежном убежище своего тела" [10, с. 115]. </w:t>
      </w:r>
    </w:p>
    <w:p>
      <w:pPr>
        <w:pStyle w:val="Normal"/>
        <w:ind w:firstLine="720"/>
        <w:jc w:val="both"/>
        <w:rPr>
          <w:sz w:val="28"/>
          <w:szCs w:val="28"/>
        </w:rPr>
      </w:pPr>
      <w:r>
        <w:rPr>
          <w:sz w:val="28"/>
          <w:szCs w:val="28"/>
        </w:rPr>
        <w:t xml:space="preserve">В заключение можно сказать: формирование женщины как матери – процесс достаточно сложного индивидуального и социального развития. Именно особенности индивидуального развития женщины будут во многом определять ее отношение к ребенку. Как уже отмечалось выше, материнство женщины определено биологически, хотя ожидания от поведения матери во многом связаны с традициями, историческими условиями. Если неправомерна биологизация материнства, то тем более историческим является институт отцовства [7]. </w:t>
      </w:r>
    </w:p>
    <w:p>
      <w:pPr>
        <w:pStyle w:val="Normal"/>
        <w:ind w:firstLine="720"/>
        <w:jc w:val="both"/>
        <w:rPr>
          <w:sz w:val="28"/>
          <w:szCs w:val="28"/>
        </w:rPr>
      </w:pPr>
      <w:r>
        <w:rPr>
          <w:sz w:val="28"/>
          <w:szCs w:val="28"/>
        </w:rPr>
        <w:t xml:space="preserve">Э. Фромм в своей работе "Искусство любви" рассуждает о двух типах родительской любви: материнской и отцовской, высказывая идею о том, что материнская любовь безусловна и ее не надо заслуживать, так как мать выносила и родила ребенка, реализовав, таким образом, свою потребность, тогда как отцовская любовь обусловлена, ее надо заслужить, а для этого соответствовать требованиям, традициям, нормам. Хотя впоследствии автор отмечает, что данные типы скорее идеальны, чем реальны. Эти рассуждения подводят к вопросу: каковы соотношения биологических и социокультурных детерминант материнской и отцовской ролей? Наблюдения за поведением родителей по отношению к новорожденным, к ребенку, находящемуся в затруднительном положении (плачущему от ушиба или растерявшемуся от неожиданности) показывают, что психофизиологические реакции, сопровождающие эмоции, одинаковы у мужчин и женщин. Наблюдения за поведением взрослых в аналогичных ситуациях говорят о неоднозначности результатов. "Они зависят в первую очередь от присутствия других людей. Чем больше посторонних наблюдают за опытом, тем более активно ведет себя женщина, тогда как мужчину, наоборот, присутствие других людей сдерживает. Но если испытуемый находится с ребенком один на один, различия между поведением мужчин и женщин исчезают. Кроме того, поведение взрослых зависит и от характера переживаний ребенка: чем они "ближе к жизни" (реальный ребенок упал и ушибся), тем меньше разница между тем, как ведут себя мужчина и женщина. Чем более абстрактно представлены детские чувства (например, рисунок плачущего ребенка), тем сдержаннее мужчины" [8, с. 8-9]. </w:t>
      </w:r>
    </w:p>
    <w:p>
      <w:pPr>
        <w:pStyle w:val="Normal"/>
        <w:ind w:firstLine="720"/>
        <w:jc w:val="both"/>
        <w:rPr>
          <w:sz w:val="28"/>
          <w:szCs w:val="28"/>
        </w:rPr>
      </w:pPr>
      <w:r>
        <w:rPr>
          <w:sz w:val="28"/>
          <w:szCs w:val="28"/>
        </w:rPr>
        <w:t xml:space="preserve">Судя по этим экспериментам, эмоции мужчин и женщин в ситуации сопереживания ребенку, по-видимому, мало различаются. Однако общественное мнение по-разному относится к проявлению этих эмоций. Считается, что мужчине неудобно выходить из себя из-за детского плача или испуга, тогда как для женщины подобные переживания служат признаком хорошего развития естественных материнских чувств. Некоторые авторы приводят также результаты исследований, в которых показано, что поведенческие проявления в отношении детей у мужчин и женщин различны. Например, при взаимодействии с грудными детьми мать, даже играя с ребенком, старается прежде всего его успокоить, унять его; материнская игра – своего рода продолжение и форма ухода за ребенком. Напротив, отец и вообще мужчины предпочитают силовые игры и действия, развивающие собственную активность ребенка [7]. </w:t>
      </w:r>
    </w:p>
    <w:p>
      <w:pPr>
        <w:pStyle w:val="Normal"/>
        <w:ind w:firstLine="720"/>
        <w:jc w:val="both"/>
        <w:rPr>
          <w:sz w:val="28"/>
          <w:szCs w:val="28"/>
        </w:rPr>
      </w:pPr>
      <w:r>
        <w:rPr>
          <w:sz w:val="28"/>
          <w:szCs w:val="28"/>
        </w:rPr>
        <w:t xml:space="preserve">Говоря об участии мужчин в воспитании в современных российских условиях, можно обратиться к ряду социологических исследований. Вот сравнительные результаты исследований о временных затратах мужчин и женщин на домашний труд, проведенных в разные годы. Женщины в два-три раза больше времени затрачивают на ведение хозяйства и уход за детьми, чем мужчины. Как уже отмечалось выше, материнство – одна из главных ипостасей женщины в нашей стране. Причиной достаточно слабого участия мужчин в воспитании может быть особенность положения мужчины в семье, а именно – снижение авторитета и лидерских позиций в семейных отношениях [6, 7]. </w:t>
      </w:r>
    </w:p>
    <w:p>
      <w:pPr>
        <w:pStyle w:val="Normal"/>
        <w:ind w:firstLine="720"/>
        <w:jc w:val="both"/>
        <w:rPr>
          <w:sz w:val="28"/>
          <w:szCs w:val="28"/>
        </w:rPr>
      </w:pPr>
      <w:r>
        <w:rPr>
          <w:sz w:val="28"/>
          <w:szCs w:val="28"/>
        </w:rPr>
        <w:t xml:space="preserve">Можно выделить несколько причин такой ситуации. </w:t>
      </w:r>
    </w:p>
    <w:p>
      <w:pPr>
        <w:pStyle w:val="Normal"/>
        <w:ind w:firstLine="720"/>
        <w:jc w:val="both"/>
        <w:rPr>
          <w:sz w:val="28"/>
          <w:szCs w:val="28"/>
        </w:rPr>
      </w:pPr>
      <w:r>
        <w:rPr>
          <w:sz w:val="28"/>
          <w:szCs w:val="28"/>
        </w:rPr>
        <w:t xml:space="preserve">• </w:t>
      </w:r>
      <w:r>
        <w:rPr>
          <w:sz w:val="28"/>
          <w:szCs w:val="28"/>
        </w:rPr>
        <w:t xml:space="preserve">В современной семье традиционные функции отца (кормилец, персонификация власти и высший дисциплинатор, пример для подражания)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о пьедестала, пространственная разобщенность труда и быта [7]. </w:t>
      </w:r>
    </w:p>
    <w:p>
      <w:pPr>
        <w:pStyle w:val="Normal"/>
        <w:ind w:firstLine="720"/>
        <w:jc w:val="both"/>
        <w:rPr>
          <w:sz w:val="28"/>
          <w:szCs w:val="28"/>
        </w:rPr>
      </w:pPr>
      <w:r>
        <w:rPr>
          <w:sz w:val="28"/>
          <w:szCs w:val="28"/>
        </w:rPr>
        <w:t xml:space="preserve">• </w:t>
      </w:r>
      <w:r>
        <w:rPr>
          <w:sz w:val="28"/>
          <w:szCs w:val="28"/>
        </w:rPr>
        <w:t xml:space="preserve">Молодые супруги, как правило, пользуются материальной помощью родителей, что не способствует утверждению авторитета мужа в глазах жены. </w:t>
      </w:r>
    </w:p>
    <w:p>
      <w:pPr>
        <w:pStyle w:val="Normal"/>
        <w:ind w:firstLine="720"/>
        <w:jc w:val="both"/>
        <w:rPr>
          <w:sz w:val="28"/>
          <w:szCs w:val="28"/>
        </w:rPr>
      </w:pPr>
      <w:r>
        <w:rPr>
          <w:sz w:val="28"/>
          <w:szCs w:val="28"/>
        </w:rPr>
        <w:t xml:space="preserve">• </w:t>
      </w:r>
      <w:r>
        <w:rPr>
          <w:sz w:val="28"/>
          <w:szCs w:val="28"/>
        </w:rPr>
        <w:t xml:space="preserve">В последние десятилетия родители чаще живут с дочерью. В такой ситуации в молодой семье жена имеет некоторые преимущества в сравнении с мужем, которого в прошлом в подобных ситуациях называли "примаком", то есть пришедшим в дом. </w:t>
      </w:r>
    </w:p>
    <w:p>
      <w:pPr>
        <w:pStyle w:val="Normal"/>
        <w:ind w:firstLine="720"/>
        <w:jc w:val="both"/>
        <w:rPr>
          <w:sz w:val="28"/>
          <w:szCs w:val="28"/>
        </w:rPr>
      </w:pPr>
      <w:r>
        <w:rPr>
          <w:sz w:val="28"/>
          <w:szCs w:val="28"/>
        </w:rPr>
        <w:t xml:space="preserve">• </w:t>
      </w:r>
      <w:r>
        <w:rPr>
          <w:sz w:val="28"/>
          <w:szCs w:val="28"/>
        </w:rPr>
        <w:t xml:space="preserve">В исследовании, где принимали участие 120 супружеских пар с детьми-первоклассниками, было обнаружено, что у поколения 30- летних мужчин "локус контроля" в большинстве исследованных сфер является внешним. Это говорит о том, что они объясняют и оправдывают многие происходящие с ними события внешними обстоятельствами, а не собственными устремлениями, качествами, способностями [6]. </w:t>
      </w:r>
    </w:p>
    <w:p>
      <w:pPr>
        <w:pStyle w:val="Normal"/>
        <w:ind w:firstLine="720"/>
        <w:jc w:val="both"/>
        <w:rPr>
          <w:sz w:val="28"/>
          <w:szCs w:val="28"/>
        </w:rPr>
      </w:pPr>
      <w:r>
        <w:rPr>
          <w:sz w:val="28"/>
          <w:szCs w:val="28"/>
        </w:rPr>
        <w:t xml:space="preserve">Видимо, в этой ситуации правомерно будет говорить даже не об игнорировании отцами воспитательных функций, а скорее о том, что "ослабление и даже полная утрата мужской власти в семье отражается в стереотипном образе отцовской некомпетентности" [7, с. 234]. </w:t>
      </w:r>
    </w:p>
    <w:p>
      <w:pPr>
        <w:pStyle w:val="Normal"/>
        <w:ind w:firstLine="720"/>
        <w:jc w:val="both"/>
        <w:rPr>
          <w:sz w:val="28"/>
          <w:szCs w:val="28"/>
        </w:rPr>
      </w:pPr>
      <w:r>
        <w:rPr>
          <w:sz w:val="28"/>
          <w:szCs w:val="28"/>
        </w:rPr>
        <w:t xml:space="preserve">В этом отношении можно говорить, что в данный момент не сложились новые нормы, представления в обществе относительно роли отца и матери в воспитании, что, очевидно, связано с изменением общества в целом. Трудно говорить о "современном" стереотипе отцовства, о нормативном образе отца; также неоднозначно отношение к материнской роли женщины. Ребенок в системе семейных отношений "Ребенок" – это понятие, которое конструируется взрослыми, что часто не позволяет нам понять реальных переживаний реального ребенка, а воспитание в этом случае идет путем навязывания стереотипов; в первую очередь – гендерных стереотипов, как личных, так и общественных. "О нем говорят много, а с ним самим не говорят", – так пишет Ф. Дольто о ребенке. </w:t>
      </w:r>
    </w:p>
    <w:p>
      <w:pPr>
        <w:pStyle w:val="Normal"/>
        <w:ind w:firstLine="720"/>
        <w:jc w:val="both"/>
        <w:rPr>
          <w:sz w:val="28"/>
          <w:szCs w:val="28"/>
        </w:rPr>
      </w:pPr>
      <w:r>
        <w:rPr>
          <w:sz w:val="28"/>
          <w:szCs w:val="28"/>
        </w:rPr>
        <w:t xml:space="preserve">Действительно, если обратиться к понятию детства, то мы не найдем единой точки зрения. Мы можем говорить лишь о различных подходах к периодизации, к выделению критических периодов развития. Интересна в этом отношении идея Ф. Ариеса, который в своем исследовании показывает, что сами термины "ребенок" и "детство" как самоценные понятия появляются в истории человечества не сразу, а лишь в Средние века, когда смерть ребенка начинает переживаться как действительно невосполнимая утрата, а не как вполне естественное событие. Хотя, наверное, в любом обществе существует определенное отношение к рождению ребенка, ему отводится какое-то место в отношениях. Например, в эндогамных обществах родить мальчика – значит послужить клану, общине, обеспечить смену, внести свой вклад в воспроизводство, дать дополнительные рабочие руки. В экзогамном обществе рожденный сын – подарок для семьи, ждущей наследника мужского пола. Ребенок любого пола – увенчание брака. В мальтузианском обществе ребенок обходится слишком дорого, перенаселение чревато множеством проблем, отсюда – регуляция рождений и разрешение абортов [2]. </w:t>
      </w:r>
    </w:p>
    <w:p>
      <w:pPr>
        <w:pStyle w:val="Normal"/>
        <w:ind w:firstLine="720"/>
        <w:jc w:val="both"/>
        <w:rPr>
          <w:sz w:val="28"/>
          <w:szCs w:val="28"/>
        </w:rPr>
      </w:pPr>
      <w:r>
        <w:rPr>
          <w:sz w:val="28"/>
          <w:szCs w:val="28"/>
        </w:rPr>
        <w:t xml:space="preserve">В современном обществе также можно говорить о вариативности образа ребенка. При этом именно от этого образа будет зависеть отношение к нему. Ф. Дольто выделяет образы, отражающие слабость "малыша" и силу ребенка. В первом случае это могут быть образы ребенка-игрушки, ребенка как пищеварительного канала, следствием чего становится чрезмерная опека (тревога взрослых). Сюда же относит автор образы ребенка-животного, собственности законного владельца, неполноценного карлика; следствием такого отношения является эксплуатация (недоверие со стороны общества). </w:t>
      </w:r>
    </w:p>
    <w:p>
      <w:pPr>
        <w:pStyle w:val="Normal"/>
        <w:ind w:firstLine="720"/>
        <w:jc w:val="both"/>
        <w:rPr>
          <w:sz w:val="28"/>
          <w:szCs w:val="28"/>
        </w:rPr>
      </w:pPr>
      <w:r>
        <w:rPr>
          <w:sz w:val="28"/>
          <w:szCs w:val="28"/>
        </w:rPr>
        <w:t>В образах, отражающих силу ребенка, можно выделить негативные образы: маленький тиран, исчадие ада, вандал, сорвиголова; как следствие – репрессии в отношении ребенка. К позитивным образам относятся носитель будущего, маленький гений; как следствие – внимание, доверие к ребенку. Получается, что мы все время говорим о ребенке, "но "ребенок" – это нечто несуществующее... Мы анализируем ребенка, а между тем, ни один ребенок не похож полностью на другого: ни внутренней жизнью, ни способом структурировать себя в зависимости от того, что он чувствует, воспринимает, от особенностей воспитывающих его взрослых" [2]. А то, что мы пытаемся говорить о ребенке, видимо, попытки бесконечной реконструкции воспоминаний о детстве, но не попытки поговорить с самим ребенком. Английский поэт У. Вордсворт высказал мысль о том, что ребенок – отец мужчины. В этом смысле не только мы определяем ребенка, но и он нас. Ребенок ответственен за нас в той же мере, как и мы за него.</w:t>
      </w:r>
    </w:p>
    <w:sectPr>
      <w:type w:val="nextPage"/>
      <w:pgSz w:w="11906" w:h="16838"/>
      <w:pgMar w:left="966" w:right="850" w:gutter="0" w:header="0" w:top="741"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6:23:00Z</dcterms:created>
  <dc:creator>user</dc:creator>
  <dc:description/>
  <cp:keywords/>
  <dc:language>en-US</dc:language>
  <cp:lastModifiedBy>user</cp:lastModifiedBy>
  <dcterms:modified xsi:type="dcterms:W3CDTF">2023-11-15T10:56:00Z</dcterms:modified>
  <cp:revision>6</cp:revision>
  <dc:subject/>
  <dc:title>2</dc:title>
</cp:coreProperties>
</file>