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Тема 1. Инстистуализация гендерных исследований</w:t>
      </w:r>
    </w:p>
    <w:p>
      <w:pPr>
        <w:pStyle w:val="Normal"/>
        <w:widowControl w:val="false"/>
        <w:autoSpaceDE w:val="false"/>
        <w:jc w:val="center"/>
        <w:rPr>
          <w:b/>
          <w:b/>
          <w:sz w:val="28"/>
          <w:szCs w:val="28"/>
        </w:rPr>
      </w:pPr>
      <w:r>
        <w:rPr>
          <w:b/>
          <w:sz w:val="28"/>
          <w:szCs w:val="28"/>
        </w:rPr>
        <w:t>(4 час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 Понятие феминологии и гендерологии</w:t>
      </w:r>
    </w:p>
    <w:p>
      <w:pPr>
        <w:pStyle w:val="Normal"/>
        <w:widowControl w:val="false"/>
        <w:autoSpaceDE w:val="false"/>
        <w:jc w:val="both"/>
        <w:rPr>
          <w:b/>
          <w:b/>
          <w:sz w:val="28"/>
          <w:szCs w:val="28"/>
        </w:rPr>
      </w:pPr>
      <w:r>
        <w:rPr>
          <w:b/>
          <w:sz w:val="28"/>
          <w:szCs w:val="28"/>
        </w:rPr>
      </w:r>
    </w:p>
    <w:p>
      <w:pPr>
        <w:pStyle w:val="Normal"/>
        <w:autoSpaceDE w:val="false"/>
        <w:ind w:firstLine="720"/>
        <w:jc w:val="both"/>
        <w:rPr/>
      </w:pPr>
      <w:r>
        <w:rPr>
          <w:b/>
          <w:bCs/>
          <w:i/>
          <w:iCs/>
          <w:sz w:val="28"/>
          <w:szCs w:val="28"/>
        </w:rPr>
        <w:t xml:space="preserve">Феминология </w:t>
      </w:r>
      <w:r>
        <w:rPr>
          <w:sz w:val="28"/>
          <w:szCs w:val="28"/>
        </w:rPr>
        <w:t>— это наука о положении и социальных ролях женщины. Феминология рассматривает совокупность социально-экономических, политических, правовых, социокультурных условий, сложившихся в обществе для реализации общих с мужчинами и специфических интересов женщин, обеспечения их жизнедеятельности во всех сферах общественной жизни.</w:t>
      </w:r>
    </w:p>
    <w:p>
      <w:pPr>
        <w:pStyle w:val="Normal"/>
        <w:autoSpaceDE w:val="false"/>
        <w:ind w:firstLine="720"/>
        <w:jc w:val="both"/>
        <w:rPr>
          <w:sz w:val="28"/>
          <w:szCs w:val="28"/>
        </w:rPr>
      </w:pPr>
      <w:r>
        <w:rPr>
          <w:sz w:val="28"/>
          <w:szCs w:val="28"/>
        </w:rPr>
        <w:t>Объектом феминологии являются женщины как общественная группа, характеризующаяся особой, ей присущей функцией и ролью в системе существующих общественных отношений, а также государственные и общественные организации, призванные участвовать в решении женского вопроса.</w:t>
      </w:r>
    </w:p>
    <w:p>
      <w:pPr>
        <w:pStyle w:val="Normal"/>
        <w:autoSpaceDE w:val="false"/>
        <w:ind w:firstLine="720"/>
        <w:jc w:val="both"/>
        <w:rPr>
          <w:sz w:val="28"/>
          <w:szCs w:val="28"/>
        </w:rPr>
      </w:pPr>
      <w:r>
        <w:rPr>
          <w:sz w:val="28"/>
          <w:szCs w:val="28"/>
        </w:rPr>
        <w:t xml:space="preserve">Гендерология является преемницей феминологии и феминизма. </w:t>
      </w:r>
      <w:r>
        <w:rPr>
          <w:b/>
          <w:bCs/>
          <w:i/>
          <w:iCs/>
          <w:sz w:val="28"/>
          <w:szCs w:val="28"/>
        </w:rPr>
        <w:t xml:space="preserve">Гендерология </w:t>
      </w:r>
      <w:r>
        <w:rPr>
          <w:sz w:val="28"/>
          <w:szCs w:val="28"/>
        </w:rPr>
        <w:t>— научная дисциплина, с помощью которой изучается то, как тот или иной социум определяет, формирует и закрепляет в общественном сознании и в сознании личности социальные роли женщины и мужчины, а также, какие последствия это распределение имеет для них.</w:t>
      </w:r>
    </w:p>
    <w:p>
      <w:pPr>
        <w:pStyle w:val="Normal"/>
        <w:autoSpaceDE w:val="false"/>
        <w:ind w:firstLine="720"/>
        <w:jc w:val="both"/>
        <w:rPr>
          <w:sz w:val="28"/>
          <w:szCs w:val="28"/>
        </w:rPr>
      </w:pPr>
      <w:r>
        <w:rPr>
          <w:sz w:val="28"/>
          <w:szCs w:val="28"/>
        </w:rPr>
        <w:t>Причиной возникновения гендерных исследований стал дискомфорт, возникший в связи с противопоставлением женщин и мужчин, замалчиванием многообразия мужского опыта, существования мужских проблем, связанных с их идентичностями (гомосексуальность, инвалидность, национальная идентичность и т. д.), общественными стереотипами о мужском предназначении и т. д. Предметом исследования становятся гендерные отношения, выявление различий и сходства полов, гендерная история, репрезентация гендера в культуре, гендерные аспекты социальной работы и т. п.</w:t>
      </w:r>
    </w:p>
    <w:p>
      <w:pPr>
        <w:pStyle w:val="Normal"/>
        <w:autoSpaceDE w:val="false"/>
        <w:ind w:firstLine="720"/>
        <w:jc w:val="both"/>
        <w:rPr>
          <w:sz w:val="28"/>
          <w:szCs w:val="28"/>
        </w:rPr>
      </w:pPr>
      <w:r>
        <w:rPr>
          <w:sz w:val="28"/>
          <w:szCs w:val="28"/>
        </w:rPr>
        <w:t>В основе гендерных исследований лежит понятие “гендер”. Впервые различие понятий “гендер” и “пол” обозначил американский психолог Р. Столлер в 1968 г.</w:t>
      </w:r>
    </w:p>
    <w:p>
      <w:pPr>
        <w:pStyle w:val="Normal"/>
        <w:autoSpaceDE w:val="false"/>
        <w:ind w:firstLine="720"/>
        <w:jc w:val="both"/>
        <w:rPr>
          <w:sz w:val="28"/>
          <w:szCs w:val="28"/>
        </w:rPr>
      </w:pPr>
      <w:r>
        <w:rPr>
          <w:sz w:val="28"/>
          <w:szCs w:val="28"/>
        </w:rPr>
        <w:t>Термин “пол” описывает биологические различия между людьми, определяемые генетическими особенностями строения клеток, анатомо-физиологическими характеристиками и детородными функциями. Термин “гендер” указывает на социальный статус и социально-психологические характеристики личности, которые связаны с полом и сексуальностью, но возникают во взаимодействии с другими людьми.</w:t>
      </w:r>
    </w:p>
    <w:p>
      <w:pPr>
        <w:pStyle w:val="Normal"/>
        <w:autoSpaceDE w:val="false"/>
        <w:ind w:firstLine="720"/>
        <w:jc w:val="both"/>
        <w:rPr>
          <w:sz w:val="28"/>
          <w:szCs w:val="28"/>
        </w:rPr>
      </w:pPr>
      <w:r>
        <w:rPr>
          <w:sz w:val="28"/>
          <w:szCs w:val="28"/>
        </w:rPr>
        <w:t>Существует несколько направлений разработки гендерного подхода (гендерной теории). К основным теориям гендера, принятым сегодня в социальных и гуманитарных науках, относятся:</w:t>
      </w:r>
    </w:p>
    <w:p>
      <w:pPr>
        <w:pStyle w:val="Normal"/>
        <w:autoSpaceDE w:val="false"/>
        <w:ind w:firstLine="720"/>
        <w:jc w:val="both"/>
        <w:rPr>
          <w:sz w:val="28"/>
          <w:szCs w:val="28"/>
        </w:rPr>
      </w:pPr>
      <w:r>
        <w:rPr>
          <w:sz w:val="28"/>
          <w:szCs w:val="28"/>
        </w:rPr>
        <w:t>1) теория социального конструирования гендера;</w:t>
      </w:r>
    </w:p>
    <w:p>
      <w:pPr>
        <w:pStyle w:val="Normal"/>
        <w:autoSpaceDE w:val="false"/>
        <w:ind w:firstLine="720"/>
        <w:jc w:val="both"/>
        <w:rPr>
          <w:sz w:val="28"/>
          <w:szCs w:val="28"/>
        </w:rPr>
      </w:pPr>
      <w:r>
        <w:rPr>
          <w:sz w:val="28"/>
          <w:szCs w:val="28"/>
        </w:rPr>
        <w:t>2) понимание гендера как стратификационной категории;</w:t>
      </w:r>
    </w:p>
    <w:p>
      <w:pPr>
        <w:pStyle w:val="Normal"/>
        <w:autoSpaceDE w:val="false"/>
        <w:ind w:firstLine="720"/>
        <w:jc w:val="both"/>
        <w:rPr>
          <w:sz w:val="28"/>
          <w:szCs w:val="28"/>
        </w:rPr>
      </w:pPr>
      <w:r>
        <w:rPr>
          <w:sz w:val="28"/>
          <w:szCs w:val="28"/>
        </w:rPr>
        <w:t>3) интерпретация гендера как культурного символа.</w:t>
      </w:r>
    </w:p>
    <w:p>
      <w:pPr>
        <w:pStyle w:val="Normal"/>
        <w:autoSpaceDE w:val="false"/>
        <w:ind w:firstLine="720"/>
        <w:jc w:val="both"/>
        <w:rPr>
          <w:b/>
          <w:b/>
          <w:bCs/>
          <w:sz w:val="28"/>
          <w:szCs w:val="28"/>
        </w:rPr>
      </w:pPr>
      <w:r>
        <w:rPr>
          <w:b/>
          <w:bCs/>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2. Эволюция гендерных исследований в обществе. Исторический контекст изучения гендера</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bCs/>
          <w:sz w:val="28"/>
          <w:szCs w:val="28"/>
        </w:rPr>
      </w:pPr>
      <w:r>
        <w:rPr>
          <w:bCs/>
          <w:sz w:val="28"/>
          <w:szCs w:val="28"/>
        </w:rPr>
        <w:t>Процесс формирования представлений о поле в древнейшие времена можно условно разделить на два этапа.</w:t>
      </w:r>
    </w:p>
    <w:p>
      <w:pPr>
        <w:pStyle w:val="Normal"/>
        <w:autoSpaceDE w:val="false"/>
        <w:ind w:firstLine="720"/>
        <w:jc w:val="both"/>
        <w:rPr/>
      </w:pPr>
      <w:r>
        <w:rPr>
          <w:bCs/>
          <w:i/>
          <w:sz w:val="28"/>
          <w:szCs w:val="28"/>
        </w:rPr>
        <w:t>На первом этапе развития первобытного общества</w:t>
      </w:r>
      <w:r>
        <w:rPr>
          <w:bCs/>
          <w:sz w:val="28"/>
          <w:szCs w:val="28"/>
        </w:rPr>
        <w:t xml:space="preserve"> не существовало неравенства. Первобытные люди вели бродячий образ жизни и зависели от возможности добывать пищу. У них не было частной собственности и социального неравенства, в том числе по половому признаку. Они могли выжить лишь сообща.</w:t>
      </w:r>
    </w:p>
    <w:p>
      <w:pPr>
        <w:pStyle w:val="Normal"/>
        <w:autoSpaceDE w:val="false"/>
        <w:ind w:firstLine="720"/>
        <w:jc w:val="both"/>
        <w:rPr/>
      </w:pPr>
      <w:r>
        <w:rPr>
          <w:bCs/>
          <w:i/>
          <w:sz w:val="28"/>
          <w:szCs w:val="28"/>
        </w:rPr>
        <w:t>На втором этапе развития представлений о мужчине и женщине в первобытном обществе четко прослеживается процесс становления патриархата</w:t>
      </w:r>
      <w:r>
        <w:rPr>
          <w:bCs/>
          <w:sz w:val="28"/>
          <w:szCs w:val="28"/>
        </w:rPr>
        <w:t>, базовыми факторами которого были разделение труда, развитие частной собственности и формирование традиционной семьи, сопровождавшиеся формированием соответствующих обычаев и права.</w:t>
      </w:r>
    </w:p>
    <w:p>
      <w:pPr>
        <w:pStyle w:val="Normal"/>
        <w:autoSpaceDE w:val="false"/>
        <w:ind w:firstLine="720"/>
        <w:jc w:val="both"/>
        <w:rPr/>
      </w:pPr>
      <w:r>
        <w:rPr>
          <w:bCs/>
          <w:i/>
          <w:sz w:val="28"/>
          <w:szCs w:val="28"/>
        </w:rPr>
        <w:t>В античные времен</w:t>
      </w:r>
      <w:r>
        <w:rPr>
          <w:bCs/>
          <w:sz w:val="28"/>
          <w:szCs w:val="28"/>
        </w:rPr>
        <w:t>а зависимое положение женщин проявляется особенно сильно. В общественном сознании античности социальное неравенство женщин считалось нормальным явлением. Вместе с тем в Древней Греции стали появляться идеи о необходимости установления равенства полов и повышения роли женщины в обществе, автором которых стал Платон (IV–V вв. до н. э.).</w:t>
      </w:r>
    </w:p>
    <w:p>
      <w:pPr>
        <w:pStyle w:val="Normal"/>
        <w:autoSpaceDE w:val="false"/>
        <w:ind w:firstLine="720"/>
        <w:jc w:val="both"/>
        <w:rPr/>
      </w:pPr>
      <w:r>
        <w:rPr>
          <w:bCs/>
          <w:i/>
          <w:sz w:val="28"/>
          <w:szCs w:val="28"/>
        </w:rPr>
        <w:t>Прогрессивные тенденции находят свое отражение и в Древнем Риме</w:t>
      </w:r>
      <w:r>
        <w:rPr>
          <w:bCs/>
          <w:sz w:val="28"/>
          <w:szCs w:val="28"/>
        </w:rPr>
        <w:t>. Здесь женщина уже не полностью отчуждена от общественной жизни. Она посещает театры, народные праздники. Несмотря на то, что законы все еще исключали участие женщин в управлении государством, в Древнем Риме они имели свои общественные объединения, а в III в. до н. э. император Гелиобал объединил женские организации в Малый сенат.</w:t>
      </w:r>
    </w:p>
    <w:p>
      <w:pPr>
        <w:pStyle w:val="Normal"/>
        <w:autoSpaceDE w:val="false"/>
        <w:ind w:firstLine="720"/>
        <w:jc w:val="both"/>
        <w:rPr>
          <w:bCs/>
          <w:sz w:val="28"/>
          <w:szCs w:val="28"/>
        </w:rPr>
      </w:pPr>
      <w:r>
        <w:rPr>
          <w:bCs/>
          <w:sz w:val="28"/>
          <w:szCs w:val="28"/>
        </w:rPr>
        <w:t>Вопрос о женском равноправии в Древнем Риме не поднимался, он не представлялся значимым. Господствовало мнение, что женщины не способны к общественной жизни ввиду природной слабости и недееспособности.</w:t>
      </w:r>
    </w:p>
    <w:p>
      <w:pPr>
        <w:pStyle w:val="Normal"/>
        <w:autoSpaceDE w:val="false"/>
        <w:ind w:firstLine="720"/>
        <w:jc w:val="both"/>
        <w:rPr/>
      </w:pPr>
      <w:r>
        <w:rPr>
          <w:bCs/>
          <w:i/>
          <w:sz w:val="28"/>
          <w:szCs w:val="28"/>
        </w:rPr>
        <w:t>Первая женская эмансипация (отказ от социальной зависимости) пришла в Европу вместе с христианством</w:t>
      </w:r>
      <w:r>
        <w:rPr>
          <w:bCs/>
          <w:sz w:val="28"/>
          <w:szCs w:val="28"/>
        </w:rPr>
        <w:t>. Христианство как великая религия искупления, религия личностная, попыталось снять с женщины часть языческих подозрений, облегчить давление патриархатных стереотипов. Вместе с тем в христианской идеологии присутствует идея господства мужчины и подчинения женщины.</w:t>
      </w:r>
    </w:p>
    <w:p>
      <w:pPr>
        <w:pStyle w:val="Normal"/>
        <w:autoSpaceDE w:val="false"/>
        <w:ind w:firstLine="720"/>
        <w:jc w:val="both"/>
        <w:rPr>
          <w:bCs/>
          <w:sz w:val="28"/>
          <w:szCs w:val="28"/>
        </w:rPr>
      </w:pPr>
      <w:r>
        <w:rPr>
          <w:bCs/>
          <w:sz w:val="28"/>
          <w:szCs w:val="28"/>
        </w:rPr>
        <w:t xml:space="preserve">Жизнь феодального общества полностью соответствовала религиозным канонам. Исходя из этого женщины с их более слабыми, чем у мужчин, природными физическими данными объективно находились в самом низу социальной лестницы. Духовная жизнь средневековой женщины (даже знатной дамы) была тоже ограничена. В средневековом обществе женщина полностью зависит от мужчины в материальном отношении. </w:t>
      </w:r>
    </w:p>
    <w:p>
      <w:pPr>
        <w:pStyle w:val="Normal"/>
        <w:autoSpaceDE w:val="false"/>
        <w:ind w:firstLine="720"/>
        <w:jc w:val="both"/>
        <w:rPr/>
      </w:pPr>
      <w:r>
        <w:rPr>
          <w:bCs/>
          <w:i/>
          <w:sz w:val="28"/>
          <w:szCs w:val="28"/>
        </w:rPr>
        <w:t>Вступление человечества в эпоху буржуазных отношений происходило под знаком утверждения социального равенства людей.</w:t>
      </w:r>
      <w:r>
        <w:rPr>
          <w:bCs/>
          <w:sz w:val="28"/>
          <w:szCs w:val="28"/>
        </w:rPr>
        <w:t xml:space="preserve"> Однако равенство трактуется только с юридической точки зрения. Считается, что главное в жизни общества — это закон, который распространяется на всех, но не на женщин. В то же время развитие капитализма изменило социальное положение женщин. </w:t>
      </w:r>
      <w:r>
        <w:rPr>
          <w:bCs/>
          <w:i/>
          <w:sz w:val="28"/>
          <w:szCs w:val="28"/>
        </w:rPr>
        <w:t>Они вышли за пределы своего дома и семьи, начали приобщаться к видам деятельности, еще недавно считавшимся чисто мужским</w:t>
      </w:r>
      <w:r>
        <w:rPr>
          <w:bCs/>
          <w:sz w:val="28"/>
          <w:szCs w:val="28"/>
        </w:rPr>
        <w:t>и. Женский труд широко использовался на английских и французских мануфактурах, испанских и итальянских полях. Развивается женское предпринимательство. Многие женщины становятся экономически независимыми, зарабатывая сами себе на хлеб, но вместе с тем они не имели возможности законным путем защитить свое право на самостоятельность и лучшую жизнь. Буржуазные революции, несмотря на свои эгалитарные лозунги, не решили проблем равноправия женщин, даже формального.</w:t>
      </w:r>
    </w:p>
    <w:p>
      <w:pPr>
        <w:pStyle w:val="Normal"/>
        <w:autoSpaceDE w:val="false"/>
        <w:ind w:firstLine="720"/>
        <w:jc w:val="both"/>
        <w:rPr/>
      </w:pPr>
      <w:r>
        <w:rPr>
          <w:bCs/>
          <w:sz w:val="28"/>
          <w:szCs w:val="28"/>
        </w:rPr>
        <w:t xml:space="preserve">С развитием промышленности все больше женщин оказывается на текстильных фабриках и других производствах, в то время как мужчины продолжают трудиться в сельском хозяйстве. </w:t>
      </w:r>
      <w:r>
        <w:rPr>
          <w:bCs/>
          <w:i/>
          <w:sz w:val="28"/>
          <w:szCs w:val="28"/>
        </w:rPr>
        <w:t>Обостряются проблемы женского труда, что приводит к созданию женских профсоюзов</w:t>
      </w:r>
      <w:r>
        <w:rPr>
          <w:bCs/>
          <w:sz w:val="28"/>
          <w:szCs w:val="28"/>
        </w:rPr>
        <w:t>.</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b/>
          <w:sz w:val="28"/>
          <w:szCs w:val="28"/>
        </w:rPr>
        <w:t>Классическая социальная теория</w:t>
      </w:r>
      <w:r>
        <w:rPr>
          <w:sz w:val="28"/>
          <w:szCs w:val="28"/>
        </w:rPr>
        <w:t xml:space="preserve"> начала складываться во </w:t>
      </w:r>
      <w:r>
        <w:rPr>
          <w:i/>
          <w:sz w:val="28"/>
          <w:szCs w:val="28"/>
        </w:rPr>
        <w:t xml:space="preserve">второй половине </w:t>
      </w:r>
      <w:r>
        <w:rPr>
          <w:i/>
          <w:sz w:val="28"/>
          <w:szCs w:val="28"/>
          <w:lang w:val="en-US"/>
        </w:rPr>
        <w:t>XIX</w:t>
      </w:r>
      <w:r>
        <w:rPr>
          <w:i/>
          <w:sz w:val="28"/>
          <w:szCs w:val="28"/>
        </w:rPr>
        <w:t xml:space="preserve"> века</w:t>
      </w:r>
      <w:r>
        <w:rPr>
          <w:sz w:val="28"/>
          <w:szCs w:val="28"/>
        </w:rPr>
        <w:t xml:space="preserve"> на фоне развертывания капиталистической индустриализации и революционного подъема в Европе. Одновременно с этими процессами чрезвычайно расширилась экспансия государственной бюрократии, что привело к усилению регулирования государством не только публичной, но, в известной мере, и приватной сферы. На этом фоне социология складывалась как «объективная» социальная наука, во многом впитавшая в себя и легитимировавшая викторианские предрассудки по поводу пола, семьи, работы и разделения публичного и приватного. Викторианская идеология предполагала весьма значительную поляризацию мужской и женской социальных ролей. Большинство социальных теоретиков считала это разделение священным и незыблемым, полагая самореализацию женщин возможной лишь в рамках приватного домашнего мира. Достаточно часто социологические теории или игнорировали женщин вообще, или отводили им второстепенные роли. Однако влияние вышеописанного социального контекста на отдельных авторов было достаточно сложным и противоречивым. Никогда социальная теория не придерживалась единой трактовки «женского вопроса» – на его интерпретацию влияли и изменения в отношениях мужчин и женщин, принадлежащих к разным классам, и половое разделение труда при капитализме, и влияние европейских революций на положение женщин.</w:t>
      </w:r>
    </w:p>
    <w:p>
      <w:pPr>
        <w:pStyle w:val="Normal"/>
        <w:widowControl w:val="false"/>
        <w:autoSpaceDE w:val="false"/>
        <w:ind w:firstLine="720"/>
        <w:jc w:val="both"/>
        <w:rPr/>
      </w:pPr>
      <w:r>
        <w:rPr>
          <w:sz w:val="28"/>
          <w:szCs w:val="28"/>
        </w:rPr>
        <w:t xml:space="preserve">Так, например, </w:t>
      </w:r>
      <w:r>
        <w:rPr>
          <w:i/>
          <w:sz w:val="28"/>
          <w:szCs w:val="28"/>
        </w:rPr>
        <w:t>борьба суфражисток и дискуссии о «природе женщины»</w:t>
      </w:r>
      <w:r>
        <w:rPr>
          <w:sz w:val="28"/>
          <w:szCs w:val="28"/>
        </w:rPr>
        <w:t xml:space="preserve"> повлияли на взгляды Джона Стюарта Милля, выступившего за предоставление женщинам среднего класса доступа к образованию и профессиональной деятельности. Герберт Спенсер, наоборот, проделал эволюцию от профеминистской до антифеминистской позиции. Рассмотрим более подробно позицию трех теоретиков, чьи работы сыграли наиболее принципиальную роль в развитии представлений об отношениях между полами. (Эмиль Дюркгейм, Георг Зиммель, Толкотт Парсонс)</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
          <w:b/>
          <w:sz w:val="28"/>
          <w:szCs w:val="28"/>
        </w:rPr>
      </w:pPr>
      <w:r>
        <w:rPr>
          <w:b/>
          <w:sz w:val="28"/>
          <w:szCs w:val="28"/>
        </w:rPr>
        <w:t xml:space="preserve">Гендерная психология и направления ее развития. </w:t>
      </w:r>
    </w:p>
    <w:p>
      <w:pPr>
        <w:pStyle w:val="Normal"/>
        <w:ind w:firstLine="720"/>
        <w:jc w:val="both"/>
        <w:rPr>
          <w:sz w:val="28"/>
          <w:szCs w:val="28"/>
        </w:rPr>
      </w:pPr>
      <w:r>
        <w:rPr>
          <w:b/>
          <w:sz w:val="28"/>
          <w:szCs w:val="28"/>
        </w:rPr>
        <w:t>Гендерная психология</w:t>
      </w:r>
      <w:r>
        <w:rPr>
          <w:sz w:val="28"/>
          <w:szCs w:val="28"/>
        </w:rPr>
        <w:t xml:space="preserve"> — совсем новое научное направление, которое лишь начинает заявлять о себе как о самостоятельной области психологического знания. Появляющиеся в отечественной психологии работы, посвященные различным гендерным проблемам, свидетельствуют о возрастающем интересе российских ученых к данному разделу психологической науки. Представляется важным прояснить истоки и предпосылки появления этого нового направления в психологии, а также попытаться выделить тенденции и закономерности становления, присущие гендерной психологии на современном этапе ее развития. </w:t>
      </w:r>
    </w:p>
    <w:p>
      <w:pPr>
        <w:pStyle w:val="Normal"/>
        <w:ind w:firstLine="720"/>
        <w:jc w:val="both"/>
        <w:rPr>
          <w:sz w:val="28"/>
          <w:szCs w:val="28"/>
        </w:rPr>
      </w:pPr>
      <w:r>
        <w:rPr>
          <w:b/>
          <w:sz w:val="28"/>
          <w:szCs w:val="28"/>
        </w:rPr>
        <w:t xml:space="preserve">Предпосылки развития гендерной психологии </w:t>
      </w:r>
      <w:r>
        <w:rPr>
          <w:sz w:val="28"/>
          <w:szCs w:val="28"/>
        </w:rPr>
        <w:t xml:space="preserve">До начала 1990-х годов гендерная проблематика в отечественной психологии не развивалась, а работ, на которые могли бы опираться исследователи гендерных проблем в психологии, было опубликовано крайне мало. </w:t>
      </w:r>
    </w:p>
    <w:p>
      <w:pPr>
        <w:pStyle w:val="Normal"/>
        <w:ind w:firstLine="720"/>
        <w:jc w:val="both"/>
        <w:rPr>
          <w:sz w:val="28"/>
          <w:szCs w:val="28"/>
        </w:rPr>
      </w:pPr>
      <w:r>
        <w:rPr>
          <w:b/>
          <w:sz w:val="28"/>
          <w:szCs w:val="28"/>
        </w:rPr>
        <w:t>Психология пола —</w:t>
      </w:r>
      <w:r>
        <w:rPr>
          <w:sz w:val="28"/>
          <w:szCs w:val="28"/>
        </w:rPr>
        <w:t xml:space="preserve"> это та область научного знания, которая объединяла фрагментарные и разрозненные исследования, </w:t>
      </w:r>
      <w:r>
        <w:rPr>
          <w:b/>
          <w:sz w:val="28"/>
          <w:szCs w:val="28"/>
        </w:rPr>
        <w:t>посвященные изучению проблем пола и межполовых отношений</w:t>
      </w:r>
      <w:r>
        <w:rPr>
          <w:sz w:val="28"/>
          <w:szCs w:val="28"/>
        </w:rPr>
        <w:t xml:space="preserve">, поэтому </w:t>
      </w:r>
      <w:r>
        <w:rPr>
          <w:i/>
          <w:sz w:val="28"/>
          <w:szCs w:val="28"/>
        </w:rPr>
        <w:t>психология пола как специальная дисциплина может быть рассмотрена как одна из научных предпосылок развития гендерной психологии</w:t>
      </w:r>
      <w:r>
        <w:rPr>
          <w:sz w:val="28"/>
          <w:szCs w:val="28"/>
        </w:rPr>
        <w:t xml:space="preserve">. </w:t>
      </w:r>
    </w:p>
    <w:p>
      <w:pPr>
        <w:pStyle w:val="Normal"/>
        <w:ind w:firstLine="720"/>
        <w:jc w:val="both"/>
        <w:rPr>
          <w:sz w:val="28"/>
          <w:szCs w:val="28"/>
        </w:rPr>
      </w:pPr>
      <w:r>
        <w:rPr>
          <w:b/>
          <w:i/>
          <w:sz w:val="28"/>
          <w:szCs w:val="28"/>
        </w:rPr>
        <w:t>Предметная область психологии пола</w:t>
      </w:r>
      <w:r>
        <w:rPr>
          <w:sz w:val="28"/>
          <w:szCs w:val="28"/>
        </w:rPr>
        <w:t xml:space="preserve"> не имеет четких границ, она включает изучение таких проблем, как: </w:t>
      </w:r>
      <w:r>
        <w:rPr>
          <w:i/>
          <w:sz w:val="28"/>
          <w:szCs w:val="28"/>
        </w:rPr>
        <w:t>психологические различия между людьми разного пола, социальная полоролевая дифференциация и стратификация, культурные стереотипы маскулинности и фемининности, особенности социализации мальчиков и девочек, мужчин и женщин, психологическая идентификация личности как представителя определенного пола</w:t>
      </w:r>
      <w:r>
        <w:rPr>
          <w:sz w:val="28"/>
          <w:szCs w:val="28"/>
        </w:rPr>
        <w:t xml:space="preserve">. </w:t>
      </w:r>
    </w:p>
    <w:p>
      <w:pPr>
        <w:pStyle w:val="Normal"/>
        <w:ind w:firstLine="720"/>
        <w:jc w:val="both"/>
        <w:rPr>
          <w:sz w:val="28"/>
          <w:szCs w:val="28"/>
        </w:rPr>
      </w:pPr>
      <w:r>
        <w:rPr>
          <w:sz w:val="28"/>
          <w:szCs w:val="28"/>
        </w:rPr>
        <w:t>Психология пола в основном развивалась на стыке таких сфер знания</w:t>
      </w:r>
      <w:r>
        <w:rPr>
          <w:b/>
          <w:sz w:val="28"/>
          <w:szCs w:val="28"/>
        </w:rPr>
        <w:t>, как психология половых различий и психология семьи и брака.</w:t>
      </w:r>
      <w:r>
        <w:rPr>
          <w:sz w:val="28"/>
          <w:szCs w:val="28"/>
        </w:rPr>
        <w:t xml:space="preserve"> </w:t>
      </w:r>
    </w:p>
    <w:p>
      <w:pPr>
        <w:pStyle w:val="Normal"/>
        <w:ind w:firstLine="720"/>
        <w:jc w:val="both"/>
        <w:rPr>
          <w:sz w:val="28"/>
          <w:szCs w:val="28"/>
        </w:rPr>
      </w:pPr>
      <w:r>
        <w:rPr>
          <w:b/>
          <w:i/>
          <w:sz w:val="28"/>
          <w:szCs w:val="28"/>
        </w:rPr>
        <w:t>Психология половых различий —</w:t>
      </w:r>
      <w:r>
        <w:rPr>
          <w:sz w:val="28"/>
          <w:szCs w:val="28"/>
        </w:rPr>
        <w:t xml:space="preserve"> это раздел дифференциальной психологии, изучающий различия между индивидами, обусловленные или опосредованные их половой принадлежностью или ассоциирующиеся с ней. Акцент в работах этого направления сделан на выявлении психологических характеристик и особенностей поведения людей разного пола. </w:t>
      </w:r>
    </w:p>
    <w:p>
      <w:pPr>
        <w:pStyle w:val="Normal"/>
        <w:ind w:firstLine="720"/>
        <w:jc w:val="both"/>
        <w:rPr>
          <w:sz w:val="28"/>
          <w:szCs w:val="28"/>
        </w:rPr>
      </w:pPr>
      <w:r>
        <w:rPr>
          <w:b/>
          <w:i/>
          <w:sz w:val="28"/>
          <w:szCs w:val="28"/>
        </w:rPr>
        <w:t>Психология семьи и брака</w:t>
      </w:r>
      <w:r>
        <w:rPr>
          <w:sz w:val="28"/>
          <w:szCs w:val="28"/>
        </w:rPr>
        <w:t xml:space="preserve"> — междисциплинарное направление в психологии, в рамках которого изучаются разнообразные вопросы, такие как: </w:t>
      </w:r>
    </w:p>
    <w:p>
      <w:pPr>
        <w:pStyle w:val="Normal"/>
        <w:ind w:firstLine="720"/>
        <w:jc w:val="both"/>
        <w:rPr>
          <w:sz w:val="28"/>
          <w:szCs w:val="28"/>
        </w:rPr>
      </w:pPr>
      <w:r>
        <w:rPr>
          <w:sz w:val="28"/>
          <w:szCs w:val="28"/>
        </w:rPr>
        <w:t xml:space="preserve"> </w:t>
      </w:r>
      <w:r>
        <w:rPr>
          <w:sz w:val="28"/>
          <w:szCs w:val="28"/>
        </w:rPr>
        <w:t xml:space="preserve">факторы, влияющие на качество брака; </w:t>
      </w:r>
    </w:p>
    <w:p>
      <w:pPr>
        <w:pStyle w:val="Normal"/>
        <w:ind w:firstLine="720"/>
        <w:jc w:val="both"/>
        <w:rPr>
          <w:sz w:val="28"/>
          <w:szCs w:val="28"/>
        </w:rPr>
      </w:pPr>
      <w:r>
        <w:rPr>
          <w:sz w:val="28"/>
          <w:szCs w:val="28"/>
        </w:rPr>
        <w:t xml:space="preserve">цикл развития семьи; </w:t>
      </w:r>
    </w:p>
    <w:p>
      <w:pPr>
        <w:pStyle w:val="Normal"/>
        <w:ind w:firstLine="720"/>
        <w:jc w:val="both"/>
        <w:rPr>
          <w:sz w:val="28"/>
          <w:szCs w:val="28"/>
        </w:rPr>
      </w:pPr>
      <w:r>
        <w:rPr>
          <w:sz w:val="28"/>
          <w:szCs w:val="28"/>
        </w:rPr>
        <w:t xml:space="preserve">ролевая структура семьи; </w:t>
      </w:r>
    </w:p>
    <w:p>
      <w:pPr>
        <w:pStyle w:val="Normal"/>
        <w:ind w:firstLine="720"/>
        <w:jc w:val="both"/>
        <w:rPr>
          <w:sz w:val="28"/>
          <w:szCs w:val="28"/>
        </w:rPr>
      </w:pPr>
      <w:r>
        <w:rPr>
          <w:sz w:val="28"/>
          <w:szCs w:val="28"/>
        </w:rPr>
        <w:t xml:space="preserve">распределение власти между членами семьи, </w:t>
      </w:r>
    </w:p>
    <w:p>
      <w:pPr>
        <w:pStyle w:val="Normal"/>
        <w:ind w:firstLine="720"/>
        <w:jc w:val="both"/>
        <w:rPr>
          <w:sz w:val="28"/>
          <w:szCs w:val="28"/>
        </w:rPr>
      </w:pPr>
      <w:r>
        <w:rPr>
          <w:sz w:val="28"/>
          <w:szCs w:val="28"/>
        </w:rPr>
        <w:t xml:space="preserve">межсупружеское общение, </w:t>
      </w:r>
    </w:p>
    <w:p>
      <w:pPr>
        <w:pStyle w:val="Normal"/>
        <w:ind w:firstLine="720"/>
        <w:jc w:val="both"/>
        <w:rPr>
          <w:sz w:val="28"/>
          <w:szCs w:val="28"/>
        </w:rPr>
      </w:pPr>
      <w:r>
        <w:rPr>
          <w:sz w:val="28"/>
          <w:szCs w:val="28"/>
        </w:rPr>
        <w:t xml:space="preserve">установки на брак и семью; </w:t>
      </w:r>
    </w:p>
    <w:p>
      <w:pPr>
        <w:pStyle w:val="Normal"/>
        <w:ind w:firstLine="720"/>
        <w:jc w:val="both"/>
        <w:rPr>
          <w:sz w:val="28"/>
          <w:szCs w:val="28"/>
        </w:rPr>
      </w:pPr>
      <w:r>
        <w:rPr>
          <w:sz w:val="28"/>
          <w:szCs w:val="28"/>
        </w:rPr>
        <w:t xml:space="preserve">детерминанты выбора брачного партнера, </w:t>
      </w:r>
    </w:p>
    <w:p>
      <w:pPr>
        <w:pStyle w:val="Normal"/>
        <w:ind w:firstLine="720"/>
        <w:jc w:val="both"/>
        <w:rPr>
          <w:sz w:val="28"/>
          <w:szCs w:val="28"/>
        </w:rPr>
      </w:pPr>
      <w:r>
        <w:rPr>
          <w:sz w:val="28"/>
          <w:szCs w:val="28"/>
        </w:rPr>
        <w:t xml:space="preserve">психологические особенности родителей и их детей и др. </w:t>
      </w:r>
    </w:p>
    <w:p>
      <w:pPr>
        <w:pStyle w:val="Normal"/>
        <w:ind w:firstLine="720"/>
        <w:jc w:val="both"/>
        <w:rPr>
          <w:sz w:val="28"/>
          <w:szCs w:val="28"/>
        </w:rPr>
      </w:pPr>
      <w:r>
        <w:rPr>
          <w:b/>
          <w:sz w:val="28"/>
          <w:szCs w:val="28"/>
        </w:rPr>
        <w:t xml:space="preserve">Для психологии пола </w:t>
      </w:r>
      <w:r>
        <w:rPr>
          <w:sz w:val="28"/>
          <w:szCs w:val="28"/>
        </w:rPr>
        <w:t xml:space="preserve">важны исследования в области психологии семьи, в которых все выше перечисленные вопросы изучаются </w:t>
      </w:r>
      <w:r>
        <w:rPr>
          <w:i/>
          <w:sz w:val="28"/>
          <w:szCs w:val="28"/>
        </w:rPr>
        <w:t xml:space="preserve">в соотнесении с полоролевыми представлениями, стереотипами маскулинности— фемининности и поло-типичными характеристиками и моделями поведения, </w:t>
      </w:r>
      <w:r>
        <w:rPr>
          <w:sz w:val="28"/>
          <w:szCs w:val="28"/>
        </w:rPr>
        <w:t xml:space="preserve">присущими реальным и потенциальным супругам. </w:t>
      </w:r>
    </w:p>
    <w:p>
      <w:pPr>
        <w:pStyle w:val="Normal"/>
        <w:ind w:firstLine="720"/>
        <w:jc w:val="both"/>
        <w:rPr>
          <w:sz w:val="28"/>
          <w:szCs w:val="28"/>
        </w:rPr>
      </w:pPr>
      <w:r>
        <w:rPr>
          <w:sz w:val="28"/>
          <w:szCs w:val="28"/>
        </w:rPr>
        <w:t xml:space="preserve">Психологические аспекты взаимоотношений между людьми разного пола привлекали представителей из других, непсихологических областей научного знания, поэтому </w:t>
      </w:r>
      <w:r>
        <w:rPr>
          <w:i/>
          <w:sz w:val="28"/>
          <w:szCs w:val="28"/>
        </w:rPr>
        <w:t xml:space="preserve">исследования, которые можно отнести к психологии пола, встречаются в работах социологов, этнографов, педагогов, представителей медицинских профессий </w:t>
      </w:r>
      <w:r>
        <w:rPr>
          <w:sz w:val="28"/>
          <w:szCs w:val="28"/>
        </w:rPr>
        <w:t xml:space="preserve">и др. Другими словами, </w:t>
      </w:r>
      <w:r>
        <w:rPr>
          <w:b/>
          <w:sz w:val="28"/>
          <w:szCs w:val="28"/>
        </w:rPr>
        <w:t>психология пола изучает то, каким образом психологические характеристики личности опосредуют физические различия между мужчинами и женщинами и как это отражается на поведении и отношениях представителей мужского и женского пола.</w:t>
      </w:r>
      <w:r>
        <w:rPr>
          <w:sz w:val="28"/>
          <w:szCs w:val="28"/>
        </w:rPr>
        <w:t xml:space="preserve"> Небольшое число работ по психологическим проблемам пола и «размытость» этой тематики по различным отраслям психологической науки вызывает определенные трудности в структурировании анализируемого материала и выделении ключевых моментов при рассмотрении тенденций развития отечественной психологии пол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Предмет и структура гендерной психологи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Раскрывая специфику любой области научного знания, предлагая обоснования для утверждения ее статуса в системе науки, важно дать ответ на следующие вопросы. </w:t>
      </w:r>
    </w:p>
    <w:p>
      <w:pPr>
        <w:pStyle w:val="Normal"/>
        <w:ind w:firstLine="720"/>
        <w:jc w:val="both"/>
        <w:rPr>
          <w:sz w:val="28"/>
          <w:szCs w:val="28"/>
        </w:rPr>
      </w:pPr>
      <w:r>
        <w:rPr>
          <w:sz w:val="28"/>
          <w:szCs w:val="28"/>
        </w:rPr>
        <w:t xml:space="preserve">• </w:t>
      </w:r>
      <w:r>
        <w:rPr>
          <w:sz w:val="28"/>
          <w:szCs w:val="28"/>
        </w:rPr>
        <w:t xml:space="preserve">Как определяется предмет этой области знания, и какова ее структура? </w:t>
      </w:r>
    </w:p>
    <w:p>
      <w:pPr>
        <w:pStyle w:val="Normal"/>
        <w:ind w:firstLine="720"/>
        <w:jc w:val="both"/>
        <w:rPr>
          <w:sz w:val="28"/>
          <w:szCs w:val="28"/>
        </w:rPr>
      </w:pPr>
      <w:r>
        <w:rPr>
          <w:sz w:val="28"/>
          <w:szCs w:val="28"/>
        </w:rPr>
        <w:t xml:space="preserve">• </w:t>
      </w:r>
      <w:r>
        <w:rPr>
          <w:sz w:val="28"/>
          <w:szCs w:val="28"/>
        </w:rPr>
        <w:t xml:space="preserve">Каков статус рассматриваемой сферы знания среди существующих научных дисциплин и их отраслей. </w:t>
      </w:r>
    </w:p>
    <w:p>
      <w:pPr>
        <w:pStyle w:val="Normal"/>
        <w:ind w:firstLine="720"/>
        <w:jc w:val="both"/>
        <w:rPr>
          <w:sz w:val="28"/>
          <w:szCs w:val="28"/>
        </w:rPr>
      </w:pPr>
      <w:r>
        <w:rPr>
          <w:sz w:val="28"/>
          <w:szCs w:val="28"/>
        </w:rPr>
        <w:t xml:space="preserve">• </w:t>
      </w:r>
      <w:r>
        <w:rPr>
          <w:sz w:val="28"/>
          <w:szCs w:val="28"/>
        </w:rPr>
        <w:t xml:space="preserve">Каковы методологические основания и инструментальный аппарат этой области знания. </w:t>
      </w:r>
    </w:p>
    <w:p>
      <w:pPr>
        <w:pStyle w:val="Normal"/>
        <w:ind w:firstLine="720"/>
        <w:jc w:val="both"/>
        <w:rPr>
          <w:sz w:val="28"/>
          <w:szCs w:val="28"/>
        </w:rPr>
      </w:pPr>
      <w:r>
        <w:rPr>
          <w:sz w:val="28"/>
          <w:szCs w:val="28"/>
        </w:rPr>
        <w:t xml:space="preserve">• </w:t>
      </w:r>
      <w:r>
        <w:rPr>
          <w:sz w:val="28"/>
          <w:szCs w:val="28"/>
        </w:rPr>
        <w:t xml:space="preserve">Каковы основные направления, тенденции и задачи развития анализируемой области научного знания. Теперь, используя данный перечень вопросов, попытаемся прояснить некоторые закономерности развития гендерной психологии как специальной отрасли научного знания в психологии. </w:t>
      </w:r>
    </w:p>
    <w:p>
      <w:pPr>
        <w:pStyle w:val="Normal"/>
        <w:ind w:firstLine="720"/>
        <w:jc w:val="both"/>
        <w:rPr>
          <w:sz w:val="28"/>
          <w:szCs w:val="28"/>
        </w:rPr>
      </w:pPr>
      <w:r>
        <w:rPr>
          <w:sz w:val="28"/>
          <w:szCs w:val="28"/>
        </w:rPr>
        <w:t xml:space="preserve">Определить предмет гендерной психологии на данном этапе ее развития — это довольно сложная задача, поскольку эта отрасль психологии в настоящее время делает лишь первые шаги на пути своего развития. </w:t>
      </w:r>
    </w:p>
    <w:p>
      <w:pPr>
        <w:pStyle w:val="Normal"/>
        <w:ind w:firstLine="720"/>
        <w:jc w:val="both"/>
        <w:rPr>
          <w:sz w:val="28"/>
          <w:szCs w:val="28"/>
        </w:rPr>
      </w:pPr>
      <w:r>
        <w:rPr>
          <w:b/>
          <w:sz w:val="28"/>
          <w:szCs w:val="28"/>
        </w:rPr>
        <w:t>Гендерная психология — отрасль психологической науки, изучающая закономерности формирования и развития характеристик личности как представителя определенного пола, обусловленные половой дифференциацией, стратификацией и иерархизацией</w:t>
      </w:r>
      <w:r>
        <w:rPr>
          <w:sz w:val="28"/>
          <w:szCs w:val="28"/>
        </w:rPr>
        <w:t xml:space="preserve">. </w:t>
      </w:r>
    </w:p>
    <w:p>
      <w:pPr>
        <w:pStyle w:val="Normal"/>
        <w:ind w:firstLine="720"/>
        <w:jc w:val="both"/>
        <w:rPr>
          <w:sz w:val="28"/>
          <w:szCs w:val="28"/>
        </w:rPr>
      </w:pPr>
      <w:r>
        <w:rPr>
          <w:sz w:val="28"/>
          <w:szCs w:val="28"/>
        </w:rPr>
        <w:t xml:space="preserve">В отличие от психологии пола в гендерной психологии изучаются не просто различия в психологических особенностях мужчин и женщин, </w:t>
      </w:r>
      <w:r>
        <w:rPr>
          <w:i/>
          <w:sz w:val="28"/>
          <w:szCs w:val="28"/>
        </w:rPr>
        <w:t>в фокусе ее внимания, прежде всего, те закономерности личностного развития, которые вызваны явлениями половой дифференциации, стратификации и иерархизации.</w:t>
      </w:r>
      <w:r>
        <w:rPr>
          <w:sz w:val="28"/>
          <w:szCs w:val="28"/>
        </w:rPr>
        <w:t xml:space="preserve"> </w:t>
      </w:r>
    </w:p>
    <w:p>
      <w:pPr>
        <w:pStyle w:val="Normal"/>
        <w:ind w:firstLine="720"/>
        <w:jc w:val="both"/>
        <w:rPr>
          <w:sz w:val="28"/>
          <w:szCs w:val="28"/>
        </w:rPr>
      </w:pPr>
      <w:r>
        <w:rPr>
          <w:sz w:val="28"/>
          <w:szCs w:val="28"/>
        </w:rPr>
        <w:t xml:space="preserve">Важным также является </w:t>
      </w:r>
      <w:r>
        <w:rPr>
          <w:i/>
          <w:sz w:val="28"/>
          <w:szCs w:val="28"/>
        </w:rPr>
        <w:t>анализ психологических способов и механизмов, позволяющих мужчинам и женщинам понимать и использовать влияние гендерных факторов на процессы их самореализации</w:t>
      </w:r>
      <w:r>
        <w:rPr>
          <w:sz w:val="28"/>
          <w:szCs w:val="28"/>
        </w:rPr>
        <w:t xml:space="preserve">. </w:t>
      </w:r>
      <w:r>
        <w:rPr>
          <w:b/>
          <w:sz w:val="28"/>
          <w:szCs w:val="28"/>
        </w:rPr>
        <w:t>В психологии пола женские и мужские роли признаются равнозначными, хотя и разными по содержанию</w:t>
      </w:r>
      <w:r>
        <w:rPr>
          <w:sz w:val="28"/>
          <w:szCs w:val="28"/>
        </w:rPr>
        <w:t xml:space="preserve">. </w:t>
      </w:r>
    </w:p>
    <w:p>
      <w:pPr>
        <w:pStyle w:val="Normal"/>
        <w:ind w:firstLine="720"/>
        <w:jc w:val="both"/>
        <w:rPr>
          <w:sz w:val="28"/>
          <w:szCs w:val="28"/>
        </w:rPr>
      </w:pPr>
      <w:r>
        <w:rPr>
          <w:sz w:val="28"/>
          <w:szCs w:val="28"/>
        </w:rPr>
        <w:t xml:space="preserve">Исходным основанием служит </w:t>
      </w:r>
      <w:r>
        <w:rPr>
          <w:i/>
          <w:sz w:val="28"/>
          <w:szCs w:val="28"/>
        </w:rPr>
        <w:t>имплицитное принятие биологического детерминизма ролей, опирающегося на представление о врожденности мужского или женского начала в человеке</w:t>
      </w:r>
      <w:r>
        <w:rPr>
          <w:sz w:val="28"/>
          <w:szCs w:val="28"/>
        </w:rPr>
        <w:t xml:space="preserve">. При анализе детерминант половых различий рассматриваются как биологические, так и социокультурные факторы, </w:t>
      </w:r>
      <w:r>
        <w:rPr>
          <w:i/>
          <w:sz w:val="28"/>
          <w:szCs w:val="28"/>
        </w:rPr>
        <w:t>однако роль социокультурного влияния сводится к оформлению тех черт и характеристик человека, которые предопределены природой</w:t>
      </w:r>
      <w:r>
        <w:rPr>
          <w:sz w:val="28"/>
          <w:szCs w:val="28"/>
        </w:rPr>
        <w:t xml:space="preserve">. </w:t>
      </w:r>
    </w:p>
    <w:p>
      <w:pPr>
        <w:pStyle w:val="Normal"/>
        <w:ind w:firstLine="720"/>
        <w:jc w:val="both"/>
        <w:rPr>
          <w:sz w:val="28"/>
          <w:szCs w:val="28"/>
        </w:rPr>
      </w:pPr>
      <w:r>
        <w:rPr>
          <w:b/>
          <w:sz w:val="28"/>
          <w:szCs w:val="28"/>
        </w:rPr>
        <w:t>В гендерной психологии при анализе проблем половой дифференциации акцент сделан на иерархичности ролей, статусов, позиций мужчин и женщин.</w:t>
      </w:r>
      <w:r>
        <w:rPr>
          <w:sz w:val="28"/>
          <w:szCs w:val="28"/>
        </w:rPr>
        <w:t xml:space="preserve"> </w:t>
      </w:r>
      <w:r>
        <w:rPr>
          <w:i/>
          <w:sz w:val="28"/>
          <w:szCs w:val="28"/>
        </w:rPr>
        <w:t xml:space="preserve">Активно обсуждаются вопросы неравенства, дискриминации, сексизма. </w:t>
      </w:r>
      <w:r>
        <w:rPr>
          <w:b/>
          <w:sz w:val="28"/>
          <w:szCs w:val="28"/>
        </w:rPr>
        <w:t>В детерминации социального поведения личности приоритет отдан социокультурным факторам</w:t>
      </w:r>
      <w:r>
        <w:rPr>
          <w:sz w:val="28"/>
          <w:szCs w:val="28"/>
        </w:rPr>
        <w:t xml:space="preserve">. </w:t>
      </w:r>
    </w:p>
    <w:p>
      <w:pPr>
        <w:pStyle w:val="Normal"/>
        <w:ind w:firstLine="720"/>
        <w:jc w:val="both"/>
        <w:rPr>
          <w:sz w:val="28"/>
          <w:szCs w:val="28"/>
        </w:rPr>
      </w:pPr>
      <w:r>
        <w:rPr>
          <w:sz w:val="28"/>
          <w:szCs w:val="28"/>
        </w:rPr>
        <w:t xml:space="preserve">В структуре гендерной психологии выделяются следующие </w:t>
      </w:r>
      <w:r>
        <w:rPr>
          <w:b/>
          <w:sz w:val="28"/>
          <w:szCs w:val="28"/>
        </w:rPr>
        <w:t>разделы:</w:t>
      </w:r>
      <w:r>
        <w:rPr>
          <w:sz w:val="28"/>
          <w:szCs w:val="28"/>
        </w:rPr>
        <w:t xml:space="preserve"> </w:t>
      </w:r>
    </w:p>
    <w:p>
      <w:pPr>
        <w:pStyle w:val="Normal"/>
        <w:ind w:firstLine="720"/>
        <w:jc w:val="both"/>
        <w:rPr>
          <w:sz w:val="28"/>
          <w:szCs w:val="28"/>
        </w:rPr>
      </w:pPr>
      <w:r>
        <w:rPr>
          <w:b/>
          <w:sz w:val="28"/>
          <w:szCs w:val="28"/>
        </w:rPr>
        <w:t>1. Психология сравнения мужчин и женщин.</w:t>
      </w:r>
      <w:r>
        <w:rPr>
          <w:sz w:val="28"/>
          <w:szCs w:val="28"/>
        </w:rPr>
        <w:t xml:space="preserve"> По ходу истории гендерной психологии этот раздел носил различные названия: </w:t>
      </w:r>
      <w:r>
        <w:rPr>
          <w:i/>
          <w:sz w:val="28"/>
          <w:szCs w:val="28"/>
        </w:rPr>
        <w:t>половой диморфизм, половой дипсихизм, половые различия, гендерные различия.</w:t>
      </w:r>
      <w:r>
        <w:rPr>
          <w:sz w:val="28"/>
          <w:szCs w:val="28"/>
        </w:rPr>
        <w:t xml:space="preserve"> Нам кажется, что предложенное нами название наиболее точно отражает суть этого раздела. Мужчины и женщины, мальчики и девочки </w:t>
      </w:r>
      <w:r>
        <w:rPr>
          <w:i/>
          <w:sz w:val="28"/>
          <w:szCs w:val="28"/>
        </w:rPr>
        <w:t>сравниваются по различным параметрам — от психофизиологических и нейропсихологических до социально-психологических особенностей психики.</w:t>
      </w:r>
      <w:r>
        <w:rPr>
          <w:sz w:val="28"/>
          <w:szCs w:val="28"/>
        </w:rPr>
        <w:t xml:space="preserve"> При этом не обязательно </w:t>
      </w:r>
      <w:r>
        <w:rPr>
          <w:sz w:val="28"/>
          <w:szCs w:val="28"/>
          <w:highlight w:val="yellow"/>
        </w:rPr>
        <w:t>устанавливаются различия. Необходимо устанавливать и сходство (отсутствие различий не всегда означает сходство).</w:t>
      </w:r>
      <w:r>
        <w:rPr>
          <w:sz w:val="28"/>
          <w:szCs w:val="28"/>
        </w:rPr>
        <w:t xml:space="preserve"> </w:t>
      </w:r>
      <w:r>
        <w:rPr>
          <w:b/>
          <w:sz w:val="28"/>
          <w:szCs w:val="28"/>
        </w:rPr>
        <w:t>Цель</w:t>
      </w:r>
      <w:r>
        <w:rPr>
          <w:sz w:val="28"/>
          <w:szCs w:val="28"/>
        </w:rPr>
        <w:t xml:space="preserve"> этого сравнения — </w:t>
      </w:r>
      <w:r>
        <w:rPr>
          <w:i/>
          <w:sz w:val="28"/>
          <w:szCs w:val="28"/>
        </w:rPr>
        <w:t>установить своеобразие полов, специфические особенности мужчин и женщин.</w:t>
      </w:r>
      <w:r>
        <w:rPr>
          <w:sz w:val="28"/>
          <w:szCs w:val="28"/>
        </w:rPr>
        <w:t xml:space="preserve"> Этот раздел гендерной психологии наиболее развит. </w:t>
      </w:r>
      <w:r>
        <w:rPr>
          <w:i/>
          <w:sz w:val="28"/>
          <w:szCs w:val="28"/>
        </w:rPr>
        <w:t xml:space="preserve">Однако пока исследованы далеко не все параметры психики. </w:t>
      </w:r>
      <w:r>
        <w:rPr>
          <w:sz w:val="28"/>
          <w:szCs w:val="28"/>
        </w:rPr>
        <w:t xml:space="preserve">Кроме того, должна быть сменена парадигма — </w:t>
      </w:r>
      <w:r>
        <w:rPr>
          <w:sz w:val="28"/>
          <w:szCs w:val="28"/>
          <w:highlight w:val="yellow"/>
        </w:rPr>
        <w:t>от установления различий до установления специфики и своеобразия (включая и сходство полов).</w:t>
      </w:r>
      <w:r>
        <w:rPr>
          <w:sz w:val="28"/>
          <w:szCs w:val="28"/>
        </w:rPr>
        <w:t xml:space="preserve"> Исследовательский потенциал новой отрасли психологии очень велик: можно повторить практически все исследования в нашей науке — от психофизики до социальной психологии, но на равных выборках мужчин и женщин. </w:t>
      </w:r>
    </w:p>
    <w:p>
      <w:pPr>
        <w:pStyle w:val="Normal"/>
        <w:ind w:firstLine="720"/>
        <w:jc w:val="both"/>
        <w:rPr>
          <w:sz w:val="28"/>
          <w:szCs w:val="28"/>
        </w:rPr>
      </w:pPr>
      <w:r>
        <w:rPr>
          <w:b/>
          <w:sz w:val="28"/>
          <w:szCs w:val="28"/>
        </w:rPr>
        <w:t>2. Психология женщины</w:t>
      </w:r>
      <w:r>
        <w:rPr>
          <w:sz w:val="28"/>
          <w:szCs w:val="28"/>
        </w:rPr>
        <w:t xml:space="preserve"> изучает те </w:t>
      </w:r>
      <w:r>
        <w:rPr>
          <w:sz w:val="28"/>
          <w:szCs w:val="28"/>
          <w:highlight w:val="yellow"/>
        </w:rPr>
        <w:t>особенности психики и поведения женщин, которые не стали предметом первого раздела</w:t>
      </w:r>
      <w:r>
        <w:rPr>
          <w:sz w:val="28"/>
          <w:szCs w:val="28"/>
        </w:rPr>
        <w:t xml:space="preserve">. Очень часто в зарубежных работах переплетаются психология женщины и психология гендерных различий — и по экспериментам, на которые ссылаются, и по концепциям, которые лежат в их основе и которые их объясняют, поскольку, характеризуя женщин или девочек, непременно обращаются и к мужчинам. Эта традиция — изучать женщин и мужчин в сравнении — делает размытой границу между обоими разделами, однако у психологии женщин существует и свой </w:t>
      </w:r>
      <w:r>
        <w:rPr>
          <w:sz w:val="28"/>
          <w:szCs w:val="28"/>
          <w:highlight w:val="yellow"/>
        </w:rPr>
        <w:t>специфический предмет: те особенности психики, которых нет у мужчин, прежде всего — связанные с женской физиологией.</w:t>
      </w:r>
      <w:r>
        <w:rPr>
          <w:sz w:val="28"/>
          <w:szCs w:val="28"/>
        </w:rPr>
        <w:t xml:space="preserve"> </w:t>
      </w:r>
    </w:p>
    <w:p>
      <w:pPr>
        <w:pStyle w:val="Normal"/>
        <w:ind w:firstLine="720"/>
        <w:jc w:val="both"/>
        <w:rPr>
          <w:sz w:val="28"/>
          <w:szCs w:val="28"/>
        </w:rPr>
      </w:pPr>
      <w:r>
        <w:rPr>
          <w:i/>
          <w:sz w:val="28"/>
          <w:szCs w:val="28"/>
        </w:rPr>
        <w:t>Здесь изучается психическое состояние женщин во время менструального цикла, дефлорации, беременности, родов, климакса.</w:t>
      </w:r>
      <w:r>
        <w:rPr>
          <w:sz w:val="28"/>
          <w:szCs w:val="28"/>
        </w:rPr>
        <w:t xml:space="preserve"> </w:t>
      </w:r>
    </w:p>
    <w:p>
      <w:pPr>
        <w:pStyle w:val="Normal"/>
        <w:ind w:firstLine="720"/>
        <w:jc w:val="both"/>
        <w:rPr>
          <w:sz w:val="28"/>
          <w:szCs w:val="28"/>
        </w:rPr>
      </w:pPr>
      <w:r>
        <w:rPr>
          <w:sz w:val="28"/>
          <w:szCs w:val="28"/>
        </w:rPr>
        <w:t xml:space="preserve">Помимо этого, предметом психологии женщины становятся </w:t>
      </w:r>
      <w:r>
        <w:rPr>
          <w:sz w:val="28"/>
          <w:szCs w:val="28"/>
          <w:highlight w:val="yellow"/>
        </w:rPr>
        <w:t>материнство (особенно в ситуации неполной семьи, когда нет феномена, с которым можно было бы провести сравнение, — отцовства), женская занятость и женские профессии (особенно те, где нет мужчин или их так мало, что сравнение не может быть адекватным), женская безработица, женское девиантное поведение (особенно в чисто женской среде), наконец, специфически женские заболевания (и не только гинекологические, но и другие — сравнение с мужчинами даже в области психиатрии оказывается нерелевантным).</w:t>
      </w:r>
      <w:r>
        <w:rPr>
          <w:sz w:val="28"/>
          <w:szCs w:val="28"/>
        </w:rPr>
        <w:t xml:space="preserve"> Перечень можно было бы продолжить — многие проблемы пока еще ждут своего изучения. </w:t>
      </w:r>
    </w:p>
    <w:p>
      <w:pPr>
        <w:pStyle w:val="Normal"/>
        <w:ind w:firstLine="720"/>
        <w:jc w:val="both"/>
        <w:rPr>
          <w:sz w:val="28"/>
          <w:szCs w:val="28"/>
        </w:rPr>
      </w:pPr>
      <w:r>
        <w:rPr>
          <w:b/>
          <w:sz w:val="28"/>
          <w:szCs w:val="28"/>
        </w:rPr>
        <w:t>3. Психология мужчины</w:t>
      </w:r>
      <w:r>
        <w:rPr>
          <w:sz w:val="28"/>
          <w:szCs w:val="28"/>
        </w:rPr>
        <w:t xml:space="preserve"> </w:t>
      </w:r>
      <w:r>
        <w:rPr>
          <w:sz w:val="28"/>
          <w:szCs w:val="28"/>
          <w:highlight w:val="yellow"/>
        </w:rPr>
        <w:t>делает первые шаги</w:t>
      </w:r>
      <w:r>
        <w:rPr>
          <w:sz w:val="28"/>
          <w:szCs w:val="28"/>
        </w:rPr>
        <w:t xml:space="preserve">. Здесь предметом являются те </w:t>
      </w:r>
      <w:r>
        <w:rPr>
          <w:sz w:val="28"/>
          <w:szCs w:val="28"/>
          <w:highlight w:val="yellow"/>
        </w:rPr>
        <w:t>особенности психики, которых нет у женщин.</w:t>
      </w:r>
      <w:r>
        <w:rPr>
          <w:sz w:val="28"/>
          <w:szCs w:val="28"/>
        </w:rPr>
        <w:t xml:space="preserve"> В частности, изучается </w:t>
      </w:r>
      <w:r>
        <w:rPr>
          <w:sz w:val="28"/>
          <w:szCs w:val="28"/>
          <w:u w:val="single"/>
        </w:rPr>
        <w:t>влияние мужских гормонов на способность мужчин решать пространственные задачи (см. далее)</w:t>
      </w:r>
      <w:r>
        <w:rPr>
          <w:sz w:val="28"/>
          <w:szCs w:val="28"/>
        </w:rPr>
        <w:t xml:space="preserve">. Часто </w:t>
      </w:r>
      <w:r>
        <w:rPr>
          <w:sz w:val="28"/>
          <w:szCs w:val="28"/>
          <w:highlight w:val="yellow"/>
        </w:rPr>
        <w:t>сравнение с женщинами также нерелевантно — ибо самая маскулинная женщина отличается от самого фемининного мужчины.</w:t>
      </w:r>
      <w:r>
        <w:rPr>
          <w:sz w:val="28"/>
          <w:szCs w:val="28"/>
        </w:rPr>
        <w:t xml:space="preserve"> Также существуют </w:t>
      </w:r>
      <w:r>
        <w:rPr>
          <w:sz w:val="28"/>
          <w:szCs w:val="28"/>
          <w:highlight w:val="yellow"/>
        </w:rPr>
        <w:t>специфические мужские заболевания (например, связанные с половой сферой), которые влияют на психику мужчин и которых нет у женщин</w:t>
      </w:r>
      <w:r>
        <w:rPr>
          <w:sz w:val="28"/>
          <w:szCs w:val="28"/>
        </w:rPr>
        <w:t xml:space="preserve">. </w:t>
      </w:r>
    </w:p>
    <w:p>
      <w:pPr>
        <w:pStyle w:val="Normal"/>
        <w:ind w:firstLine="720"/>
        <w:jc w:val="both"/>
        <w:rPr>
          <w:sz w:val="28"/>
          <w:szCs w:val="28"/>
        </w:rPr>
      </w:pPr>
      <w:r>
        <w:rPr>
          <w:sz w:val="28"/>
          <w:szCs w:val="28"/>
        </w:rPr>
        <w:t xml:space="preserve">Важно изучить </w:t>
      </w:r>
      <w:r>
        <w:rPr>
          <w:sz w:val="28"/>
          <w:szCs w:val="28"/>
          <w:u w:val="single"/>
        </w:rPr>
        <w:t>психологические факторы мужской смертности</w:t>
      </w:r>
      <w:r>
        <w:rPr>
          <w:sz w:val="28"/>
          <w:szCs w:val="28"/>
        </w:rPr>
        <w:t xml:space="preserve">. Можно исследовать </w:t>
      </w:r>
      <w:r>
        <w:rPr>
          <w:sz w:val="28"/>
          <w:szCs w:val="28"/>
          <w:highlight w:val="yellow"/>
        </w:rPr>
        <w:t>мужские профессии, где нет ни одной женщины (или их чрезвычайно мало), а также мужские группы — деловые, профессиональные, клубы, компании, куда женщин не допускают</w:t>
      </w:r>
      <w:r>
        <w:rPr>
          <w:sz w:val="28"/>
          <w:szCs w:val="28"/>
        </w:rPr>
        <w:t xml:space="preserve">. </w:t>
      </w:r>
    </w:p>
    <w:p>
      <w:pPr>
        <w:pStyle w:val="Normal"/>
        <w:ind w:firstLine="720"/>
        <w:jc w:val="both"/>
        <w:rPr>
          <w:sz w:val="28"/>
          <w:szCs w:val="28"/>
        </w:rPr>
      </w:pPr>
      <w:r>
        <w:rPr>
          <w:sz w:val="28"/>
          <w:szCs w:val="28"/>
        </w:rPr>
        <w:t xml:space="preserve">Маргарет Мид (1988) описывает такие клубы в различных культурах. Словом, есть область, которая требует своего развития. При этом данную дисциплину не следует воспринимать как протест против «психологии женщин» — это нормальная стадия развития науки. И психология женщины, и психология мужчины имеют свою широкую проблематику — от психофизиологии до социальной психологии. </w:t>
      </w:r>
    </w:p>
    <w:p>
      <w:pPr>
        <w:pStyle w:val="Normal"/>
        <w:ind w:firstLine="720"/>
        <w:jc w:val="both"/>
        <w:rPr>
          <w:sz w:val="28"/>
          <w:szCs w:val="28"/>
        </w:rPr>
      </w:pPr>
      <w:r>
        <w:rPr>
          <w:b/>
          <w:sz w:val="28"/>
          <w:szCs w:val="28"/>
        </w:rPr>
        <w:t>4. Гендерная социализация</w:t>
      </w:r>
      <w:r>
        <w:rPr>
          <w:sz w:val="28"/>
          <w:szCs w:val="28"/>
        </w:rPr>
        <w:t xml:space="preserve">. Предметом этой области гендерных исследований является </w:t>
      </w:r>
      <w:r>
        <w:rPr>
          <w:sz w:val="28"/>
          <w:szCs w:val="28"/>
          <w:highlight w:val="yellow"/>
        </w:rPr>
        <w:t>социализация, заключающаяся в формировании гендерной идентичности и освоении гендерных ролей, в том числе и то, как на этот процесс влияют гендерные стереотипы</w:t>
      </w:r>
      <w:r>
        <w:rPr>
          <w:sz w:val="28"/>
          <w:szCs w:val="28"/>
        </w:rPr>
        <w:t xml:space="preserve">. </w:t>
      </w:r>
    </w:p>
    <w:p>
      <w:pPr>
        <w:pStyle w:val="Normal"/>
        <w:ind w:firstLine="720"/>
        <w:jc w:val="both"/>
        <w:rPr>
          <w:sz w:val="28"/>
          <w:szCs w:val="28"/>
        </w:rPr>
      </w:pPr>
      <w:r>
        <w:rPr>
          <w:b/>
          <w:sz w:val="28"/>
          <w:szCs w:val="28"/>
        </w:rPr>
        <w:t>5. Психология гендерных отношений</w:t>
      </w:r>
      <w:r>
        <w:rPr>
          <w:sz w:val="28"/>
          <w:szCs w:val="28"/>
        </w:rPr>
        <w:t xml:space="preserve">. Предмет этой области достаточно широк, так как гендерные отношения — это </w:t>
      </w:r>
      <w:r>
        <w:rPr>
          <w:sz w:val="28"/>
          <w:szCs w:val="28"/>
          <w:highlight w:val="yellow"/>
        </w:rPr>
        <w:t>не только взаимоотношения между полами, но и внутри каждого пола.</w:t>
      </w:r>
      <w:r>
        <w:rPr>
          <w:sz w:val="28"/>
          <w:szCs w:val="28"/>
        </w:rPr>
        <w:t xml:space="preserve"> Ниже будет показано, что </w:t>
      </w:r>
      <w:r>
        <w:rPr>
          <w:sz w:val="28"/>
          <w:szCs w:val="28"/>
          <w:u w:val="single"/>
        </w:rPr>
        <w:t>люди иначе ведут себя в однополых и смешанных по полу группах.</w:t>
      </w:r>
      <w:r>
        <w:rPr>
          <w:sz w:val="28"/>
          <w:szCs w:val="28"/>
        </w:rPr>
        <w:t xml:space="preserve"> Интерес представляет </w:t>
      </w:r>
      <w:r>
        <w:rPr>
          <w:sz w:val="28"/>
          <w:szCs w:val="28"/>
          <w:u w:val="single"/>
        </w:rPr>
        <w:t xml:space="preserve">и общение в интимных группировках — дружеских, сексуальных, супружеских. </w:t>
      </w:r>
      <w:r>
        <w:rPr>
          <w:sz w:val="28"/>
          <w:szCs w:val="28"/>
        </w:rPr>
        <w:t xml:space="preserve">Наконец, активно изучаются </w:t>
      </w:r>
      <w:r>
        <w:rPr>
          <w:sz w:val="28"/>
          <w:szCs w:val="28"/>
          <w:highlight w:val="yellow"/>
        </w:rPr>
        <w:t>девиантные отношения между полами,</w:t>
      </w:r>
      <w:r>
        <w:rPr>
          <w:sz w:val="28"/>
          <w:szCs w:val="28"/>
        </w:rPr>
        <w:t xml:space="preserve"> </w:t>
      </w:r>
      <w:r>
        <w:rPr>
          <w:sz w:val="28"/>
          <w:szCs w:val="28"/>
          <w:highlight w:val="yellow"/>
        </w:rPr>
        <w:t>в частности связанные с насилием.</w:t>
      </w:r>
      <w:r>
        <w:rPr>
          <w:sz w:val="28"/>
          <w:szCs w:val="28"/>
        </w:rPr>
        <w:t xml:space="preserve"> Некоторые аспекты этих исследований мы разберем в отдельной теме. </w:t>
      </w:r>
    </w:p>
    <w:p>
      <w:pPr>
        <w:pStyle w:val="Normal"/>
        <w:ind w:firstLine="720"/>
        <w:jc w:val="both"/>
        <w:rPr>
          <w:sz w:val="28"/>
          <w:szCs w:val="28"/>
        </w:rPr>
      </w:pPr>
      <w:r>
        <w:rPr>
          <w:b/>
          <w:sz w:val="28"/>
          <w:szCs w:val="28"/>
        </w:rPr>
        <w:t>5. Гендерная психология лидерства</w:t>
      </w:r>
      <w:r>
        <w:rPr>
          <w:sz w:val="28"/>
          <w:szCs w:val="28"/>
        </w:rPr>
        <w:t xml:space="preserve">. Эта область могла бы считаться разделом психологии гендерных отношений, однако это не вполне корректно. Выделить ее в отдельный раздел позволяют следующие обстоятельства: вопервых, </w:t>
      </w:r>
      <w:r>
        <w:rPr>
          <w:sz w:val="28"/>
          <w:szCs w:val="28"/>
          <w:highlight w:val="yellow"/>
        </w:rPr>
        <w:t>его проблематика выходит за рамки только гендерных отношений, охватывая и различия между мужчинами и женщинами лидерами, и тендерную социализацию лидерства, и психологию женского менеджмента.</w:t>
      </w:r>
      <w:r>
        <w:rPr>
          <w:sz w:val="28"/>
          <w:szCs w:val="28"/>
        </w:rPr>
        <w:t xml:space="preserve"> Во-вторых, </w:t>
      </w:r>
      <w:r>
        <w:rPr>
          <w:sz w:val="28"/>
          <w:szCs w:val="28"/>
          <w:u w:val="single"/>
        </w:rPr>
        <w:t>между мужчинами и женщинами часто возникают отношения доминирования-подчинения, лидера и последователя,</w:t>
      </w:r>
      <w:r>
        <w:rPr>
          <w:sz w:val="28"/>
          <w:szCs w:val="28"/>
        </w:rPr>
        <w:t xml:space="preserve"> и эти процессы требуют самостоятельного исследовани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Методологические основания гендерной психологи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ендерная психология как отрасль психологической науки, переживающая период своего становления, тесно взаимодействует с традиционными психологическими дисциплинами, эта </w:t>
      </w:r>
      <w:r>
        <w:rPr>
          <w:sz w:val="28"/>
          <w:szCs w:val="28"/>
          <w:u w:val="single"/>
        </w:rPr>
        <w:t>связь осуществляется через опору на их понятийный аппарат и использование инструментария</w:t>
      </w:r>
      <w:r>
        <w:rPr>
          <w:sz w:val="28"/>
          <w:szCs w:val="28"/>
        </w:rPr>
        <w:t xml:space="preserve">. </w:t>
      </w:r>
      <w:r>
        <w:rPr>
          <w:sz w:val="28"/>
          <w:szCs w:val="28"/>
          <w:highlight w:val="yellow"/>
        </w:rPr>
        <w:t>Психология гендерных различий наиболее тесно связана с дифференциальной психологией</w:t>
      </w:r>
      <w:r>
        <w:rPr>
          <w:sz w:val="28"/>
          <w:szCs w:val="28"/>
        </w:rPr>
        <w:t xml:space="preserve">, </w:t>
      </w:r>
      <w:r>
        <w:rPr>
          <w:sz w:val="28"/>
          <w:szCs w:val="28"/>
          <w:highlight w:val="cyan"/>
        </w:rPr>
        <w:t>гендерная социализация — с психологией развития,</w:t>
      </w:r>
      <w:r>
        <w:rPr>
          <w:sz w:val="28"/>
          <w:szCs w:val="28"/>
        </w:rPr>
        <w:t xml:space="preserve"> изучение </w:t>
      </w:r>
      <w:r>
        <w:rPr>
          <w:sz w:val="28"/>
          <w:szCs w:val="28"/>
          <w:highlight w:val="yellow"/>
        </w:rPr>
        <w:t>гендерных характеристик личности базируется на психологии личности,</w:t>
      </w:r>
      <w:r>
        <w:rPr>
          <w:sz w:val="28"/>
          <w:szCs w:val="28"/>
        </w:rPr>
        <w:t xml:space="preserve"> а </w:t>
      </w:r>
      <w:r>
        <w:rPr>
          <w:sz w:val="28"/>
          <w:szCs w:val="28"/>
          <w:highlight w:val="cyan"/>
        </w:rPr>
        <w:t>психология гендерных отношений — на социальной психологии.</w:t>
      </w:r>
      <w:r>
        <w:rPr>
          <w:sz w:val="28"/>
          <w:szCs w:val="28"/>
        </w:rPr>
        <w:t xml:space="preserve"> </w:t>
      </w:r>
    </w:p>
    <w:p>
      <w:pPr>
        <w:pStyle w:val="Normal"/>
        <w:ind w:firstLine="720"/>
        <w:jc w:val="both"/>
        <w:rPr>
          <w:sz w:val="28"/>
          <w:szCs w:val="28"/>
        </w:rPr>
      </w:pPr>
      <w:r>
        <w:rPr>
          <w:sz w:val="28"/>
          <w:szCs w:val="28"/>
        </w:rPr>
        <w:t xml:space="preserve">Методологическим основанием гендерных исследований в области психологии, так же как для гендерно-ориентированных исследований в других сферах научного знания, служит </w:t>
      </w:r>
      <w:r>
        <w:rPr>
          <w:b/>
          <w:sz w:val="28"/>
          <w:szCs w:val="28"/>
        </w:rPr>
        <w:t xml:space="preserve">гендерная теория. </w:t>
      </w:r>
    </w:p>
    <w:p>
      <w:pPr>
        <w:pStyle w:val="Normal"/>
        <w:ind w:firstLine="720"/>
        <w:jc w:val="both"/>
        <w:rPr>
          <w:sz w:val="28"/>
          <w:szCs w:val="28"/>
        </w:rPr>
      </w:pPr>
      <w:r>
        <w:rPr>
          <w:sz w:val="28"/>
          <w:szCs w:val="28"/>
        </w:rPr>
        <w:t xml:space="preserve">«Современная гендерная теория не пытается оспорить различия между женщинами и мужчинами, полагая, что не так важен сам факт различий, как их социокультурная оценка и интерпретация, а также построение властной системы на основе этих различий» [20, с. 14]. </w:t>
      </w:r>
    </w:p>
    <w:p>
      <w:pPr>
        <w:pStyle w:val="Normal"/>
        <w:ind w:firstLine="720"/>
        <w:jc w:val="both"/>
        <w:rPr>
          <w:sz w:val="28"/>
          <w:szCs w:val="28"/>
        </w:rPr>
      </w:pPr>
      <w:r>
        <w:rPr>
          <w:sz w:val="28"/>
          <w:szCs w:val="28"/>
        </w:rPr>
        <w:t xml:space="preserve">Фундаментальным положением гендерной теории является представление о том, что почти </w:t>
      </w:r>
      <w:r>
        <w:rPr>
          <w:i/>
          <w:sz w:val="28"/>
          <w:szCs w:val="28"/>
        </w:rPr>
        <w:t>все традиционно считающиеся «естественными» различия между полами имеют под собой не биологические, а социальные основания.</w:t>
      </w:r>
      <w:r>
        <w:rPr>
          <w:sz w:val="28"/>
          <w:szCs w:val="28"/>
        </w:rPr>
        <w:t xml:space="preserve"> Эти считающиеся «естественными» различия </w:t>
      </w:r>
      <w:r>
        <w:rPr>
          <w:sz w:val="28"/>
          <w:szCs w:val="28"/>
          <w:highlight w:val="cyan"/>
        </w:rPr>
        <w:t>конструируются в обществе под воздействием социальных институтов, репрезентирующих традиционные представления о ролях мужчин и женщин в обществе, о «маскулинности» и «фемининности» как базовых категориях гендерных исследований.</w:t>
      </w:r>
      <w:r>
        <w:rPr>
          <w:sz w:val="28"/>
          <w:szCs w:val="28"/>
        </w:rPr>
        <w:t xml:space="preserve"> </w:t>
      </w:r>
    </w:p>
    <w:p>
      <w:pPr>
        <w:pStyle w:val="Normal"/>
        <w:ind w:firstLine="720"/>
        <w:jc w:val="both"/>
        <w:rPr>
          <w:sz w:val="28"/>
          <w:szCs w:val="28"/>
        </w:rPr>
      </w:pPr>
      <w:r>
        <w:rPr>
          <w:sz w:val="28"/>
          <w:szCs w:val="28"/>
        </w:rPr>
        <w:t xml:space="preserve">В традиционной культуре представления о «маскулинности» и «фемининности» резко дифференцированы и сконструированы по </w:t>
      </w:r>
      <w:r>
        <w:rPr>
          <w:b/>
          <w:sz w:val="28"/>
          <w:szCs w:val="28"/>
        </w:rPr>
        <w:t>принципу бинарной оппозиции</w:t>
      </w:r>
      <w:r>
        <w:rPr>
          <w:sz w:val="28"/>
          <w:szCs w:val="28"/>
        </w:rPr>
        <w:t xml:space="preserve">. </w:t>
      </w:r>
      <w:r>
        <w:rPr>
          <w:i/>
          <w:sz w:val="28"/>
          <w:szCs w:val="28"/>
        </w:rPr>
        <w:t xml:space="preserve">Маскулинность и фемининность не только дифференцированы, но и выстроены иерархично </w:t>
      </w:r>
      <w:r>
        <w:rPr>
          <w:b/>
          <w:i/>
          <w:sz w:val="28"/>
          <w:szCs w:val="28"/>
        </w:rPr>
        <w:t>при доминирующей роли маскулинности.</w:t>
      </w:r>
      <w:r>
        <w:rPr>
          <w:sz w:val="28"/>
          <w:szCs w:val="28"/>
        </w:rPr>
        <w:t xml:space="preserve"> Таким образом, гендерная дифференциация выступает основой построения властной системы в традиционной культуре. </w:t>
      </w:r>
    </w:p>
    <w:p>
      <w:pPr>
        <w:pStyle w:val="Normal"/>
        <w:ind w:firstLine="720"/>
        <w:jc w:val="both"/>
        <w:rPr>
          <w:sz w:val="28"/>
          <w:szCs w:val="28"/>
        </w:rPr>
      </w:pPr>
      <w:r>
        <w:rPr>
          <w:sz w:val="28"/>
          <w:szCs w:val="28"/>
        </w:rPr>
        <w:t xml:space="preserve">Основой теории и методологии гендерных исследований является </w:t>
      </w:r>
      <w:r>
        <w:rPr>
          <w:sz w:val="28"/>
          <w:szCs w:val="28"/>
          <w:u w:val="single"/>
        </w:rPr>
        <w:t>не просто описание разницы в статусах, ролях и иных аспектах жизни мужчин и женщин,</w:t>
      </w:r>
      <w:r>
        <w:rPr>
          <w:sz w:val="28"/>
          <w:szCs w:val="28"/>
        </w:rPr>
        <w:t xml:space="preserve"> но </w:t>
      </w:r>
      <w:r>
        <w:rPr>
          <w:i/>
          <w:sz w:val="28"/>
          <w:szCs w:val="28"/>
          <w:u w:val="single"/>
        </w:rPr>
        <w:t>анализ власти и доминирования, утверждаемых в обществе посредством гендерной дифференциации</w:t>
      </w:r>
      <w:r>
        <w:rPr>
          <w:sz w:val="28"/>
          <w:szCs w:val="28"/>
        </w:rPr>
        <w:t xml:space="preserve"> [20]. </w:t>
      </w:r>
    </w:p>
    <w:p>
      <w:pPr>
        <w:pStyle w:val="Normal"/>
        <w:ind w:firstLine="720"/>
        <w:jc w:val="both"/>
        <w:rPr>
          <w:sz w:val="28"/>
          <w:szCs w:val="28"/>
        </w:rPr>
      </w:pPr>
      <w:r>
        <w:rPr>
          <w:b/>
          <w:sz w:val="28"/>
          <w:szCs w:val="28"/>
        </w:rPr>
        <w:t>Гендерный подход</w:t>
      </w:r>
      <w:r>
        <w:rPr>
          <w:sz w:val="28"/>
          <w:szCs w:val="28"/>
        </w:rPr>
        <w:t xml:space="preserve"> — это методология </w:t>
      </w:r>
      <w:r>
        <w:rPr>
          <w:i/>
          <w:sz w:val="28"/>
          <w:szCs w:val="28"/>
        </w:rPr>
        <w:t>анализа гендерных характеристик личности и психологических аспектов межполовых отношений</w:t>
      </w:r>
      <w:r>
        <w:rPr>
          <w:sz w:val="28"/>
          <w:szCs w:val="28"/>
        </w:rPr>
        <w:t xml:space="preserve">. Он ориентирован </w:t>
      </w:r>
      <w:r>
        <w:rPr>
          <w:sz w:val="28"/>
          <w:szCs w:val="28"/>
          <w:highlight w:val="cyan"/>
        </w:rPr>
        <w:t>на анализ последствий половой дифференциации и иерархичности</w:t>
      </w:r>
      <w:r>
        <w:rPr>
          <w:sz w:val="28"/>
          <w:szCs w:val="28"/>
        </w:rPr>
        <w:t xml:space="preserve"> (мужское доминирование и женское подчинение) в складывающихся отношениях между мужчинами и женщинами и в процессе их индивидуального жизненного пути.</w:t>
      </w:r>
    </w:p>
    <w:p>
      <w:pPr>
        <w:pStyle w:val="Normal"/>
        <w:ind w:firstLine="720"/>
        <w:jc w:val="both"/>
        <w:rPr>
          <w:sz w:val="28"/>
          <w:szCs w:val="28"/>
        </w:rPr>
      </w:pPr>
      <w:r>
        <w:rPr>
          <w:sz w:val="28"/>
          <w:szCs w:val="28"/>
        </w:rPr>
        <w:t xml:space="preserve"> </w:t>
      </w:r>
      <w:r>
        <w:rPr>
          <w:sz w:val="28"/>
          <w:szCs w:val="28"/>
        </w:rPr>
        <w:t xml:space="preserve">Гендерный подход предлагает способ познания действительности, при котором противопоставление и «очевидная» неравноценность мужских и женских черт личности, образа мыслей, особенностей поведения закрепляют связь между биологическим полом и достижениями в социальной жизни. Данная методология дает возможность отойти от точки зрения о предопределенности мужских и женских характеристик, ролей, статусов и жесткой фиксированности полоролевых моделей поведения, она показывает личностные пути развития и самореализации, не ограниченные традиционными гендерными стереотипам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адачи развития гендерной психолог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Основная задача гендерной психологии — познание психологических закономерностей поведения и деятельности людей, как субъектов — 10 носителей, выразителей и создателей тендерных характеристик, ролей и статусов. </w:t>
      </w:r>
    </w:p>
    <w:p>
      <w:pPr>
        <w:pStyle w:val="Normal"/>
        <w:ind w:firstLine="720"/>
        <w:jc w:val="both"/>
        <w:rPr>
          <w:sz w:val="28"/>
          <w:szCs w:val="28"/>
        </w:rPr>
      </w:pPr>
      <w:r>
        <w:rPr>
          <w:sz w:val="28"/>
          <w:szCs w:val="28"/>
        </w:rPr>
        <w:t xml:space="preserve">К теоретическим задачам относится разработка теорий и концепций, методов и методик, проведение широких исследований, к прикладным задачам — внедрение результатов и достижений в практику. </w:t>
      </w:r>
    </w:p>
    <w:p>
      <w:pPr>
        <w:pStyle w:val="Normal"/>
        <w:ind w:firstLine="720"/>
        <w:jc w:val="both"/>
        <w:rPr>
          <w:sz w:val="28"/>
          <w:szCs w:val="28"/>
        </w:rPr>
      </w:pPr>
      <w:r>
        <w:rPr>
          <w:sz w:val="28"/>
          <w:szCs w:val="28"/>
        </w:rPr>
        <w:t xml:space="preserve">Гендерный подход должен стать неотъемлемой частью работы психолога: и исследователя, и консультанта, и руководителя тренинговых групп. Этот подход предоставляет широкие возможности для помощи практикам, работающим с людьми: менеджерам, юристам, учителям и воспитателям, медицинским работникам. Исследования гендерной психологии </w:t>
      </w:r>
      <w:r>
        <w:rPr>
          <w:sz w:val="28"/>
          <w:szCs w:val="28"/>
          <w:highlight w:val="cyan"/>
        </w:rPr>
        <w:t>призваны показать механизмы конструирования гендерной идентичности в разных временных и социокультурных контекстах, а также обосновать возможности изменения идентичности мужчин и женщин в ситуации социальных преобразований</w:t>
      </w:r>
      <w:r>
        <w:rPr>
          <w:sz w:val="28"/>
          <w:szCs w:val="28"/>
        </w:rPr>
        <w:t xml:space="preserve">. Основное теоретическое направление, в рамках которого развивается гендерная психология — </w:t>
      </w:r>
      <w:r>
        <w:rPr>
          <w:sz w:val="28"/>
          <w:szCs w:val="28"/>
          <w:u w:val="single"/>
        </w:rPr>
        <w:t xml:space="preserve">это социально-конструктивистское направление исследованиях гендера. </w:t>
      </w:r>
    </w:p>
    <w:p>
      <w:pPr>
        <w:pStyle w:val="Normal"/>
        <w:ind w:firstLine="720"/>
        <w:jc w:val="both"/>
        <w:rPr>
          <w:sz w:val="28"/>
          <w:szCs w:val="28"/>
        </w:rPr>
      </w:pPr>
      <w:r>
        <w:rPr>
          <w:b/>
          <w:sz w:val="28"/>
          <w:szCs w:val="28"/>
        </w:rPr>
        <w:t>Теория социального конструкционизма</w:t>
      </w:r>
      <w:r>
        <w:rPr>
          <w:sz w:val="28"/>
          <w:szCs w:val="28"/>
        </w:rPr>
        <w:t xml:space="preserve"> — одна из современных популярных социально-психологических концепций. Центральная идея этой теории заключается в том, что социальная психологи не только в ее бихевиористской парадигме, но также и в традиционном когнитивизме недооценивает значение социальной ситуации, в рамках которой осуществляется процесс познания человеком окружающего мира, то есть утрачивается такой важный компонент познавательного процесса, как конструирование социального мира. Именно на идее конструирования гендерной составляющей личности и базируются исследования, проводимые в социально-конструктивистской парадигме. </w:t>
      </w:r>
    </w:p>
    <w:p>
      <w:pPr>
        <w:pStyle w:val="Normal"/>
        <w:ind w:firstLine="720"/>
        <w:jc w:val="both"/>
        <w:rPr>
          <w:sz w:val="28"/>
          <w:szCs w:val="28"/>
        </w:rPr>
      </w:pPr>
      <w:r>
        <w:rPr>
          <w:sz w:val="28"/>
          <w:szCs w:val="28"/>
        </w:rPr>
        <w:t xml:space="preserve">С позиций социального конструирования гендера, и пол, и гендер социально достягаемые статусы. Так же как раса, этничность и социальный класс, гендерные категории институционализированы культурой и социумом. </w:t>
      </w:r>
    </w:p>
    <w:p>
      <w:pPr>
        <w:pStyle w:val="Normal"/>
        <w:ind w:firstLine="720"/>
        <w:jc w:val="both"/>
        <w:rPr>
          <w:sz w:val="28"/>
          <w:szCs w:val="28"/>
        </w:rPr>
      </w:pPr>
      <w:r>
        <w:rPr>
          <w:sz w:val="28"/>
          <w:szCs w:val="28"/>
        </w:rPr>
        <w:t xml:space="preserve">Жизнь каждого индивида с самого рождения формируется социокультурными нормами и правилами. В своей работе Д. Лорбер и С. Фаррелл подчеркивают, что, несмотря на то, что некоторые общества расово и этнически гомогенны, а иногда гомогенны и по социальному статусу, нет ни одного общества, которое было бы гомогенно в гендерном отношении. </w:t>
      </w:r>
    </w:p>
    <w:p>
      <w:pPr>
        <w:pStyle w:val="Normal"/>
        <w:ind w:firstLine="720"/>
        <w:jc w:val="both"/>
        <w:rPr>
          <w:sz w:val="28"/>
          <w:szCs w:val="28"/>
        </w:rPr>
      </w:pPr>
      <w:r>
        <w:rPr>
          <w:sz w:val="28"/>
          <w:szCs w:val="28"/>
        </w:rPr>
        <w:t>Разделение социального мира на мужчин и женщин укоренено настолько глубоко, что с момента рождения, когда пол ребенка опознан, родители, врачи, акушерки и все окружающие новорожденного «создают гендер», реализуя принцип половой дифференциации. «В действительности между мальчиками и девочками, мужчинами и женщинами больше сходства, чем различий, но в этой сфере общество накладывает табу на подобие».</w:t>
      </w:r>
    </w:p>
    <w:p>
      <w:pPr>
        <w:pStyle w:val="Normal"/>
        <w:ind w:firstLine="720"/>
        <w:jc w:val="both"/>
        <w:rPr>
          <w:sz w:val="28"/>
          <w:szCs w:val="28"/>
        </w:rPr>
      </w:pPr>
      <w:r>
        <w:rPr>
          <w:sz w:val="28"/>
          <w:szCs w:val="28"/>
        </w:rPr>
        <w:t xml:space="preserve"> </w:t>
      </w:r>
      <w:r>
        <w:rPr>
          <w:sz w:val="28"/>
          <w:szCs w:val="28"/>
        </w:rPr>
        <w:t xml:space="preserve">Даже во взрослый период жизни, когда предполагается стабилизированность гендерного статуса, мы привычным образом моделируем гендер в каждой конкретной ситуации. В реальности и в повседневных практиках гендер пронизывает все аспекты нашей жизни от микро- до макроуровня. </w:t>
      </w:r>
    </w:p>
    <w:p>
      <w:pPr>
        <w:pStyle w:val="Normal"/>
        <w:ind w:firstLine="720"/>
        <w:jc w:val="both"/>
        <w:rPr>
          <w:sz w:val="28"/>
          <w:szCs w:val="28"/>
        </w:rPr>
      </w:pPr>
      <w:r>
        <w:rPr>
          <w:sz w:val="28"/>
          <w:szCs w:val="28"/>
        </w:rPr>
        <w:t xml:space="preserve">С точки зрения К. Уэст и Д. Зиммерман, будучи социальным статусом, гендер фундаментален, институционализирован и постоянен, и тем не менее поскольку члены социальных групп должны постоянно (независимо от того, осознают они это или нет) «созидать гендер», чтобы поддерживать свой статус, всегда существует потенциал изменений. </w:t>
      </w:r>
    </w:p>
    <w:p>
      <w:pPr>
        <w:pStyle w:val="Normal"/>
        <w:ind w:firstLine="720"/>
        <w:jc w:val="both"/>
        <w:rPr>
          <w:sz w:val="28"/>
          <w:szCs w:val="28"/>
        </w:rPr>
      </w:pPr>
      <w:r>
        <w:rPr>
          <w:sz w:val="28"/>
          <w:szCs w:val="28"/>
        </w:rPr>
        <w:t xml:space="preserve">Социально-конструктивистская парадигма не только задает рамки исследования механизмов формирования и воспроизводства мужественности и женственности, гендерной культуры («создание гендера» в повседневности, в публичной и приватной сферах), но и ориентирует на изучение способов реконструкции гендерных идентичностей. Социально-конструктивистская парадигма может дать ответ на вопрос: </w:t>
      </w:r>
      <w:r>
        <w:rPr>
          <w:sz w:val="28"/>
          <w:szCs w:val="28"/>
          <w:highlight w:val="cyan"/>
        </w:rPr>
        <w:t>как иллюзия гендерной дихотомии конструируется и поддерживается в ситуации межполовых сходств и внутриполовых различий?</w:t>
      </w:r>
      <w:r>
        <w:rPr>
          <w:sz w:val="28"/>
          <w:szCs w:val="28"/>
        </w:rPr>
        <w:t xml:space="preserve"> </w:t>
      </w:r>
    </w:p>
    <w:p>
      <w:pPr>
        <w:pStyle w:val="Normal"/>
        <w:ind w:firstLine="720"/>
        <w:jc w:val="both"/>
        <w:rPr>
          <w:sz w:val="28"/>
          <w:szCs w:val="28"/>
        </w:rPr>
      </w:pPr>
      <w:r>
        <w:rPr>
          <w:sz w:val="28"/>
          <w:szCs w:val="28"/>
        </w:rPr>
        <w:t xml:space="preserve">Несмотря на существующие различия, мужчины и женщины в психологическом смысле очень похожи друг на друга. По данным Р. Пломина и Т. Фокса, </w:t>
      </w:r>
      <w:r>
        <w:rPr>
          <w:sz w:val="28"/>
          <w:szCs w:val="28"/>
          <w:highlight w:val="cyan"/>
        </w:rPr>
        <w:t>фактор пола обусловливает не более чем 5 % от общей дисперсии показателей интеллекта, и только 1 %, прежде всего, — в параметрах вербальных способностей.</w:t>
      </w:r>
      <w:r>
        <w:rPr>
          <w:sz w:val="28"/>
          <w:szCs w:val="28"/>
        </w:rPr>
        <w:t xml:space="preserve"> Поэтому </w:t>
      </w:r>
      <w:r>
        <w:rPr>
          <w:sz w:val="28"/>
          <w:szCs w:val="28"/>
          <w:u w:val="single"/>
        </w:rPr>
        <w:t>конструирование гендера как полярной дихотомии требует подавления естественного сходства для социальных целей социальными средствами</w:t>
      </w:r>
      <w:r>
        <w:rPr>
          <w:sz w:val="28"/>
          <w:szCs w:val="28"/>
        </w:rPr>
        <w:t xml:space="preserve">. Поскольку активное подавление сходств и конструирования различий требует социальной власти, центральной в гендерной теории оказывается проблема доминировани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Методы гендерной психологии.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начале XX в. в гендерной психологии были приняты следующие 5 методов исследования: </w:t>
      </w:r>
    </w:p>
    <w:p>
      <w:pPr>
        <w:pStyle w:val="Normal"/>
        <w:ind w:firstLine="720"/>
        <w:jc w:val="both"/>
        <w:rPr>
          <w:sz w:val="28"/>
          <w:szCs w:val="28"/>
        </w:rPr>
      </w:pPr>
      <w:r>
        <w:rPr>
          <w:b/>
          <w:sz w:val="28"/>
          <w:szCs w:val="28"/>
        </w:rPr>
        <w:t>1. Грубая индукция</w:t>
      </w:r>
      <w:r>
        <w:rPr>
          <w:sz w:val="28"/>
          <w:szCs w:val="28"/>
        </w:rPr>
        <w:t xml:space="preserve">. В рамках данного метода </w:t>
      </w:r>
      <w:r>
        <w:rPr>
          <w:sz w:val="28"/>
          <w:szCs w:val="28"/>
          <w:u w:val="single"/>
        </w:rPr>
        <w:t>анализировались расхожие житейские высказывания о мужчинах и женщинах,</w:t>
      </w:r>
      <w:r>
        <w:rPr>
          <w:sz w:val="28"/>
          <w:szCs w:val="28"/>
        </w:rPr>
        <w:t xml:space="preserve"> полученные, как правило, от знакомых исследователя. Но надежность результатов, основанных на мнениях испытуемых, как правило, невелика: дело в том, что у большинства из них существует имплицитная гендерная теория о половых различиях, характеристиках личности женщин и мужчин и т, п. </w:t>
      </w:r>
    </w:p>
    <w:p>
      <w:pPr>
        <w:pStyle w:val="Normal"/>
        <w:ind w:firstLine="720"/>
        <w:jc w:val="both"/>
        <w:rPr>
          <w:sz w:val="28"/>
          <w:szCs w:val="28"/>
        </w:rPr>
      </w:pPr>
      <w:r>
        <w:rPr>
          <w:b/>
          <w:sz w:val="28"/>
          <w:szCs w:val="28"/>
        </w:rPr>
        <w:t>2. Эксперимент.</w:t>
      </w:r>
      <w:r>
        <w:rPr>
          <w:sz w:val="28"/>
          <w:szCs w:val="28"/>
        </w:rPr>
        <w:t xml:space="preserve"> Как правило, широко не использовался. </w:t>
      </w:r>
    </w:p>
    <w:p>
      <w:pPr>
        <w:pStyle w:val="Normal"/>
        <w:ind w:firstLine="720"/>
        <w:jc w:val="both"/>
        <w:rPr>
          <w:sz w:val="28"/>
          <w:szCs w:val="28"/>
        </w:rPr>
      </w:pPr>
      <w:r>
        <w:rPr>
          <w:b/>
          <w:sz w:val="28"/>
          <w:szCs w:val="28"/>
        </w:rPr>
        <w:t>3. Дедукция.</w:t>
      </w:r>
      <w:r>
        <w:rPr>
          <w:sz w:val="28"/>
          <w:szCs w:val="28"/>
        </w:rPr>
        <w:t xml:space="preserve"> Достижения общей психологии и установленные в ней закономерности применялись к испытуемым с учетом их пола. При этом существовала опасность, что не будут учтены те или иные специфические особенности (в частности, женщин), так как заранее предполагалось, что все испытуемые похожи друг на друга, т. е. подчиняются общим закономерностям. Особенно часто этот метод использовали французские исследователи. </w:t>
      </w:r>
    </w:p>
    <w:p>
      <w:pPr>
        <w:pStyle w:val="Normal"/>
        <w:ind w:firstLine="720"/>
        <w:jc w:val="both"/>
        <w:rPr>
          <w:sz w:val="28"/>
          <w:szCs w:val="28"/>
        </w:rPr>
      </w:pPr>
      <w:r>
        <w:rPr>
          <w:sz w:val="28"/>
          <w:szCs w:val="28"/>
        </w:rPr>
        <w:t xml:space="preserve">И в современной гендерной психологии результаты могут искажаться из-за того, что, к примеру, изучая женщин-испытуемых, ученые применяют методики, которые оправдали себя на испытуемых-мужчинах. </w:t>
      </w:r>
    </w:p>
    <w:p>
      <w:pPr>
        <w:pStyle w:val="Normal"/>
        <w:ind w:firstLine="720"/>
        <w:jc w:val="both"/>
        <w:rPr>
          <w:sz w:val="28"/>
          <w:szCs w:val="28"/>
        </w:rPr>
      </w:pPr>
      <w:r>
        <w:rPr>
          <w:b/>
          <w:sz w:val="28"/>
          <w:szCs w:val="28"/>
        </w:rPr>
        <w:t>4. Биографический метод</w:t>
      </w:r>
      <w:r>
        <w:rPr>
          <w:sz w:val="28"/>
          <w:szCs w:val="28"/>
        </w:rPr>
        <w:t xml:space="preserve">. Использовался для анализа выдающихся исторических деятелей, однако возможности его применения к женщинам ограниченны, так как, во-первых, среди женщин мало широко известных исторических личностей, во-вторых, исторические роли мужчин и женщин освещены неравномерно и, в-третьих, различия между знаменитыми и незнаменитыми женщинами и знаменитыми и незнаменитыми мужчинами неодинаковы в силу того, что женщине труднее добиться известности, чем мужчине. Последнее замечание, высказанное Геймансом, впоследствии было подтверждено исследованиями психологии лидерства. </w:t>
      </w:r>
    </w:p>
    <w:p>
      <w:pPr>
        <w:pStyle w:val="Normal"/>
        <w:ind w:firstLine="720"/>
        <w:jc w:val="both"/>
        <w:rPr>
          <w:sz w:val="28"/>
          <w:szCs w:val="28"/>
        </w:rPr>
      </w:pPr>
      <w:r>
        <w:rPr>
          <w:b/>
          <w:sz w:val="28"/>
          <w:szCs w:val="28"/>
        </w:rPr>
        <w:t>5. Анкетирование</w:t>
      </w:r>
      <w:r>
        <w:rPr>
          <w:sz w:val="28"/>
          <w:szCs w:val="28"/>
        </w:rPr>
        <w:t xml:space="preserve"> </w:t>
      </w:r>
      <w:r>
        <w:rPr>
          <w:color w:val="333333"/>
          <w:sz w:val="28"/>
          <w:szCs w:val="28"/>
          <w:shd w:fill="FFFFFF" w:val="clear"/>
        </w:rPr>
        <w:t>Корне́й Жан Франсуа́ </w:t>
      </w:r>
      <w:r>
        <w:rPr>
          <w:b/>
          <w:bCs/>
          <w:color w:val="333333"/>
          <w:sz w:val="28"/>
          <w:szCs w:val="28"/>
          <w:shd w:fill="FFFFFF" w:val="clear"/>
        </w:rPr>
        <w:t>Хе́йманс</w:t>
      </w:r>
      <w:r>
        <w:rPr>
          <w:sz w:val="28"/>
          <w:szCs w:val="28"/>
        </w:rPr>
        <w:t xml:space="preserve"> считал ценным методом, но необходимо было учитывать некоторые особенности испытуемых — в частности, их эмоциональность. </w:t>
      </w:r>
    </w:p>
    <w:p>
      <w:pPr>
        <w:pStyle w:val="Normal"/>
        <w:ind w:firstLine="720"/>
        <w:jc w:val="both"/>
        <w:rPr>
          <w:sz w:val="28"/>
          <w:szCs w:val="28"/>
        </w:rPr>
      </w:pPr>
      <w:r>
        <w:rPr>
          <w:sz w:val="28"/>
          <w:szCs w:val="28"/>
        </w:rPr>
        <w:t xml:space="preserve">В настоящее время в гендерной психологии используется весь арсенал психологических методов: наблюдение, эксперимент, анкетирование, интервьюирование, тесты, моделирование и т. п. Однако </w:t>
      </w:r>
      <w:r>
        <w:rPr>
          <w:i/>
          <w:sz w:val="28"/>
          <w:szCs w:val="28"/>
        </w:rPr>
        <w:t>не все методики пригодны для изучения гендерной проблематики</w:t>
      </w:r>
      <w:r>
        <w:rPr>
          <w:sz w:val="28"/>
          <w:szCs w:val="28"/>
        </w:rPr>
        <w:t xml:space="preserve">. При сравнении эффективности решения задач мужчинами и женщинами необходимо применять такие задачи, </w:t>
      </w:r>
      <w:r>
        <w:rPr>
          <w:sz w:val="28"/>
          <w:szCs w:val="28"/>
          <w:u w:val="single"/>
        </w:rPr>
        <w:t>которые были бы сформулированы на языке, понятном и удобном для обоих полов</w:t>
      </w:r>
      <w:r>
        <w:rPr>
          <w:sz w:val="28"/>
          <w:szCs w:val="28"/>
        </w:rPr>
        <w:t xml:space="preserve">, </w:t>
      </w:r>
      <w:r>
        <w:rPr>
          <w:sz w:val="28"/>
          <w:szCs w:val="28"/>
          <w:u w:val="single"/>
        </w:rPr>
        <w:t>были бы интересны и мужчинам и женщинам.</w:t>
      </w:r>
      <w:r>
        <w:rPr>
          <w:sz w:val="28"/>
          <w:szCs w:val="28"/>
        </w:rPr>
        <w:t xml:space="preserve"> Если эти особенности не учитываются, то это приводит к искажению результатов. </w:t>
      </w:r>
    </w:p>
    <w:p>
      <w:pPr>
        <w:pStyle w:val="Normal"/>
        <w:ind w:firstLine="720"/>
        <w:jc w:val="both"/>
        <w:rPr>
          <w:sz w:val="28"/>
          <w:szCs w:val="28"/>
        </w:rPr>
      </w:pPr>
      <w:r>
        <w:rPr>
          <w:sz w:val="28"/>
          <w:szCs w:val="28"/>
        </w:rPr>
        <w:t xml:space="preserve">Ниже будет показано, как особенности методик влияли на получение эмпирических данных. </w:t>
      </w:r>
      <w:r>
        <w:rPr>
          <w:b/>
          <w:sz w:val="28"/>
          <w:szCs w:val="28"/>
        </w:rPr>
        <w:t>Важным оказался и пол экспериментатора</w:t>
      </w:r>
      <w:r>
        <w:rPr>
          <w:sz w:val="28"/>
          <w:szCs w:val="28"/>
        </w:rPr>
        <w:t xml:space="preserve">. Все эти случаи свидетельствуют о том, что нужна гендерная экспертиза психологических методик для оценки их пригодности при изучении обоих полов. </w:t>
      </w:r>
    </w:p>
    <w:p>
      <w:pPr>
        <w:pStyle w:val="Normal"/>
        <w:ind w:firstLine="720"/>
        <w:jc w:val="both"/>
        <w:rPr>
          <w:sz w:val="28"/>
          <w:szCs w:val="28"/>
        </w:rPr>
      </w:pPr>
      <w:r>
        <w:rPr>
          <w:sz w:val="28"/>
          <w:szCs w:val="28"/>
        </w:rPr>
        <w:t xml:space="preserve">Некоторые методики нужно создавать заново или адаптировать уже известные специально для изучения определенных проблем (к примеру, состояние женщин во время беременности и после родов, во время менструального цикла и т. п.). </w:t>
      </w:r>
    </w:p>
    <w:p>
      <w:pPr>
        <w:pStyle w:val="Normal"/>
        <w:ind w:firstLine="720"/>
        <w:jc w:val="both"/>
        <w:rPr>
          <w:sz w:val="28"/>
          <w:szCs w:val="28"/>
        </w:rPr>
      </w:pPr>
      <w:r>
        <w:rPr>
          <w:sz w:val="28"/>
          <w:szCs w:val="28"/>
        </w:rPr>
        <w:t xml:space="preserve">Но все же в гендерной психологии уже сформировался свой арсенал психологических методик. </w:t>
      </w:r>
    </w:p>
    <w:p>
      <w:pPr>
        <w:pStyle w:val="Normal"/>
        <w:ind w:firstLine="720"/>
        <w:jc w:val="both"/>
        <w:rPr>
          <w:sz w:val="28"/>
          <w:szCs w:val="28"/>
        </w:rPr>
      </w:pPr>
      <w:r>
        <w:rPr>
          <w:sz w:val="28"/>
          <w:szCs w:val="28"/>
        </w:rPr>
        <w:t xml:space="preserve">Приведем названия ряда методик, которые применяются при изучении гендерных различий по личностным характеристикам и социальному поведению во всем мире: </w:t>
      </w:r>
    </w:p>
    <w:p>
      <w:pPr>
        <w:pStyle w:val="Normal"/>
        <w:ind w:firstLine="720"/>
        <w:jc w:val="both"/>
        <w:rPr>
          <w:sz w:val="28"/>
          <w:szCs w:val="28"/>
        </w:rPr>
      </w:pPr>
      <w:r>
        <w:rPr>
          <w:sz w:val="28"/>
          <w:szCs w:val="28"/>
        </w:rPr>
        <w:t>ММР</w:t>
      </w:r>
      <w:r>
        <w:rPr>
          <w:sz w:val="28"/>
          <w:szCs w:val="28"/>
          <w:lang w:val="en-US"/>
        </w:rPr>
        <w:t xml:space="preserve">I, </w:t>
      </w:r>
      <w:r>
        <w:rPr>
          <w:sz w:val="28"/>
          <w:szCs w:val="28"/>
        </w:rPr>
        <w:t>ММР</w:t>
      </w:r>
      <w:r>
        <w:rPr>
          <w:sz w:val="28"/>
          <w:szCs w:val="28"/>
          <w:lang w:val="en-US"/>
        </w:rPr>
        <w:t>I-</w:t>
      </w:r>
      <w:r>
        <w:rPr>
          <w:sz w:val="28"/>
          <w:szCs w:val="28"/>
        </w:rPr>
        <w:t>А</w:t>
      </w:r>
      <w:r>
        <w:rPr>
          <w:sz w:val="28"/>
          <w:szCs w:val="28"/>
          <w:lang w:val="en-US"/>
        </w:rPr>
        <w:t xml:space="preserve"> (</w:t>
      </w:r>
      <w:r>
        <w:rPr>
          <w:sz w:val="28"/>
          <w:szCs w:val="28"/>
        </w:rPr>
        <w:t>для</w:t>
      </w:r>
      <w:r>
        <w:rPr>
          <w:sz w:val="28"/>
          <w:szCs w:val="28"/>
          <w:lang w:val="en-US"/>
        </w:rPr>
        <w:t xml:space="preserve"> </w:t>
      </w:r>
      <w:r>
        <w:rPr>
          <w:sz w:val="28"/>
          <w:szCs w:val="28"/>
        </w:rPr>
        <w:t>подростков</w:t>
      </w:r>
      <w:r>
        <w:rPr>
          <w:sz w:val="28"/>
          <w:szCs w:val="28"/>
          <w:lang w:val="en-US"/>
        </w:rPr>
        <w:t xml:space="preserve">), </w:t>
      </w:r>
    </w:p>
    <w:p>
      <w:pPr>
        <w:pStyle w:val="Normal"/>
        <w:ind w:firstLine="720"/>
        <w:jc w:val="both"/>
        <w:rPr>
          <w:sz w:val="28"/>
          <w:szCs w:val="28"/>
        </w:rPr>
      </w:pPr>
      <w:r>
        <w:rPr>
          <w:sz w:val="28"/>
          <w:szCs w:val="28"/>
        </w:rPr>
        <w:t>Н</w:t>
      </w:r>
      <w:r>
        <w:rPr>
          <w:sz w:val="28"/>
          <w:szCs w:val="28"/>
          <w:lang w:val="en-US"/>
        </w:rPr>
        <w:t>SPQ (16</w:t>
      </w:r>
      <w:r>
        <w:rPr>
          <w:sz w:val="28"/>
          <w:szCs w:val="28"/>
        </w:rPr>
        <w:t>Р</w:t>
      </w:r>
      <w:r>
        <w:rPr>
          <w:sz w:val="28"/>
          <w:szCs w:val="28"/>
          <w:lang w:val="en-US"/>
        </w:rPr>
        <w:t xml:space="preserve"> </w:t>
      </w:r>
      <w:r>
        <w:rPr>
          <w:sz w:val="28"/>
          <w:szCs w:val="28"/>
        </w:rPr>
        <w:t>Кеттелла</w:t>
      </w:r>
      <w:r>
        <w:rPr>
          <w:sz w:val="28"/>
          <w:szCs w:val="28"/>
          <w:lang w:val="en-US"/>
        </w:rPr>
        <w:t xml:space="preserve">), </w:t>
      </w:r>
    </w:p>
    <w:p>
      <w:pPr>
        <w:pStyle w:val="Normal"/>
        <w:ind w:firstLine="720"/>
        <w:jc w:val="both"/>
        <w:rPr>
          <w:sz w:val="28"/>
          <w:szCs w:val="28"/>
        </w:rPr>
      </w:pPr>
      <w:r>
        <w:rPr>
          <w:sz w:val="28"/>
          <w:szCs w:val="28"/>
        </w:rPr>
        <w:t>СР</w:t>
      </w:r>
      <w:r>
        <w:rPr>
          <w:sz w:val="28"/>
          <w:szCs w:val="28"/>
          <w:lang w:val="en-US"/>
        </w:rPr>
        <w:t>I (</w:t>
      </w:r>
      <w:r>
        <w:rPr>
          <w:sz w:val="28"/>
          <w:szCs w:val="28"/>
        </w:rPr>
        <w:t>Са</w:t>
      </w:r>
      <w:r>
        <w:rPr>
          <w:sz w:val="28"/>
          <w:szCs w:val="28"/>
          <w:lang w:val="en-US"/>
        </w:rPr>
        <w:t xml:space="preserve">lifornia Psychological Inventory), </w:t>
      </w:r>
    </w:p>
    <w:p>
      <w:pPr>
        <w:pStyle w:val="Normal"/>
        <w:ind w:firstLine="720"/>
        <w:jc w:val="both"/>
        <w:rPr>
          <w:sz w:val="28"/>
          <w:szCs w:val="28"/>
        </w:rPr>
      </w:pPr>
      <w:r>
        <w:rPr>
          <w:sz w:val="28"/>
          <w:szCs w:val="28"/>
        </w:rPr>
        <w:t>С</w:t>
      </w:r>
      <w:r>
        <w:rPr>
          <w:sz w:val="28"/>
          <w:szCs w:val="28"/>
          <w:lang w:val="en-US"/>
        </w:rPr>
        <w:t xml:space="preserve">ZTS (Guilford-Zimmerman Temperament Survey), </w:t>
      </w:r>
    </w:p>
    <w:p>
      <w:pPr>
        <w:pStyle w:val="Normal"/>
        <w:ind w:firstLine="720"/>
        <w:jc w:val="both"/>
        <w:rPr>
          <w:sz w:val="28"/>
          <w:szCs w:val="28"/>
        </w:rPr>
      </w:pPr>
      <w:r>
        <w:rPr>
          <w:sz w:val="28"/>
          <w:szCs w:val="28"/>
          <w:lang w:val="en-US"/>
        </w:rPr>
        <w:t xml:space="preserve">IPAT (Institute for Personality and Ability Inventory Revised), </w:t>
      </w:r>
    </w:p>
    <w:p>
      <w:pPr>
        <w:pStyle w:val="Normal"/>
        <w:ind w:firstLine="720"/>
        <w:jc w:val="both"/>
        <w:rPr>
          <w:sz w:val="28"/>
          <w:szCs w:val="28"/>
        </w:rPr>
      </w:pPr>
      <w:r>
        <w:rPr>
          <w:sz w:val="28"/>
          <w:szCs w:val="28"/>
          <w:lang w:val="en-US"/>
        </w:rPr>
        <w:t xml:space="preserve">IASQ (Anxiety Scale Questionnaire), </w:t>
      </w:r>
    </w:p>
    <w:p>
      <w:pPr>
        <w:pStyle w:val="Normal"/>
        <w:ind w:firstLine="720"/>
        <w:jc w:val="both"/>
        <w:rPr>
          <w:sz w:val="28"/>
          <w:szCs w:val="28"/>
        </w:rPr>
      </w:pPr>
      <w:r>
        <w:rPr>
          <w:sz w:val="28"/>
          <w:szCs w:val="28"/>
          <w:lang w:val="en-US"/>
        </w:rPr>
        <w:t>N</w:t>
      </w:r>
      <w:r>
        <w:rPr>
          <w:sz w:val="28"/>
          <w:szCs w:val="28"/>
        </w:rPr>
        <w:t>ЕО</w:t>
      </w:r>
      <w:r>
        <w:rPr>
          <w:sz w:val="28"/>
          <w:szCs w:val="28"/>
          <w:lang w:val="en-US"/>
        </w:rPr>
        <w:t>-</w:t>
      </w:r>
      <w:r>
        <w:rPr>
          <w:sz w:val="28"/>
          <w:szCs w:val="28"/>
        </w:rPr>
        <w:t>Р</w:t>
      </w:r>
      <w:r>
        <w:rPr>
          <w:sz w:val="28"/>
          <w:szCs w:val="28"/>
          <w:lang w:val="en-US"/>
        </w:rPr>
        <w:t xml:space="preserve">I </w:t>
      </w:r>
      <w:r>
        <w:rPr>
          <w:sz w:val="28"/>
          <w:szCs w:val="28"/>
        </w:rPr>
        <w:t>и</w:t>
      </w:r>
      <w:r>
        <w:rPr>
          <w:sz w:val="28"/>
          <w:szCs w:val="28"/>
          <w:lang w:val="en-US"/>
        </w:rPr>
        <w:t xml:space="preserve"> NEO-PI-R (NEO Peersonality Inventory Revised), </w:t>
      </w:r>
    </w:p>
    <w:p>
      <w:pPr>
        <w:pStyle w:val="Normal"/>
        <w:ind w:firstLine="720"/>
        <w:jc w:val="both"/>
        <w:rPr>
          <w:sz w:val="28"/>
          <w:szCs w:val="28"/>
        </w:rPr>
      </w:pPr>
      <w:r>
        <w:rPr>
          <w:sz w:val="28"/>
          <w:szCs w:val="28"/>
          <w:lang w:val="en-US"/>
        </w:rPr>
        <w:t>G</w:t>
      </w:r>
      <w:r>
        <w:rPr>
          <w:sz w:val="28"/>
          <w:szCs w:val="28"/>
        </w:rPr>
        <w:t>РР</w:t>
      </w:r>
      <w:r>
        <w:rPr>
          <w:sz w:val="28"/>
          <w:szCs w:val="28"/>
          <w:lang w:val="en-US"/>
        </w:rPr>
        <w:t xml:space="preserve"> (Gordon Personal Profile), </w:t>
      </w:r>
    </w:p>
    <w:p>
      <w:pPr>
        <w:pStyle w:val="Normal"/>
        <w:ind w:firstLine="720"/>
        <w:jc w:val="both"/>
        <w:rPr>
          <w:sz w:val="28"/>
          <w:szCs w:val="28"/>
        </w:rPr>
      </w:pPr>
      <w:r>
        <w:rPr>
          <w:sz w:val="28"/>
          <w:szCs w:val="28"/>
          <w:lang w:val="en-US"/>
        </w:rPr>
        <w:t xml:space="preserve">GPI (Gordon Personal Inventory), </w:t>
      </w:r>
    </w:p>
    <w:p>
      <w:pPr>
        <w:pStyle w:val="Normal"/>
        <w:ind w:firstLine="720"/>
        <w:jc w:val="both"/>
        <w:rPr>
          <w:sz w:val="28"/>
          <w:szCs w:val="28"/>
        </w:rPr>
      </w:pPr>
      <w:r>
        <w:rPr>
          <w:sz w:val="28"/>
          <w:szCs w:val="28"/>
          <w:lang w:val="en-US"/>
        </w:rPr>
        <w:t xml:space="preserve">CPS (Comrey Personality Scales), </w:t>
      </w:r>
    </w:p>
    <w:p>
      <w:pPr>
        <w:pStyle w:val="Normal"/>
        <w:ind w:firstLine="720"/>
        <w:jc w:val="both"/>
        <w:rPr>
          <w:sz w:val="28"/>
          <w:szCs w:val="28"/>
        </w:rPr>
      </w:pPr>
      <w:r>
        <w:rPr>
          <w:sz w:val="28"/>
          <w:szCs w:val="28"/>
        </w:rPr>
        <w:t>ЕР</w:t>
      </w:r>
      <w:r>
        <w:rPr>
          <w:sz w:val="28"/>
          <w:szCs w:val="28"/>
          <w:lang w:val="en-US"/>
        </w:rPr>
        <w:t>Q-R (</w:t>
      </w:r>
      <w:r>
        <w:rPr>
          <w:sz w:val="28"/>
          <w:szCs w:val="28"/>
        </w:rPr>
        <w:t>Еу</w:t>
      </w:r>
      <w:r>
        <w:rPr>
          <w:sz w:val="28"/>
          <w:szCs w:val="28"/>
          <w:lang w:val="en-US"/>
        </w:rPr>
        <w:t>s</w:t>
      </w:r>
      <w:r>
        <w:rPr>
          <w:sz w:val="28"/>
          <w:szCs w:val="28"/>
        </w:rPr>
        <w:t>е</w:t>
      </w:r>
      <w:r>
        <w:rPr>
          <w:sz w:val="28"/>
          <w:szCs w:val="28"/>
          <w:lang w:val="en-US"/>
        </w:rPr>
        <w:t>n</w:t>
      </w:r>
      <w:r>
        <w:rPr>
          <w:sz w:val="28"/>
          <w:szCs w:val="28"/>
        </w:rPr>
        <w:t>с</w:t>
      </w:r>
      <w:r>
        <w:rPr>
          <w:sz w:val="28"/>
          <w:szCs w:val="28"/>
          <w:lang w:val="en-US"/>
        </w:rPr>
        <w:t xml:space="preserve">k </w:t>
      </w:r>
      <w:r>
        <w:rPr>
          <w:sz w:val="28"/>
          <w:szCs w:val="28"/>
        </w:rPr>
        <w:t>Ре</w:t>
      </w:r>
      <w:r>
        <w:rPr>
          <w:sz w:val="28"/>
          <w:szCs w:val="28"/>
          <w:lang w:val="en-US"/>
        </w:rPr>
        <w:t xml:space="preserve">rsonality Questionnaire Revised), </w:t>
      </w:r>
    </w:p>
    <w:p>
      <w:pPr>
        <w:pStyle w:val="Normal"/>
        <w:ind w:firstLine="720"/>
        <w:jc w:val="both"/>
        <w:rPr>
          <w:sz w:val="28"/>
          <w:szCs w:val="28"/>
          <w:lang w:val="en-US"/>
        </w:rPr>
      </w:pPr>
      <w:r>
        <w:rPr>
          <w:sz w:val="28"/>
          <w:szCs w:val="28"/>
        </w:rPr>
        <w:t>ЕРР</w:t>
      </w:r>
      <w:r>
        <w:rPr>
          <w:sz w:val="28"/>
          <w:szCs w:val="28"/>
          <w:lang w:val="en-US"/>
        </w:rPr>
        <w:t xml:space="preserve">S (Edwards Personal Preference Schedule), </w:t>
      </w:r>
    </w:p>
    <w:p>
      <w:pPr>
        <w:pStyle w:val="Normal"/>
        <w:ind w:firstLine="720"/>
        <w:jc w:val="both"/>
        <w:rPr>
          <w:sz w:val="28"/>
          <w:szCs w:val="28"/>
        </w:rPr>
      </w:pPr>
      <w:r>
        <w:rPr>
          <w:sz w:val="28"/>
          <w:szCs w:val="28"/>
          <w:lang w:val="en-US"/>
        </w:rPr>
        <w:t>PRF (</w:t>
      </w:r>
      <w:r>
        <w:rPr>
          <w:sz w:val="28"/>
          <w:szCs w:val="28"/>
        </w:rPr>
        <w:t>Ре</w:t>
      </w:r>
      <w:r>
        <w:rPr>
          <w:sz w:val="28"/>
          <w:szCs w:val="28"/>
          <w:lang w:val="en-US"/>
        </w:rPr>
        <w:t xml:space="preserve">rsonality Research Form). </w:t>
      </w:r>
    </w:p>
    <w:p>
      <w:pPr>
        <w:pStyle w:val="Normal"/>
        <w:ind w:firstLine="720"/>
        <w:jc w:val="both"/>
        <w:rPr>
          <w:sz w:val="28"/>
          <w:szCs w:val="28"/>
        </w:rPr>
      </w:pPr>
      <w:r>
        <w:rPr>
          <w:sz w:val="28"/>
          <w:szCs w:val="28"/>
        </w:rPr>
        <w:t xml:space="preserve">Эти методики изучают наиболее известные наборы личностных характеристик: нейротизм, экстраверсию, открытость к познанию, заботливость, добросовестность, по которым обычно обнаруживаются гендерные различия. </w:t>
      </w:r>
    </w:p>
    <w:p>
      <w:pPr>
        <w:pStyle w:val="Normal"/>
        <w:ind w:firstLine="720"/>
        <w:jc w:val="both"/>
        <w:rPr>
          <w:sz w:val="28"/>
          <w:szCs w:val="28"/>
        </w:rPr>
      </w:pPr>
      <w:r>
        <w:rPr>
          <w:sz w:val="28"/>
          <w:szCs w:val="28"/>
        </w:rPr>
        <w:t xml:space="preserve">Они имеют тестовые нормы для мужчин и женщин. Существуют также методики для изучения частных личностных характеристик и социального поведения. </w:t>
      </w:r>
    </w:p>
    <w:p>
      <w:pPr>
        <w:pStyle w:val="Normal"/>
        <w:ind w:firstLine="720"/>
        <w:jc w:val="both"/>
        <w:rPr>
          <w:sz w:val="28"/>
          <w:szCs w:val="28"/>
        </w:rPr>
      </w:pPr>
      <w:r>
        <w:rPr>
          <w:sz w:val="28"/>
          <w:szCs w:val="28"/>
        </w:rPr>
        <w:t xml:space="preserve">В психологии гендерных различий широко используется и такой метод исследований, как метаанализ. Он пришел на смену так называемому качественному литературному обзору, который уходит в прошлое. </w:t>
      </w:r>
    </w:p>
    <w:p>
      <w:pPr>
        <w:pStyle w:val="Normal"/>
        <w:ind w:firstLine="720"/>
        <w:jc w:val="both"/>
        <w:rPr>
          <w:sz w:val="28"/>
          <w:szCs w:val="28"/>
        </w:rPr>
      </w:pPr>
      <w:r>
        <w:rPr>
          <w:sz w:val="28"/>
          <w:szCs w:val="28"/>
        </w:rPr>
        <w:t xml:space="preserve">Метаанализ был введен в социальные науки в 1976 г. Дж. Гласом, а затем усовершенствован рядом авторов (Неdges, Olkin, 1985; Rosenthal, Rubin, 1982). Это </w:t>
      </w:r>
      <w:r>
        <w:rPr>
          <w:sz w:val="28"/>
          <w:szCs w:val="28"/>
          <w:u w:val="single"/>
        </w:rPr>
        <w:t>метод вторичной математической обработки независимых исследований, посвященных одной проблеме</w:t>
      </w:r>
      <w:r>
        <w:rPr>
          <w:sz w:val="28"/>
          <w:szCs w:val="28"/>
        </w:rPr>
        <w:t xml:space="preserve">. Подбирается множество однородных работ (довольно часто — проведенных с применением одних и тех же методик), после чего составляется база данных, куда включаются различные переменные, к примеру пол исследователя, год проведения исследования, возраст испытуемых и т. п. При этом везде присутствует статистический показатель половых различий. В одних случаях превосходство обнаруживается у мужчин, в других — у женщин, в третьих — различия отсутствуют. Затем эти данные подвергаются новой математической обработке, и в итоге вычисляется величина d — степень различий. Она может быть малой, средней и большой (даже при установлении малой степени это значимые различия!). В итоге делается заключение о том, имеются ли половые различия и насколько они велики. </w:t>
      </w:r>
      <w:r>
        <w:rPr>
          <w:i/>
          <w:sz w:val="28"/>
          <w:szCs w:val="28"/>
        </w:rPr>
        <w:t>К сожалению, в отечественной науке этот метод пока не получил распространения — прежде всего в силу технических причин</w:t>
      </w:r>
      <w:r>
        <w:rPr>
          <w:sz w:val="28"/>
          <w:szCs w:val="28"/>
        </w:rPr>
        <w:t xml:space="preserve">. </w:t>
      </w:r>
    </w:p>
    <w:p>
      <w:pPr>
        <w:pStyle w:val="Normal"/>
        <w:ind w:firstLine="720"/>
        <w:jc w:val="both"/>
        <w:rPr>
          <w:sz w:val="28"/>
          <w:szCs w:val="28"/>
        </w:rPr>
      </w:pPr>
      <w:r>
        <w:rPr>
          <w:sz w:val="28"/>
          <w:szCs w:val="28"/>
        </w:rPr>
        <w:t xml:space="preserve">У нас принято изучать новые проблемы даже на уровне дипломных работ, поэтому создать базу данных из 130 исследований, посвященных, скажем, изучению памяти женщин и мужчин, просто не представляется возможным.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История формирования гендерной психологии.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Гендерная психология — это область психологической науки. И, как и 14 у других областей, </w:t>
      </w:r>
      <w:r>
        <w:rPr>
          <w:sz w:val="28"/>
          <w:szCs w:val="28"/>
          <w:highlight w:val="cyan"/>
        </w:rPr>
        <w:t>у нее очень длинная предыстория и очень короткая история</w:t>
      </w:r>
      <w:r>
        <w:rPr>
          <w:sz w:val="28"/>
          <w:szCs w:val="28"/>
        </w:rPr>
        <w:t xml:space="preserve">. Но было бы неправомерным рассматривать эту историю только с 70- к гг. XX в. Также </w:t>
      </w:r>
      <w:r>
        <w:rPr>
          <w:sz w:val="28"/>
          <w:szCs w:val="28"/>
          <w:highlight w:val="cyan"/>
        </w:rPr>
        <w:t>не вполне корректно считать ее детищем только феминизма, хотя его большой заслугой является привлечение внимания к некоторым современным психологическим проблемам.</w:t>
      </w:r>
      <w:r>
        <w:rPr>
          <w:sz w:val="28"/>
          <w:szCs w:val="28"/>
        </w:rPr>
        <w:t xml:space="preserve"> Хотя термин </w:t>
      </w:r>
      <w:r>
        <w:rPr>
          <w:sz w:val="28"/>
          <w:szCs w:val="28"/>
          <w:highlight w:val="cyan"/>
        </w:rPr>
        <w:t>«гендер» (социальный пол, пол как продукт культуры) появился сравнительно недавно (в 1975 г.),</w:t>
      </w:r>
      <w:r>
        <w:rPr>
          <w:sz w:val="28"/>
          <w:szCs w:val="28"/>
        </w:rPr>
        <w:t xml:space="preserve"> тем не менее в науке и ранее существовали разработки, идеи, которые мы можем отнести к этой области психологии. </w:t>
      </w:r>
    </w:p>
    <w:p>
      <w:pPr>
        <w:pStyle w:val="Normal"/>
        <w:ind w:firstLine="720"/>
        <w:jc w:val="both"/>
        <w:rPr>
          <w:sz w:val="28"/>
          <w:szCs w:val="28"/>
        </w:rPr>
      </w:pPr>
      <w:r>
        <w:rPr>
          <w:sz w:val="28"/>
          <w:szCs w:val="28"/>
        </w:rPr>
        <w:t xml:space="preserve">В истории гендерной психологии можно выделить 5 этапов: </w:t>
      </w:r>
    </w:p>
    <w:p>
      <w:pPr>
        <w:pStyle w:val="Normal"/>
        <w:ind w:firstLine="720"/>
        <w:jc w:val="both"/>
        <w:rPr>
          <w:sz w:val="28"/>
          <w:szCs w:val="28"/>
        </w:rPr>
      </w:pPr>
      <w:r>
        <w:rPr>
          <w:sz w:val="28"/>
          <w:szCs w:val="28"/>
        </w:rPr>
        <w:t xml:space="preserve">1) разработка соответствующих идей в русле философии (от античных времен до конца XIX в.); </w:t>
      </w:r>
    </w:p>
    <w:p>
      <w:pPr>
        <w:pStyle w:val="Normal"/>
        <w:ind w:firstLine="720"/>
        <w:jc w:val="both"/>
        <w:rPr>
          <w:sz w:val="28"/>
          <w:szCs w:val="28"/>
        </w:rPr>
      </w:pPr>
      <w:r>
        <w:rPr>
          <w:sz w:val="28"/>
          <w:szCs w:val="28"/>
        </w:rPr>
        <w:t xml:space="preserve">2) формирование предмета и разделов гендерной психологии (конец XIX — начало XX в.); </w:t>
      </w:r>
    </w:p>
    <w:p>
      <w:pPr>
        <w:pStyle w:val="Normal"/>
        <w:ind w:firstLine="720"/>
        <w:jc w:val="both"/>
        <w:rPr>
          <w:sz w:val="28"/>
          <w:szCs w:val="28"/>
        </w:rPr>
      </w:pPr>
      <w:r>
        <w:rPr>
          <w:sz w:val="28"/>
          <w:szCs w:val="28"/>
        </w:rPr>
        <w:t xml:space="preserve">3) «фрейдовский период», связанный с именем 3. Фрейда и психоанализом (начало XX в. — 1930-е гг.); </w:t>
      </w:r>
    </w:p>
    <w:p>
      <w:pPr>
        <w:pStyle w:val="Normal"/>
        <w:ind w:firstLine="720"/>
        <w:jc w:val="both"/>
        <w:rPr>
          <w:sz w:val="28"/>
          <w:szCs w:val="28"/>
        </w:rPr>
      </w:pPr>
      <w:r>
        <w:rPr>
          <w:sz w:val="28"/>
          <w:szCs w:val="28"/>
        </w:rPr>
        <w:t xml:space="preserve">4) начало широких экспериментальных исследований и появление первых теорий (1950-1980-е гт.); </w:t>
      </w:r>
    </w:p>
    <w:p>
      <w:pPr>
        <w:pStyle w:val="Normal"/>
        <w:ind w:firstLine="720"/>
        <w:jc w:val="both"/>
        <w:rPr>
          <w:sz w:val="28"/>
          <w:szCs w:val="28"/>
        </w:rPr>
      </w:pPr>
      <w:r>
        <w:rPr>
          <w:sz w:val="28"/>
          <w:szCs w:val="28"/>
        </w:rPr>
        <w:t>5) бурное развитие гендерной психологии: всплеск экспериментальных исследований, теоретическое осмысление эмпирических фактов, адаптация известных методов и методик для изучения гендерной проблематики и создание специфических гендерных методик (с 1990-х гг. по настоящее время).</w:t>
      </w:r>
    </w:p>
    <w:p>
      <w:pPr>
        <w:pStyle w:val="Normal"/>
        <w:ind w:firstLine="720"/>
        <w:jc w:val="both"/>
        <w:rPr>
          <w:sz w:val="28"/>
          <w:szCs w:val="28"/>
        </w:rPr>
      </w:pPr>
      <w:r>
        <w:rPr>
          <w:sz w:val="28"/>
          <w:szCs w:val="28"/>
        </w:rPr>
        <w:t xml:space="preserve"> </w:t>
      </w:r>
      <w:r>
        <w:rPr>
          <w:sz w:val="28"/>
          <w:szCs w:val="28"/>
          <w:highlight w:val="cyan"/>
        </w:rPr>
        <w:t>(см. уч. Панфиловой с.14 – 37)</w:t>
      </w:r>
    </w:p>
    <w:p>
      <w:pPr>
        <w:pStyle w:val="Normal"/>
        <w:ind w:firstLine="720"/>
        <w:jc w:val="both"/>
        <w:rPr/>
      </w:pPr>
      <w:r>
        <w:rPr>
          <w:b/>
        </w:rPr>
        <w:t>Первый период.</w:t>
      </w:r>
      <w:r>
        <w:rPr/>
        <w:t xml:space="preserve"> Говоря об античном периоде гендерных исследований, обычно называют имена Платона и Аристотеля. Платон Афинский (427-347 гг. до н. э.) в своих трудах «Пир», «Государство», «Законы», «Тимей» и других ввел понятие андрогинов и высказал мысль о дополнительности полов, рассматривал семейно-брачные отношения, подошел к идее равноправия полов (благодаря этому его называют первым античным «феминистом», что вряд ли правомерно — его взгляды были противоречивыми, да и вообще это не слишком корректно). Платон использовал миф об андрогинах (от греч. апdros — мужчина и gупе или gупaikоs — женщина) — существах, обладавших свойствами и женщин и мужчин. Зевс прогневался на людей за их смелость и непослушание и разделил их на две половины. Таким образом, мужчины и женщины — это две половинки единого человека, и только соединившись (когда полюбят друг друга), они могут обрести целостность. Платон предлагал установить нормы поведения в браке — в частности, ограничить рождаемость: мужчины должны 15 иметь детей только в возрасте от 30 до 55 лет. При переизбытке населения часть его необходимо переселять в колонии. Отношение к женщине у Платона было противоречивым: с одной стороны, негативным, так как он считал ее низшим существом, любовь мужчины к женщине — вынужденной и также низкой по сравнению с любовью-дружбой к мужчине (первую он назвал «пошлой Афродитой», а вторую — «небесной Афродитой»), и, наконец, утверждал, что если мужчина был трусом и нечестным человеком, то после смерти его душа переходит в женщину. С другой стороны, это отношение было позитивным: в идеальном государстве, которое он описал, женщина могла участвовать во всех делах наравне с мужчиной, Платон освобождал ее от необходимости вести хозяйство, считал ее профессиональные способности равными мужским (женщины могли быть даже философами и воинами), а воспитание детей вменял в обязанность в равной степени обоим полам. Эти идеи позже можно встретить в трудах многих специалистов — в том числе и по гендерной психологии. Аристотель Стагирит (384-322 гг. до н. э.), в отличие от Платона, выглядит скорее «антифеминистом». Он считал, что гармоничные отношения в обществе возможны, только если население будет достаточно малочисленным. Поэтому необходимо его регулировать: а) с помощью запрета мужчине иметь детей до 37 лет, а женщине — до 18 лет (очевидно, имелась в виду зрелость, но для мужчины — социальная, а для женщины — биологическая, и в этом тоже прослеживается разное отношение к полам); б) путем умерщвления больных детей (и это следует узаконить); . в) установлением для каждой семьи нормы того, сколько детей она может иметь. Взаимоотношения жены и мужа, по мнению Аристотеля, должны быть отношениями рабы и господина. В сексуальных отношениях, так же как и во всем остальном, следует придерживаться этического принципа арете («середины между двумя пороками»): самообладание — это середина между распущенностью и бесчувственной тупостью. Единственный смысл разделения полов •— рождение детей, а назначение женщины — вынашивание потомства и ведение хозяйства. В семье у мужа и жены разные обязанности, и они не вмешиваются в дела друг друга. Различны нормы поведения для мужчин и женщин: то, что для женщины является добродетелью (к примеру, молчание), для мужчины — нет, и наоборот. Мужчина и женщина — не равные существа. Женщина дает ребенку тело, мужчина — душу, душа лучше и божественнее тела. Мужчина — норма, женщина — отклонение от нее. Мужчина выше, женщина ниже по своей природе. Мужчина властвует, женщина подчиняется. 16 Оставляя в стороне утверждение о «природной естественности» неравенства мужчин и женщин, заметим, что многие мысли Аристотеля попрежнему повторяют люди в XXI в., — столь живучи тендерные стереотипы. Обычно обращение к Аристотелю считается хорошим тоном: «Еще Аристотель сказал...», но в данном случае вряд ли стоит повторять мысли, высказанные в обществе, где нормы поведения были далеки от тех, которые считаются цивилизованными сегодня. Различие норм поведения, разделение труда между мужчинами и женщинами, своеобразие полов, сравнение одного пола с другим — эталонным, даже мысль о необходимости регулирования рождаемости (хотя и не с помощью умерщвления новорожденных) — это проблемы, которые и сейчас актуальны для гендерной психологии. Так что можно считать, что и здесь Аристотель сказал свое слово. Правда, совершенно неприемлемо его положение, что один пол (неважно, какой) является высшим, а другой — низшим. В эпоху Возрождения философы-утописты рассматривают гендерные проблемы: равенство способностей мужчин и женщин к разным занятиям и к обучению, а также лидерских способностей; ставится также проблема гендерных отношений. Томас Мор (1478-1535) в своей «Золотой книге» описал идеальное государство. В нем занятия мужчин и женщин не различаются: это наука, искусство, общественная, а также религиозная деятельность (в качестве священников), служба в армии (правда, только вместе с мужьями). На высших должностях могут находиться и мужчины, и женщины. Брак основан не на любви, а на сходстве характеров, супружеские пары подбирают родители. Томмазо Кампанелла (1568-1639) в «Городе солнца» рисует идеальный город. Образование мужчин и женщин не различается (они обучаются в том числе и военному искусству), не различается и их одежда. Однако занятия у них несколько разные; мужчины выполняют более тяжелую физическую работу, а женщины рожают. Но семьи нет. Правда, существует проблема подбора партнеров — для рождения детей. Решается она с помощью астрологии, но решение принимает триумвират начальников, которые регулируют рождаемость в обществе. Таким образом, говоря современным языком, Кампанелла высказал идею о равенстве способностей полов, указал на влияние подобия в одежде на подобие характеристик личности и поведения и жестко регламентировал тендерные роли. В дальнейшем несколько интересных идей, касающихся гендерной психологии, высказал Жан-Жак Руссо (1712-1778). Он проанализировал подобия и различия полов, высказал представление о различных нормах 17 поведения для мужчин и женщин (то, что позже будет названо «тендерными стереотипами»), а также рассуждал об особенностях образования женщин и мужчин и о взаимоотношениях в браке. По мнению Руссо, равенство, подобие мужчин и женщин заключается в их сходстве как биологических существ, представителей человеческого рода: схожи многие органы, потребности и способности. Однако как общественные существа они не равны, и это объясняется их врожденными характеристиками (последняя идея вряд ли приемлема в современном обществе). Соответственно, различны и нормы поведения («добродетели»): для мужчины это — откровенность, прямота, добросовестность, самостоятельность суждений, правдивость, а для женщины — стыдливость, хитрость, кокетливость, учет мнений других людей, притворство. Руссо считал, что женщина обладает изящным и проницательным умом, поэтому она способна получить образование, причем не только в области того, как вести домашнее хозяйство и воспитывать детей. В брак и женщины и мужчины должны вступать по любви, и оба пола имеют равное право самостоятельно выбирать будущего супруга. - Иммануил Кант (1724-1804) разделял мужчин и женщин, во-первых, по характеру участия в политической жизни и, во-вторых, по характеристикам личности и поведения. Мужчинам свойственно активное гражданство (участие в принятии политических решений, независимость суждений), а женщинам — пассивное (объект управления). Некоторые качества женщины связаны с рождением детей (она боязлива, слаба), другие — с ее ролью облагораживания общества (благонравна, красноречива, рассудительна, с выразительным лицом). Гендерные стереотипы, высказанные Кантом, оказались очень живучи: и сегодня распространено мнение о том, что женщины не способны принимать политические решения, и о том, что их свойства связаны с биологическим и культурным предназначением. Таким образом, очень часто мыслители прошлого отмечали различие мужчин и женщин, но причина этих различий часто казалась им «естественной», «природной». До сих пор этот аргумент очень популярен — кто-то обращается к данным о поведении животных, кто-то — к исторически сложившимся традициям. Гендерные стереотипы также часто построены на такой основе — так принято, потому что так сложилось. Современная наука требует иных доказательств и аргументов. Французский мыслитель Франсуа Мари Шарль Фурье (1772-1837) высказал идеи об отражении статуса женщин и мужчин в обществе в языке, о лидерстве мужчин и женщин, о гендерных взаимоотношениях (сексуальных и супружеских) и об ограничении рождаемости. Он обратил внимание на слова, 18 которыми обозначают мужчин и женщин. Если в языке профессия или принадлежность к социальной группе называются только «мужскими» словами, это признак неравенства полов. Он предложил создать «нейтральный» язык — с равным количеством мужских и женских наименований. К примеру, это омниарх и омниархиня — властители Земли. Другие пары слов: цезарь и цезарина, калиф и калифа, султан и султанка и пр. Функции традиционного брака (быт, воспитание детей, забота о пожилых) Фурье предлагал передать обществу, а точнее его первичной ячейке — фаланге. Мужчин и женщин, освобожденных от этих обязанностей, должны связывать лишь любовь и сексуальные отношения, основанные на стремлении к наслаждению. Люди могут сами выбирать тип этих отношений: а) воздержание; б) частая смена партнеров; в) групповые отношения; г) длительные отношения одной пары (последнее скорее исключение). По Фурье, нормы сексуального поведения для мужчин и женщин должны быть одинаковыми (хотя он считал, что женщинам в меньшей мере свойственно стремление к частой смене партнеров). По его мнению, гармоничное развитие человека, хорошая и обильная пища приведут к понижению плодовитости мужчин и женщин, что считалось благом (во избежание перенаселения). Фурье предвидел многие современные проблемы гендерной психологии. По-прежнему не утихают споры вокруг того, как различный статус женщин и мужчин в обществе подчеркивается в языке. Считается, что «мужскими» словами (т. е. словами, связанными с обозначением мужчин, — в частности, это могут быть слова мужского рода) обозначают престижные занятия, а «женскими» — непрестижные (сравните в русском языке: «командир» и «няня» — нет аналогов для женщин в первом случае и для мужчин — во втором). Кроме лингвистической проблемы у Фурье мы видим и современную идею дополнительности мужского и женского лидерства. Также актуальны его идеи о двойном половом стандарте в сексуальной морали (разные критерии оценки сексуального поведения мужчин и женщин), разнообразии тендерных сексуальных отношений, кризисе традиционной семьи, регулировании рождаемости. Интересна мысль немецкого романтика Фридриха Шлегеля (1772- 1829) о целостной личности, которая соединяет в себе личностные характеристики и мужчины, и женщины. В отличие от многих предшественников, он подчеркивал не «естественное» различие полов по этим характеристикам, а, напротив, советовал мужчинам развивать недостающие им женские качества (к примеру, эмоциональность), а женщинам — мужские (рациональность). Эта идея — каждому полу учиться у другого и перенимать у него то, что является слабым и неразвитым, — звучит очень современно (к примеру, 19 менеджерам рекомендуют учиться у представителей противоположного пола) и способствует улучшению тендерных отношений. Артур Шопенгауэр (1788-1860) обратил внимание на различие психических процессов мужчины и женщины: для мужчин характерна абстрактность, для женщин — конкретность. Мужчинам понятна абстрактная идея справедливости, а женщины сочувствуют конкретному человеку. В главе, посвященной социальному поведению, мы увидим, как эта идея подтверждена современными экспериментальными исследованиями (к примеру, в реакции на плохого работника мужчины исходят из норм справедливости, а женщины — равенства). Однако Шопенгауэр подразумевает, что мужская реакция — норма, а женская — отклонение от нее, что неприемлемо с позиций современной науки. Итак, на первом этапе разные ученые высказывали отдельные идеи, которые а дальнейшем были полезны при разработке гендерной психологии. Но как самостоятельная область она еще не сложилась. И, по существу, на этом этапе не было работ, которые бы целиком были посвящены гендерной проблематике. Второй этап (конец XIX — начало XX в.) — период формирования предмета и естественнонаучных основ гендерной психологии. В это время во многих странах Запада изменилась ситуация в обществе. Во Франции, Англии и США набрало размах движение за освобождение женщин. Происходило оно и в России. Это движение, оказало стимулирующее влияние, прежде всего в том, что привлекло внимание ученых к разработке проблем, которые раньше не считались предметом психологии. Понятие феминизм (от лат. femina — женщина) появилось во французском языке в первой половине XIX в. (позже, чем явление, которое оно обозначает). 51830 г. появился другой термин — «эмансипированная женщина» (от лат. етапtipatio — освобождение). Участниками этого общественного движения являются и женщины, и мужчины. Направление борьбы — предоставление женщинам равных с мужчинами прав: избирательных, экономических (участие в общественном производстве), на получение образования и сексуальных свобод. Возник феминизм во Франции в период Великой революции — в конце XVIII в. В этот период Олимпия де Гуж выступила с «Декларацией прав женщин», и это был единственный протест против существовавшего противоречия в законодательстве: с одной стороны, декларация прав человека провозглашала равенство всех людей, с другой стороны, по кодексу Наполеона, женщине отводилось место только в семье (т. е. более низкий общественный статус, чем у мужчин). Декларация прав женщин требовала предоставить женщинам 20 равные с мужчинами избирательные права, право участвовать во всех общественных мероприятиях и право занимать все должности. Конвент разрешил женщинам участвовать в обсуждении политических вопросов и выступать в печати. Однако права голоса женщинам предоставлено не было. Во время революционных событий 1848 г. вопрос об избирательном праве для женщин был поставлен вновь, и вновь в этом было отказано. В середине XIX в. в Англии активно развивается движение суфражисток (от англ, suffrage — голосование). Они добились права участия в муниципальных выборах, но только для незамужних женщин, платящих государственные налоги. В 1867 г. в Лондоне было создано первое международное женское общество. Его президентом стал мужчина — известный ученый и общественный деятель Джон Стюарт Милль. В 1860-х гг. в Англии существовало и другое направление — аболиционизм, борьба за равные права в сексуальной жизни и, в частности, против полицейского надзора за женской проституцией. И он в самом деле был отменен — в конце XIX в., хотя аболиционистов и обвиняли в призыве к разврату. Наибольшего успеха феминистки добились в США: им разрешили быть школьными учителями, и к концу XIX в. среди учителей общественных школ две трети составляли женщины. Избирательных прав пришлось добиваться дольше. Важно, что борьба за права женщин шла параллельно с борьбой за отмену рабства. Политические требования выдвигались параллельно с экономическими и с требованиями предоставить право на образование. В ряде стран женщины добились включения их в экономическую жизнь (опять же — незамужние) и обнаружили, что их труд ценится слишком дешево. Были созданы женские профсоюзы — для борьбы за экономические права (в начале XX в. они действовали во многих странах Европы и Америки). В России движение «равноправок» ставило более узкие задачи — право на образование и трудовую деятельность. В конце 1880-х гг. в Москве, Одессе и Петербурге были открыты высшие женские курсы, которые готовили врачей и учителей (в Петербурге они назывались Бестужевскими — по имени основателя), женский медицинский институт, женский педагогический институт. Хотя избирательное право ряду женщин (по имущественному цензу) было предоставлено, но голосовать от их имени могли только мужчины (мужья или родственники). Были созданы общественные женские организации, которые оказывали помощь нуждающимся женщинам (в жилье, поисках работы, деньгах). Иногда феминистки (не все) прибегали к эпатажным формам борьбы: 21 демонстрациям, пикетам, поджогам, призывам к отказу от семьи, брака, детей, бойкотированию любых форм общения с мужчинами-поработителями, пропаганде лесбийской любви. Еще одним фактором, повлиявшим на развитие тендерной психологии, стало совместное обучение представителей обоих полов в различных учебных заведениях (Багрунов, 1981). Это побудило исследователей сравнивать этих представителей между собой. Параллельно сформировались две ветви новой отрасли: психология женщины и психология половых различий. Прежде всего появились работы, которые целиком были посвящены одной из этих двух проблем. В 1899 г. выходят две книги русского автора П. Е. Астафьева — «Понятие психического ритма как научное основание психологии полов» и «Психический мир женщины, его особенности, превосходства и недостатки». Он выделяет время как важный фактор психической жизни (быстрота смены психических актов и событий). По этому фактору различаются психические типы мужчин и женщин. Женщин отличает более быстрый психический темп, мужчин — замедленный. Эти особенности психического ритма определяют половые различия, которые проявляются в следующих показателях. Для женщин характерны: 1) большее развитие бессознательной сферы; 2) такие психические процессы, как рассеянное внимание, конкретное и практическое мышление, склонность к синтетическому мышлению, меньшая произвольность ассоциаций, слитность и эмоциональность представлений; 3) пассивность чувств, эмоциональность, неустойчивость настроения, жизнерадостность, ревность; 4) слабость воли и слабый контроль за эмоциями; 5) легкая возбудимость; 6) в речи и общении — выразительность движений, мимики, голоса; разговорчивость и склонность к повторениям в речи; 7) большее тщеславие (проявляется в кокетстве, склонности к украшениям); 8) неспособность к оригинальному творчеству (этим объясняется отсутствие успехов в науке и искусстве, однако женщины могут быть хорошими популяризаторами науки и подражателями в искусстве); 9) податливость влиянию окружающих; 10) успехи в качестве актрис и певиц (объясняются эмоциональной выразительностью); 11) неспособность к политической деятельности. 22 Таким образом, призвание женщины заключается не в том, чтобы творить, а в том, чтобы быть надеждой общества — женственной женщиной. Соответственно мужчинам свойственны противоположные характеристики: аналитическое мышление, способность к сосредоточению внимания, сильная воля, краткая речь и т. п. Для мужчин также характерна индивидуальность во внешности и характере, отсутствующая у женщин. Эти различия объясняются строением тела: у мужчин оно угловатое, определенное, резко очерченное, а у женщин — волнообразное и мягкое. В более поздних исследованиях многие предположения о различии полов не подтвердились (в частности, мужчины превосходили женщин по скорости почти всех реакций), другие же получили свое подтверждение (характер речевого поведения мужчин и женщин, большая оригинальность мужчин). Работа австрийского ученого Отто Вейнингера (1880-1903) «Пол и характер» вызвала бурю споров, которые не утихают до сих пор. С одной стороны, он высказал массу идей, поражающих точностью наблюдений за поведением обоих полов. С другой стороны, некоторые из них совершенно неприемлемы, так как пронизаны духом мизогинии (ненависти к женщинам). Сенсационна была сама история появления книги. Выпустив се, 23- летний Вейнингер покончил с собой. Мысли, высказанные в ней, были новы и нарушали общепринятые нормы морали. Но нас интересуют только те из них, которые были продуктивны для дальнейшего развития тендерной психологии. Это идеи: а) о бисексуальности и андрогинии; б) о половых различиях в психике; в) о тендерных сексуальных взаимоотношениях. По Вейнингеру (1991), кроме двух основных полов существуют «промежуточные формы пола». Мужское и женское — это два полюса идеальных состояний (подобно физическим состояниям — идеальный газ, к примеру). Они образуют два конца континуума, а между ними располагаются бесчисленные переходные ступени. Особенность мужчин — их превосходство в восприятии, понятийном мышлении. Они воспринимают события, вещи расчлененио и последовательно, мышление и чувства отделены друг от друга. Женщины же воспринимают окружающее слитно, смутно, мышление и чувства неразрывно связаны и существуют в форме «генид» (чего-то смутного, неуловимого и неопределенного, как ранние детские воспоминания или ускользнувшая мысль во время разговора). Чувствительность (имеются в виду ощущения) у мужчин выше, чем у женщин, в том числе болевая. Исключение составляет осязание, которое тоньше у женщин (последнее подтвердилось в современных 23 исследованиях, а первое — нет; см. главу об ощущениях). В конце XIX в. начали проводиться первые исследования женщин — в Германии, Франции, Великобритании, Италии, Нидерландах. Появилось несколько монографий, посвященных им или их сравнению с мужчинами, в частности работы Т. Хиггинсона, Л. Фратги, X. Ланге, М. Лефевра, X. Марион, Л. Мархольм, Э. Кей (последние три автора — женщины); интересная монография Г. Эллиса «Мужчина и женщина» была переведена на русский язык в 1898 г. Однако настоящим пионером новой отрасли психологии можно считать голландского ученого Г. Гейманса. Во-первых, его книга «Психология женщины» (1911) отличалась от предыдущих произведений своей научностью: стилем, аргументацией, ссылкой на исследования других авторов. Во-вторых, он сам провел два масштабных исследования. Таким образом, к концу второго периода сформировалось представление о предмете гендерной психологии и основных ее разделах, таких как психология половых различий, психология женщины, тендерная социализация, сексуальная социализация. Начались экспериментальные исследования. Кроме вышеназванных авторов были и другие: Хелен Томпсон, Лета Холлингворс, Хелен Дойч, Джоанна Лампл де Грут. В своих экспериментах они продемонстрировали, что интеллектуальное подобие между женщинами и мужчинами намного превосходит различие, и призывали строить новую область психологии не на анекдотических случаях, мнениях и предрассудках, а на точном и тщательном исследовании, что, конечно же, было вполне справедливым. Однако движение за равноправие полов сыграло здесь и негативную роль. Как только обнаруживались факты, свидетельствующие о специфических особенностях мальчиков и девочек (в частности, при решении интеллектуальных тестов), они вызывали столь нездоровую реакцию в обществе, что порой объявлялись артефактами. В результате в США те тесты, которые оказались чувствительными к половым различиям, либо удалялись, либо их переделывали — вводили, к примеру, показатели, которые сглаживали эти различия (Багрунов, 1981). Третий этап — «психоаналитический» (начало XX в. — 1930-е гг.). Начало третьего этапа ознаменовалось деятельностью Зигмунда Фрейда. Трудно представить себе другое имя, которое вызывало бы такую бурю негативных эмоций у представителей психологии женщины, как имя Фрейда. И сегодня его взгляды остаются крайне дискуссионными. Самого Фрейда очень трудно отнести к «гендерным психологам». Он написал работу «Психология женщины», опубликованную в 1933 г., статью 24 «Женственность» и другие очерки о развитии женщины, разработа: представление о нарциссизме у мужчин и женщин и об их сексуальны переживаниях (работы «Об унижении любовной жизни», «Об особом типе "выбора объекта" у мужчины» и др.). Однако и редкие его высказывания о женщинах были возведены в ранг непреложных истин. А влияние самого Фрейда как на психологию, так и на всю культуру было столь велико, что на многие годы его взгляды сформировали стереотипное представление о женщине, которое не подвергалось сомнению. В дальнейшем отношения между психоанализом и психологией женщины развивались противоречиво. В конце 1960-х гг. психоанализ был объявлен опасным для женского душевного здоровья. В 1974 г. Джулиет Митчелл попыталась выстроить мост между психоанализом и психологией женщины, считая, что теории Фрейда объясняли развитие мужчин и женщин в пределах патриархального общества. По этим критериям теория Фрейда является неудовлетворительной теорией личности женщины. Тем не менее психоанализ продолжает оставаться одним из классических направлений в исследовании женщины. Четвертый период (1960-1980-е гг.) — начало широких экспериментальных исследований и появление первых теорий. Среди авторов многочисленных работ данного периода можно выделить пять женщин: Мартину Хорнер, Элеонор Маккоби, Сандру Бэм, Нэнси Ходоров и Кэрол Гиллиган. Элеонор Маккоби — наверное, самое известное имя в психологии половых различий. Начиная с 1966 г. она опубликовала несколько обобщающих монографий — сама и в соавторстве с коллегами. Ее книга «Психология половых различий», созданная вместе с Кэрол Жаклин (1974 г. и более поздние переиздания;), по-прежнему является наиболее цитируемой во всем мире публикацией по тендерной психологии. Множество авторов перепроверяют выводы, сделанные в этой книге. Позднее, в 1999 г., в своей новой монографии Маккоби употребляет термин «гендер» наряду с термином «пол». В конце 1960-х гг. Мартина Хорнер предложила простое объяснение малой успешности женщин по сравнению с мужчинами — отсутствие у женщин мотивации — «боязнь успеха». Работы Хорнер вызвали широкий исследовательский и общественный резонанс. Концепция Хорнер получила дальнейшее теоретическое развитие в разработке «феномена самозванца» Паулин Клане и Сюзанны Имс. Этот феномен обнаружен у многих интеллигентных и компетентных женщин, 25 которые не могут наслаждаться удовольствием от достигнутого ими успеха как якобы незаслуженного. Здесь также разработаны программы психологической помощи таким успешным женщинам. В 1974 г. внимание тендерных психологов переключилось на другую концепцию — Сандры Бэм. Эта концепция касалась существования трех типов людей с различной гендерной идентичностью: 1) с преобладанием фемининных характеристик, 2) с преобладанием маскулинных характеристик и 3) «андрогинных» (тех, у кого наблюдался баланс маскулинных и фемининных характеристик, т. е. умеренные, средние показатели — именно так понималась андрогинность). Бэм первой связала идею андрогинии с психическим здоровьем. Эта концепция вызвала активность психологов — ученых и практиков: между 1976 и 1984 гг. было проведено более 100 исследований, в которых варьировались переменные андрогинии и психического здоровья. Клиницисты всерьез обсуждали, как «андрогинизировать» маскулинных и фемининных клиентов. Позднее, после критики ее теории (и методик), Бэм сама отказалась от нее (редкий случай в истории науки) и развила новую парадигму — теорию тендерной схемы. Имя этой исследовательницы — одно из самых известных и популярных в гендерной психологии. И боязнь успеха, и андрогинность — примеры попыток объяснить женское поведение с помощью одной переменной. Популярность этих концепций была вызвана именно их простотой и соответствием здравому смыслу. Более сложной является концепция Нэнси Ходоров, добившейся наибольших успехов в синтезе психоаналитической и социологической теорий с феминизмом. В 1978 г. она опубликовала свою работу о материнстве. По ее мнению, мать призвана подготовить мальчиков и девочек к их неядерным ролям в обществе и экономике. Мать по-разному ведет себя по отношению к дочери и к сыну, и в итоге девочка готовится к миру материнства и семьи (материнство репродуцирует самое себя), а мальчик становится мужчиной, который обесценивает женщину и ориентирует себя на внешний мир. Чтобы разорвать этот цикл у мальчиков, Нэнси Ходоров призвала отцов принять равное участие в воспитании детей. Эта теория также вызвала широкий общественный резонанс. В США развернулись национальные дебаты, усиленные требованиями предоставить женщинам возможность делать карьеру. Многие компании были вынуждены пересмотреть свою политику, и мужчинам-работникам стали создавать условия для выполнения отцовских функций (Роwell, 1990). 26 В 1982 г. появилась статья Кэрол Гиллиган «Другим голосом». Автор утверждала, что женщины отличаются от мужчин в своем отношении к морали, принятой в обществе. Они по-другому рассуждают, но их взгляды являются не менее зрелыми. Для женщин важны взаимоотношения с людьми, и нравственные нормы они рассматривают в этом плане. Мужчины же рассматривают моральные суждения с позиции принятых законов и непредвзятости. Они более индивидуалистичны, что соответствует индивидуалистической культуре США, поэтому данные половые различия поощряются обществом. Таким образом, на этом этапе за рубежом было накоплено множеств эмпирических фактов и появилась первые попытки создать концепцш которые бы их объясняли. В отечественной науке в конце 1960-х гг. была создана более или менее благоприятная атмосфера для разработки гендерной проблематики. Огромная заслуга здесь принадлежит Б. Г. Ананьеву, создателю ленинградскопетербургской школы психологов. Принцип полового диморфизма был объявлен одним из основополагающих принципов психологического исследования. Б. Г. Ананьев не только организовал эти исследования, но и дал им глубокую теоретическую оценку. Были выделены глобальные различия женщин и мужчин: более раннее созревание первых, большая стабильность женского организма и психики, большая типичность женщин и оригинальность. Половой диморфизм рассматривался как общий принцип филогенеза, онтогенеза и социогенеза. До сих пор в зарубежной гендерной психологии нет работ с таким уровнем теоретического обобщения, несмотря на обилие экспериментальных фактов. Пятый период (с 1990-х гт. по настоящее время) характеризуется бурным развитием гендерной психологии. Признаками расцвета этой области служат новый всплеск экспериментальных исследований, теоретическое осмысление эмпирических фактов, начало кросс-культурных исследований во всем мире, адаптирование известных методов и методик для изучения тендерной проблематики и создание специфических гендерных методик. На новом этапе ученые приступили к более тонкому освоению гендерной проблематики. Стали известны области, в которых наиболее часто обнаруживаются половые различия (в частности, превосходство мужчин по зрительно-пространственным способностям). Их проверяют в разных культурах. Идет поиск причин, объясняющих эмпирические факты. Исследования стали тщательнее планироваться. Обнаружена масса методик, которые оказались чувствительными к изучению мужчин и женщин. Появились изменения и в организационном плане: к примеру, 27 психологические департаменты не могут сдать ежегодный отчет, если в него не включены данные о проведении гендерных исследований. Таким образом, наконец-то стала учитываться «вторая половина человеческого опыта» — женская. В 2000 г. в Стокгольме прошел очередной Всемирный конгресс психологов с участием 6000 человек из многих стран. Для иллюстрации распространенности гендерной проблематики в психологии приведем названия лишь некоторых его симпозиумов: «Гендер-I», «Гендер-II», Гендер: личность», «Гендер: развитие», «Стресс на работе, Гендер», «Работа и Гендер», «Гендер: социальные процессы, кросс-культурная перспектива», «Гендер и сексуальность», «Время, пространство, гендер и идентичность», «Гендерирование себя и само-гендерирование»1 , «Лонгитюдные исследования гендерных различий», «Совместное взаимодействие "природы" и социализации на формирование гендерной дифференциации в детстве», «Половые различия в познании», «Гендер: когнитивные процессы», «Гендер: нейропсихологические и биологические процессы», «Гендер: клиника, здоровье», «Женщины в менеджменте: данные современных международных исследований», «Гендер, социальная психология и народная культура», «Женщины и лидерство: глобальные перспективы», «Психология и насилие по отношению к женщинам во всем мире». По-прежнему самым разработанным разделом является психология половых и гендерных различий. Также развивается психология женщины. Начаты исследования мужчин, но не в прежнем, «бесполом», варианте, а именно в области особенности их гендерной роли. Во многих странах на основе гендерных исследований (в том числе и по психологии) изменяются учебники, идет перестройка воспитания с учетом гендерного подхода. В многочисленных компаниях проводится политика равных возможностей для мужчин и женщин менеджеров. Последних обучают по специальным программам. Психологи и психотерапевты также реализуют гендерный подход. Таким образом, начато внедрение результатов гендерных исследований в практику. Слабой стороной гендерной психологии до сих пор остается малое количество обобщающих теорий. К сожалению, в нашей науке гендерная психология только начинает развиваться. Проводятся исследования в различных областях: полоролевые стереотипы (В. С. Агеев), ролевая структура молодой семьи (Е. В. Антонюк), тендерная социализация (И. С. Клецина), психофизиология мужчины и женщины (Е. П. Ильин), половые различия в феномене неправды (В. В. Знаков), самоактуализация личности в профессии — гендерный аспект (Л. Н. 28 Ожигова), гендерные установки (В. Е. Каган), гендерная психология лидерства (Т. В. Бендас и др.) Как видно из этого перечня, в основном разрабатывается психология половых и гендерных различий. Психология женщины представлена более скромно. Психология гендерных отношений делает первые шаги. Эти исследования проводятся по разным направлениям, пока не объединенным ни единой теоретической базой, ни единой программой. Но радует уже то, что гендерная проблематика все чаще привлекает внимание наших ученых. Это позволяет с надеждой смотреть в будущее.</w:t>
      </w:r>
    </w:p>
    <w:p>
      <w:pPr>
        <w:pStyle w:val="Normal"/>
        <w:ind w:firstLine="720"/>
        <w:jc w:val="both"/>
        <w:rPr/>
      </w:pPr>
      <w:r>
        <w:rPr/>
      </w:r>
    </w:p>
    <w:p>
      <w:pPr>
        <w:pStyle w:val="Normal"/>
        <w:ind w:firstLine="720"/>
        <w:jc w:val="both"/>
        <w:rPr/>
      </w:pPr>
      <w:r>
        <w:rPr/>
        <w:t>Развитие гендерной психологии в России. Дискуссии о психологических проблемах межполовых отношений в первой половине XX столетия В начале XX столетия проблемы психологии пола и межполовых отношений в России не исследовались, поскольку психологическая наука в нашей стране проходила этап институционализации, который сопровождался научными и организационнонными преобразованиями. Научны*; преобразования заключались в определении задач и предмета исследования выделении направлений развития, обосновании адекватных методических приемов и принципов исследования психической реальности, а организационнонные были направлены на создание специальных психологических центров и психологических научных изданий, формирование кадров ученых-психологов и др. О статусе и роли женщины в обществе, о ее психологических характеристиках в сравнении с характеристиками мужчин в это время размышляли в основном не психологи, а общественные деятели, философы, представители естественнонаучных дисциплин. Так, И. И. Мечников писал: «Я утверждаю... что прогрессивное развитие женщины должно совершаться в ущерб ее способности размножения, выкармливания и воспитания детей, совершенно подобно тому, как усиленная деятельность рабочих пчел, муравьев и термитов могла явиться не иначе, как вместе с появлением бесплодия или же плодовитости в экстренных исключительных случаях». В данном высказывании отражены распространенные в России традиционные взгляды о реализации репродуктивных функций женщин, как ее основной социальной роли в обществе. В соответствии с основными социальными ролями мужчин и женщин рассматривались и их основные психологические характеристики. Проблемы пола обсуждались в работах таких отечественных философов, как В. Соловьев, С. Булгаков, Н. Бердяев, В. Розанов. Общим для всех работ является противопоставление психологических качеств мужчин и женщин. 29 Так, например, по мнению С. Н. Булгакова, в психологическом плане мужчины и женщины существенно различаются, мужчина деятелей, логичен, полон инициативы; женщина инстинктивна, склонна к самоотдаче, мудра нелогической мудростью простоты. В работах русских философов подчеркивается специфическая роль женщины в культурном наследии. Так, Н. Бердяев пишет о том, что сила женственности играла огромную, но не всегда видимую и часто таинственную роль в мировой истории. Без влюбленности в Вечную Женственность мужчина ничего не сотворил бы в истории мира и не было бы мировой культуры. При этом способность женщины к культурному творчеству отрицается, а лишь признается ее роль как вдохновительницы мужчин для созидательной и творческой деятельности. Значимость женщины в культуре определяется только степенью ее влияния на мужчину. О. А. Воронина подчеркивает глубинно патриархатные основы русской философии пола. По ее мнению, в русской философии существовал весьма своеобразный подход к восприятию и оценке дифференциации маскулинного и фемининного. Во-первых, в русской философии и теологии пола дифференциация мужского и женского начал рассматривается как метафизический или духовнорелигиозный принцип; западная философия рассматривает такую дифференциацию скорее как онтологический или гносеологический принцип. Во-вторых, в русской философии расставляются иные культурносимволические акценты: то, что в европейской философской традиции ассоциируется с маскулинным началом (божественное, духовное, истинное), в России и русской культуре ассоциируется — через категорию любви — с фемининным, женским началом. Можно было бы сделать вывод, что в России фемининное начало оценивалось выше маскулинного, но ни у кого из философов фемининное начало не оценивается как самостоятельное или равное маскулинному, оно всегда выступает только как дополнительное. Таким образом, очевидно, что и философские представления, противопоставляя понятия «мужское» и «женское» отражают принцип дифференциации и поляризации полов. Однако прежде всего следует обратить внимание на то, что эти представления характеризуют не только дихотомию «мужского» и «женского», но и иерархичность и субординированность. Понятая таким образом половая дифференциация превращается в иерархическую стратификацию. В послереволюционный период проблемы психологии пола тоже не занимали ведущего места среди исследовательских интересов ученых. Наиболее актуальными для общественной и научной мысли в то время были 30 такие близкие по тематике проблемы, как «женский вопрос» и «половой вопрос». Советская Россия была первым государством в мире, провозгласившим в Конституции 1918 года юридическое равноправие мужчин и женщин во всех сферах социальной жизни. В эти годы на страницах научных и популярных изданий освещались результаты дискуссий о статусе женщин в новом обществе, их ролях в семье, о свободе сексуальных отношений. Следует отметить, что мнения психологов в обсуждениях «женского и полового вопроса» не были главными, наибольшую активность проявляли представители партийного руководства. В позициях психологов нашли отражение идеи таких теоретических направлений, как педология и психоанализ. В качестве примера можно обратиться к представлениям А. Б. Запкинда — сторонника социогенетического подхода в педологии и выразителя идей марксистского психоанализа. Он полагал, что, изменяя определенным образом среду, можно влиять на организм, управлять влечениями, физиологическими функциями, направлять высвобождающуюся энергию в русло, нужное революционной общественности. Такое понимание фрейдовского учения приводило ко все большей апелляции к социальному фактору в объяснении функционирования индивидуальных психических структур, к социологизации не только психики, но даже физиологии человека. В последующие годы для нашей страны характерна другая политика, — политика установления тотального контроля над личностью, ее деиндивидуализация, отрицание и подавление сексуальности. В таких условиях, конечно, не могла развиваться не только психология пола, но и другие психологические и непсихологические личностно-ориентированные научные области знания. Развитие психологии пола во второй половине XX столетия (60—80- е годы) Как заметил И. С. Кон, указанное время в психологической наук можно определить, как период «бесполого сексизма». В качестве обосновани этого утверждения И. С. Кон приводит данные об отсутствии в основные отечественных словарях и справочниках научных статей, раскрывающих ключевые понятия психологии пола. В учебной и научной психологической литературе тех лет также практически не использовались понятия «пол», «половые различия», «маскулинность-фемининность». Не раскрывались эти понятия и в «Кратком психологическом словаре», опубликованном под редакцией А. В. Петровского и М. Г. Ярошевского в 1985 году. В массовом учебнике «Общая психология» для педагогических институтов (1977) рассматривались всевозможные психические свойства и отношения, но 31 половые различия нигде, ни в каком контексте не упоминались. В учебнике «Возрастная и педагогическая психология» (1979) в разделе, посвященном подросткам, появляется параграф «Особенности отношений мальчиков и девочек», однако информация, представленная в нем, носит характер общих педагогических рассуждений, да и сам текст занимает всего одну страницу. Несмотря на тщательное избегание изучения учеными-психологами проблем пола и межполовых отношений, все же в конце 60-х и в 70-е годы стали появляться единичные публикации, посвященные этим проблемам. Прежде всего, это работы известных отечественных ученых И. С. Кона и Б. Г. Ананьева. В учебном пособии И. С. Кона «Психология юношеского возраста» (1979) целая глава посвящена взаимоотношениям юношей и девушек и их психосексуальному развитию. В 1981 году в журнале «Вопросы психологии» была опубликована статья И. С. Кона «Психология половых различий», где был представлен обзор и анализ зарубежной литературы по данной проблеме. Ранее (в 1975 году) в сборнике «Соотношение биологического и социального» была опубликована статья И. С. Кона «Половые различия и дифференциация социальных ролей», где проблема поляризации социальных ролей мужчин и женщин рассматривается в двух аспектах: дифференциально-психологическом и социально-нормативном; также в статье детально обсуждается поддерживающая и опровергающая аргументация идей разделения мужских и женских ролей в семье и общественно-производственной сфере на основе принципа взаимодополнительности. Б. Г. Ананьев в своем теоретико-экспериментальном психологическом учении о человеке обосновал необходимость изучения половых характеристик, как первичных (индивидных) свойств человека. В книге Б. Г. Ананьева «Человек как предмет познания» (1969) есть глава «Половой диморфизм и психофизиологическая эволюция человека», правда, в основном речь здесь идет не столько о психологических характеристиках человека, сколько о его психофизиологии Благодаря основополагающим и обобщающим работам Б. Г. Ананьева и И. С. Кона были определены приоритетные направления исследований в области психологии пола. В 80-е годы количество работ, посвященных вопросам психологии пола, стало увеличиваться. Данные работы можно разделить на две группы. К первой группе можно отнести исследования, где результаты о различиях в поведении и психологических характеристиках между людьми разного пола не являлись главной целью исследований и были получены как дополнительные факты в контексте решения других научных проблем 32 (неспециализированные исследования). Вторая группа исследований межполовых взаимодействий — это работы, которые изначально были ориентированы на решение каких-либо проблем психологии пола (специализированные работы). Среди наиболее интересных работ первой группы можно выделить исследования В. С. Агеева, Т. А. Репиной, Н. Я. Приваловой, В. В. Аб¬раменковой. Исследование В. С. Агеева было направлено на поиск межкультурных различий в процессе восприятия человеком человека. Как же в представленных исследованиях интерпретировались выявляемые психологические различия между людьми разного пола, какие использовались обоснования их наличия? Часто причины половых различий совсем не объяснялись, поскольку исследования были ориентированы на другие цели, в других случаях предлагался вариант признания естественности этих различий, обусловленных природными, биологическими различиями полов. Ко второй группе (специализированные работы) можно отнести исследования В. В. Абраменковой, В. Е. Кагана, Я. Л. Коломинского и М. X. Мелтсас, И. И. Лунина, Т. И. Юферевой. В указанных работах были получены результаты, свидетельствующие о различиях в психологических характеристиках и особенностях поведения детей и подростков разного пола; интерпретируя полученные данные, авторы, как правило, не используют категоричных оценочных суждений по поводу выявленных психологических характеристик, присущих представителям мужского или женского пола. Причины половых различий, как правило, объяснялись стереотипами маскулинности-фемининности, доминирующими в общественном сознании, а также исторически сложившимися формами взаимодействия мужчин и женщин. Среди работ второй группы можно обнаружить и исследования, не отличающиеся взвешенной оценкой выявленных половых различий в психологических характеристиках, отражающие сексистские предубеждения авторов в отношении психологических характеристик девушек и женщин. В рассматриваемый период большинству отечественных психологов не были известны адекватные концепции для анализа проблем половой дифференциации. Широкое распространение в научной среде имела биологическая теория полового диморфизма В. А. Геодакяна, которая психологами трактовалась упрощенно, как доказательство врожденности и нсустранимости всех наблюдаемых половых различий. Суть указанной концепции в общих чертах сводится к тому, что процесс воспроизводства любой биологической системы включает в себя две 33 противоположные тенденции: наследственность (консервативный фактов который стремится сохранить неизменными у потомства все родительскг признаки) и изменчивость (благодаря которой возникают новые признаю Женское начало обеспечивает воспроизводство потомства, передач характеристик и свойств от поколения к поколению, а мужской пол, как передовой отряд популяции, берет на себя функции столкновения с новыми условиями существования. Поэтому мужской пол более уязвим, а женский обладает большей устойчивостью и жизнестойкостью к нежелательным воздействиям среды. Концепция В. А. Геодакяна описывает дихотомию мужского и женского, опирающуюся на «интересы» популяции. Как считает автор, его концепция в комплексном изучении человека может сыграть интегрирующую роль. Суть теории, по его мнению, заключается не в противопоставлении мужского и женского начал как «лучшего» и «худшего», а в их отношениях и взаимодополнительности, позволяющих приблизиться к пониманию половых различий. Данная концепция без психологической интерпретации не может быть приложима к анализу развития и функционирования человека. Прямо переносить эволюционно генетические закономерности полового диморфизма на человеческую психологию и поведение неправомерно. Психика человека не развивается по законам биологической эволюции, человек, по сути, сам создает себе среду развития. В этой концепции в общем виде воспроизводится функционалистский, полоролевой подход к трактовке социальных ролей женщин и мужчин в обществе. В целом, можно отметить, что в анализируемый период исследования проблем психологии пола стали проводиться чаще, чем в предыдущие десятилетия; учеными был накоплен определенный фактический материал (преимущественно по психологии половых различий), на который в дальнейшем специалисты могли опираться в решении новых задач. Психология пола в 90-е годы XX столетия В предыдущие десятилетия психология пола как научная область зна¬ния слабо развивалась, возможно, еще и потому, что долгие годы в обществе доминирующими были установки на единообразие, деиндивидуализацию, унификацию личности в разных ее проявлениях, в том числе и психологических, а изучение и акцентирование тех или иных психологических различий мужчин и женщин, как представителей двух социальных групп советских людей, рассматривалось как отступление от магистральных научных направлений, заданных партийным руководством. Научные темы, связанные с полом и сексом, были негласно запрещены, и заниматься этими вопросами в то время было небезопасно для своей 34 профессиональной карьеры. Начиная с 90-х годов обстановка в обществе изменилась. Оказалось, что проблемы психологии пола волнуют многих, и люди готовы покупать и читать популярную и научную литературу, посвященную этим вопросам. Ослабление цензурных запретов и идеологического контроля стимулировало значительное юличество публикаций, посвященных различным аспектам межполовых отношений. Прилавки книжных магазинов стали заполняться популярной литературой о психологии мужчин и женщин, о социальных, эмоциональных, сексуальных аспектах их отношений. Всплеск недостаточно профессиональной литературы о психологических проблемах полов показал острую необходимость научной разработки проблем, весьма значимых для различных групп населения. Большое количество популярной литературы по различным аспектам психологии пола, которая была опубликована в 90-е годы, позволяет ее классифицировать по трем направлениям. К первому направлению относится значительное число популярных изданий, в которых предлагается информация о женской и мужской психологии, а также выдаются примитивные рекомендации по урегулированию сложных проблем во взаимоотношениях мужчин и женщин. Например, О. Р. Арнольд «Почему убегают мужчины?» (М., 1999), Л. Г. Гущина «Мужчина и методы его дрессировки» (М., 1999), А. Ильичев «Практическое пособие по охоте на мужчин» (М., 1999) и др. Данные публикации выступают как своеобразный тренинг на поляризацию мужских и женских качеств и моделей поведения, а также утверждения самых примитивных представлений вообще о людях, не зависимо от их пола. Второе направление объединяет многочисленные психологические энциклопедии для мужчин и женщин. Например, «Женская психология» (составитель Н. А. Литвинцева. — М., 1994), «Энциклопедия для юношей и мужчин» (составитель Л. В. Уда-ринцева — СПб., 1996), «Энциклопедия для женщин. Практическая психология» (автор-составитель О. В. Ходаковская — СПб., 1998). В содержательной части этих изданий речь идет о психологиче¬ских особенностях личности вне ее половой принадлежности, заявленной в названии, такой же общеличностный характер носят и предлагаемые рекомендации, например: как бороться со стрессом, как вести себя в конфликтной ситуации и т. д. К третьему направлению относится совсем небольшая часть книг зарубежных авторов, соориентированых на помощь мужчинам и женщинам в осмыслении тех гендерных стереотипов, которые мешают их личностному росту, саморазвитию, самореализации в профессиональной и семейной 35 сферах. Это работы: Дж. Виткин «Правда о женщинах. 14 мифов, сочиненных мужчинами» (СПб., 1996), Л. Хэй «Власть женщины» (М., 1998). Таким образом, можно отметить, что всплеск недостаточно профессиональной литературы о психологических проблемах полов показал острую необходимость научной разработки проблем, весьма значимых для различных групп населения. К концу века увеличилось и количество научных работ, в которых представлены результаты эмпирического изучения психологических различий между людьми разного пола. Ценным в этих работах является обращение к изучению таких аспектов психологии пола, которые раньше не изучались. Так, если раньше половые различия преимущественно анализировались в сфере представлений о маскулинности и фемининности, а также в полоролевых установках, то большинство последних работ посвящено изучению половые различий в более глубоких и сложных психологических структурах, таких как Я-концспция, морально-этические установки, половая идентичность (например, работы С. И. Кудинова, В. В. Романова, Б. И. Хасан и Ю. А. Тюменевой. Однако не следует рассматривать эти работы как гендерноори¬ентированные, даже в случаях, когда в названии присутствует слово «гендер». В этих работах, как правило, отсутствует рефлексия тех теоретических подходов и концептуализации, в рамках которых проводилось исследование половых различий. Как и ранее, большинство психологов, опубликовавших исследования по проблемам различий между полами в этот период, исходили из положения, что анатомо-физиологические различия между людьми разного пола закономерно будут определять и различия в их психологической сфере. В целом научные работы в области психологии пола последпих лет существенно расширили спектр исследований психологических аспектов проблемы половых различий. Значимым вкладом данных работ в развитие тендерной проблематики является накопление эмпирических фактов о различиях в психологических характеристиках представителей мужского и женского пола, а также привлечение внимания к тем изменениям, которые произошли в системе полоролевых представлений людей (стереотипы маскулинности и фемининности стали менее 31 полярными, чем прежде). Как подчеркивает И. С. Кон «...гендерная проблематика исторически связана с постепенным признанием культурой, а 36 затем и наукой, множественности индивидуальных различий, которые не укладываются в привычные дихотомические схемы». Все исследовательские работы по психологии пола, проведенные в начале и середине XX столетия, можно рассматривать как научные предпосылки развития гендерных исследований в отечественной психологии, создающих основу для становления гендерной психологии. Гендерные различия в индивидных характеристиках. К индивидным характеристикам относят рост, вес, обмен веществ, особенности питания, телосложение, объем легких, объем грудной клетки. Половые различия наблюдаются по целому ряду индивидных характеристик. Современные данные о половых различиях по показателю роста демонстрируют преимущество мальчиков, начиная с рождения, более раннее созревание девочек и, как следствие, более раннее наступление и первого и второго ростового сдвига и несовпадение периодов максимальных скачков в росте у разных полов. У обоих полов наблюдается акселерация роста, причем у городских детей больше, чем у сельских, у детей из обеспеченных слоев населения больше, чем у малоимущих, и у мужчин в большей степени, чем у женщин. Половые различия в росте в целом являются отражением более общих закономерностей: более раннего и более плавного созревания женщин. Однако некоторые данные противоречат этим закономерностям. Наблюдается акселерация веса: девочки и женщины прибавляют в весе больше, чем мальчики и мужчины (по сравнению с предыдущими поколениями). У женщин меньше энергетическая потребность и более стабильный обмен веществ, чем у мужчин. Половые различия по ориентации на трату энергии у обычных испытуемых отсутствуют, однако они есть у лидеров: у женщин существует установка на энергозатраты, а у мужчин — противоположная — на минимизацию усилий, сохранение энергии. Мужчины едят больше женщин. Выбирая пищу, женщины стремятся сохранить фигуру, потреблять здоровую пищу и соблюдать различные, порой изнурительные диеты (вследствие чего возникает угроза для здоровья из-за недоедания). Мужчины прежде всего заботятся о питательности пищи (поэтому не отвергают и жирную пищу, если она питательна). Существующие классификации телосложения в основном предназначены для мужчин, но могут использоваться и для женщин (с определенными поправками). 37 Тип телосложения зависит как от биологических факторов (наследственность, гормоны), так и от социальных (питание, двигательный образ жизни). Мальчики превосходят девочек по жизненному объему легких и отличаются более плавным развитием этого показателя в отличие от скачкообразного у девочек (закономерность, нетипичная для обоих полов). Мужчины имеют преимущество перед женщинами по прочности скелета, и с возрастом это преимущество усиливается. Окружность грудной клетки увеличивается по сравнению с предыдущими поколениями, и акселерация более выражена у мальчиков и юношей, чем у девочек и девушек. Тенденции изменения антропометрических показателей населения не соответствуют современным эталонам красоты. Средства массовой коммуникации, навязывая ограниченное количество таких эталонов, могут вызывать у представителей обоих полов недовольство своей внешностью. Особенно подвержены такому влиянию женщины вследствие сексизма и фейсизма на телеэкранах. (Фейсизм (или "феномен доминирования лица")— это преимущественное выделение лица в изображении мужчин и больший акцент на тело в изображении женщин в </w:t>
      </w:r>
      <w:hyperlink r:id="rId2">
        <w:r>
          <w:rPr>
            <w:rStyle w:val="InternetLink"/>
          </w:rPr>
          <w:t>средствах массовой информации</w:t>
        </w:r>
      </w:hyperlink>
      <w:r>
        <w:rPr/>
        <w:t>.)</w:t>
      </w:r>
    </w:p>
    <w:p>
      <w:pPr>
        <w:pStyle w:val="Normal"/>
        <w:ind w:firstLine="720"/>
        <w:jc w:val="both"/>
        <w:rPr/>
      </w:pPr>
      <w:r>
        <w:rPr/>
      </w:r>
    </w:p>
    <w:sectPr>
      <w:footerReference w:type="default" r:id="rId3"/>
      <w:type w:val="nextPage"/>
      <w:pgSz w:w="11906" w:h="16838"/>
      <w:pgMar w:left="1022" w:right="581" w:gutter="0" w:header="0" w:top="64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8;&#1077;&#1076;&#1089;&#1090;&#1074;&#1072;_&#1084;&#1072;&#1089;&#1089;&#1086;&#1074;&#1086;&#1081;_&#1080;&#1085;&#1092;&#1086;&#1088;&#1084;&#1072;&#1094;&#1080;&#108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5:56:00Z</dcterms:created>
  <dc:creator>user</dc:creator>
  <dc:description/>
  <cp:keywords/>
  <dc:language>en-US</dc:language>
  <cp:lastModifiedBy>user</cp:lastModifiedBy>
  <dcterms:modified xsi:type="dcterms:W3CDTF">2023-11-08T06:22:00Z</dcterms:modified>
  <cp:revision>2</cp:revision>
  <dc:subject/>
  <dc:title>Тема 1</dc:title>
</cp:coreProperties>
</file>