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4. ГЕНДЕРНЫЕ РОЛИ</w:t>
      </w:r>
    </w:p>
    <w:p>
      <w:pPr>
        <w:pStyle w:val="Normal"/>
        <w:jc w:val="center"/>
        <w:rPr>
          <w:b/>
          <w:b/>
          <w:sz w:val="28"/>
          <w:szCs w:val="28"/>
        </w:rPr>
      </w:pPr>
      <w:r>
        <w:rPr>
          <w:b/>
          <w:sz w:val="28"/>
          <w:szCs w:val="28"/>
        </w:rPr>
      </w:r>
    </w:p>
    <w:p>
      <w:pPr>
        <w:pStyle w:val="Normal"/>
        <w:ind w:firstLine="720"/>
        <w:rPr>
          <w:sz w:val="28"/>
          <w:szCs w:val="28"/>
        </w:rPr>
      </w:pPr>
      <w:r>
        <w:rPr>
          <w:sz w:val="28"/>
          <w:szCs w:val="28"/>
        </w:rPr>
        <w:t>4.1. Понятие о гендерных ролях</w:t>
      </w:r>
    </w:p>
    <w:p>
      <w:pPr>
        <w:pStyle w:val="Normal"/>
        <w:ind w:firstLine="720"/>
        <w:rPr>
          <w:sz w:val="28"/>
          <w:szCs w:val="28"/>
        </w:rPr>
      </w:pPr>
      <w:r>
        <w:rPr>
          <w:sz w:val="28"/>
          <w:szCs w:val="28"/>
        </w:rPr>
        <w:t xml:space="preserve">4.2. Влияние сверстников и учителей на формирование гендерной роли. </w:t>
      </w:r>
    </w:p>
    <w:p>
      <w:pPr>
        <w:pStyle w:val="Normal"/>
        <w:ind w:firstLine="720"/>
        <w:rPr>
          <w:sz w:val="28"/>
          <w:szCs w:val="28"/>
        </w:rPr>
      </w:pPr>
      <w:r>
        <w:rPr>
          <w:sz w:val="28"/>
          <w:szCs w:val="28"/>
        </w:rPr>
        <w:t>4.3. Гендерные конфликты</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1. Понятие о гендерных ролях</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Гендерные роли являются одним из видов социальных ролей Исследования социальных ролей помогают прояснить особенности поведения личности, ее взаимосвязи с социальной средой. Специфика социальных ролей, их классификация, взаимовлияние личности и социальной роли, ролевые конфликты – все эти вопросы разрабатывались в ролевых теориях </w:t>
      </w:r>
    </w:p>
    <w:p>
      <w:pPr>
        <w:pStyle w:val="Normal"/>
        <w:ind w:firstLine="720"/>
        <w:jc w:val="both"/>
        <w:rPr>
          <w:sz w:val="28"/>
          <w:szCs w:val="28"/>
        </w:rPr>
      </w:pPr>
      <w:r>
        <w:rPr>
          <w:b/>
          <w:sz w:val="28"/>
          <w:szCs w:val="28"/>
        </w:rPr>
        <w:t>Ролевые теории</w:t>
      </w:r>
      <w:r>
        <w:rPr>
          <w:sz w:val="28"/>
          <w:szCs w:val="28"/>
        </w:rPr>
        <w:t xml:space="preserve"> – одно из направлений интеракционистской ориентации, активно развивающееся в первой половине XX столетия. Наиболее известные представители этого направления И. Гоффман, Р. Линтон, Р. Мертон, Т. Сарбин, Р. Ромметвейт В научный оборот термин "роль" ввели в 1920-1930-е годы Дж.Мид и Р.Линтон. </w:t>
      </w:r>
    </w:p>
    <w:p>
      <w:pPr>
        <w:pStyle w:val="Normal"/>
        <w:ind w:firstLine="720"/>
        <w:jc w:val="both"/>
        <w:rPr>
          <w:sz w:val="28"/>
          <w:szCs w:val="28"/>
        </w:rPr>
      </w:pPr>
      <w:r>
        <w:rPr>
          <w:sz w:val="28"/>
          <w:szCs w:val="28"/>
        </w:rPr>
        <w:t xml:space="preserve">Основоположник интеракционистской ориентации Дж. Мид не дал определения понятия роли. При изложении своих концепций он употреблял понятие роли как весьма неопределенное и применял этот термин, когда развивал идею "принятия роли другого", для объяснения акта взаимодействия индивидов в процессе речевой коммуникации. </w:t>
      </w:r>
    </w:p>
    <w:p>
      <w:pPr>
        <w:pStyle w:val="Normal"/>
        <w:ind w:firstLine="720"/>
        <w:jc w:val="both"/>
        <w:rPr>
          <w:sz w:val="28"/>
          <w:szCs w:val="28"/>
        </w:rPr>
      </w:pPr>
      <w:r>
        <w:rPr>
          <w:sz w:val="28"/>
          <w:szCs w:val="28"/>
        </w:rPr>
        <w:t xml:space="preserve">Фактически понятие роли было взято из сферы театра, где оно использовалось как метафора для обозначения ряда феноменов социального поведения [1]. </w:t>
      </w:r>
    </w:p>
    <w:p>
      <w:pPr>
        <w:pStyle w:val="Normal"/>
        <w:ind w:firstLine="720"/>
        <w:jc w:val="both"/>
        <w:rPr>
          <w:sz w:val="28"/>
          <w:szCs w:val="28"/>
        </w:rPr>
      </w:pPr>
      <w:r>
        <w:rPr>
          <w:sz w:val="28"/>
          <w:szCs w:val="28"/>
        </w:rPr>
        <w:t xml:space="preserve">Значительный вклад в развитие ролевой теории внес Р. Линтон. Он предложил статусно-ролевую концепцию, в рамках которой связи индивида с различными системами общества раскрываются через понятия "роль" и "статус". Широко известно его определение роли как динамического аспекта статуса. Статус, по мнению Р. Линтона, – это то место, которое индивид занимает в данной системе. А понятие роль используется им для описания всей суммы культурных образцов поведения, связанных с определенным статусом. Роль, таким образом, включает установки, ценности и поведение, предписываемое обществом для каждого, имеющего определенный статус. В связи с тем, что роль представляет собой внешнее поведение, она является динамическим аспектом статуса, то есть тем, что индивид должен сделать для оправдания занимаемого им статуса [1]. </w:t>
      </w:r>
    </w:p>
    <w:p>
      <w:pPr>
        <w:pStyle w:val="Normal"/>
        <w:ind w:firstLine="720"/>
        <w:jc w:val="both"/>
        <w:rPr>
          <w:sz w:val="28"/>
          <w:szCs w:val="28"/>
        </w:rPr>
      </w:pPr>
      <w:r>
        <w:rPr>
          <w:b/>
          <w:sz w:val="28"/>
          <w:szCs w:val="28"/>
        </w:rPr>
        <w:t>Социальная роль</w:t>
      </w:r>
      <w:r>
        <w:rPr>
          <w:sz w:val="28"/>
          <w:szCs w:val="28"/>
        </w:rPr>
        <w:t xml:space="preserve"> представляет собой функцию разноуровневых явлений объективного и субъективного порядка, которые находят отражение в ролевом поведении личности [1]. </w:t>
      </w:r>
    </w:p>
    <w:p>
      <w:pPr>
        <w:pStyle w:val="Normal"/>
        <w:ind w:firstLine="720"/>
        <w:jc w:val="both"/>
        <w:rPr>
          <w:sz w:val="28"/>
          <w:szCs w:val="28"/>
        </w:rPr>
      </w:pPr>
      <w:r>
        <w:rPr>
          <w:sz w:val="28"/>
          <w:szCs w:val="28"/>
        </w:rPr>
        <w:t xml:space="preserve">Объективный аспект ролевого поведения задается исполнителю общим способом или выработанным в данном обществе стандартом поведения той или иной социальной роли. </w:t>
      </w:r>
    </w:p>
    <w:p>
      <w:pPr>
        <w:pStyle w:val="Normal"/>
        <w:ind w:firstLine="720"/>
        <w:jc w:val="both"/>
        <w:rPr>
          <w:sz w:val="28"/>
          <w:szCs w:val="28"/>
        </w:rPr>
      </w:pPr>
      <w:r>
        <w:rPr>
          <w:sz w:val="28"/>
          <w:szCs w:val="28"/>
        </w:rPr>
        <w:t xml:space="preserve">Субъективная сторона роли определяется особенностями личности исполнителя роли; ролевое поведение при этом приобретает индивидуализированную, личностную окраску. Каждый человек привносит индивидуальное своеобразие в процесс выполнения той или иной роли. </w:t>
      </w:r>
    </w:p>
    <w:p>
      <w:pPr>
        <w:pStyle w:val="Normal"/>
        <w:ind w:firstLine="720"/>
        <w:jc w:val="both"/>
        <w:rPr>
          <w:sz w:val="28"/>
          <w:szCs w:val="28"/>
        </w:rPr>
      </w:pPr>
      <w:r>
        <w:rPr>
          <w:sz w:val="28"/>
          <w:szCs w:val="28"/>
        </w:rPr>
        <w:t xml:space="preserve">Субъективные и объективные стороны проявления социальной роли соотносятся с социологическим и социально-психологическим подходами в ее изучении. </w:t>
      </w:r>
    </w:p>
    <w:p>
      <w:pPr>
        <w:pStyle w:val="Normal"/>
        <w:ind w:firstLine="720"/>
        <w:jc w:val="both"/>
        <w:rPr>
          <w:sz w:val="28"/>
          <w:szCs w:val="28"/>
        </w:rPr>
      </w:pPr>
      <w:r>
        <w:rPr>
          <w:sz w:val="28"/>
          <w:szCs w:val="28"/>
        </w:rPr>
        <w:t xml:space="preserve">Социологический подход к социальной роли, как правило, имеет отношение к ее безличной, содержательной и нормативной стороне, то есть к виду и содержанию деятельности, к предполагаемому выполнению определенной социальной функции, а также нормам поведения, предъявляемым обществом к выполнению этой функции. </w:t>
      </w:r>
    </w:p>
    <w:p>
      <w:pPr>
        <w:pStyle w:val="Normal"/>
        <w:ind w:firstLine="720"/>
        <w:jc w:val="both"/>
        <w:rPr>
          <w:sz w:val="28"/>
          <w:szCs w:val="28"/>
        </w:rPr>
      </w:pPr>
      <w:r>
        <w:rPr>
          <w:sz w:val="28"/>
          <w:szCs w:val="28"/>
        </w:rPr>
        <w:t xml:space="preserve">Социально-психологический аспект социальной роли связан, прежде всего, с исследованием субъективных факторов социальной роли, то есть с раскрытием определенных социальнопсихологических механизмов и закономерностей восприятия и исполнения социальных ролей. </w:t>
      </w:r>
    </w:p>
    <w:p>
      <w:pPr>
        <w:pStyle w:val="Normal"/>
        <w:ind w:firstLine="720"/>
        <w:jc w:val="both"/>
        <w:rPr>
          <w:sz w:val="28"/>
          <w:szCs w:val="28"/>
        </w:rPr>
      </w:pPr>
      <w:r>
        <w:rPr>
          <w:sz w:val="28"/>
          <w:szCs w:val="28"/>
        </w:rPr>
        <w:t xml:space="preserve">Сложность феномена социальной роли не позволяет предложить четкого определения, в котором были бы отражены все подходы к изучению социальной роли. Американские социальные психологи М. Дойч и Р. Краусс отмечают, что ввиду различных подходов к пониманию роли в социальной психологии нецелесообразно пытаться искать всеобъемлющее определение, а достаточно указать те аспекты социального поведения, которые имеют в виду большинство авторов, когда они говорят о роли. Они выделяют следующие аспекты: </w:t>
      </w:r>
    </w:p>
    <w:p>
      <w:pPr>
        <w:pStyle w:val="Normal"/>
        <w:ind w:firstLine="720"/>
        <w:jc w:val="both"/>
        <w:rPr>
          <w:sz w:val="28"/>
          <w:szCs w:val="28"/>
        </w:rPr>
      </w:pPr>
      <w:r>
        <w:rPr>
          <w:sz w:val="28"/>
          <w:szCs w:val="28"/>
        </w:rPr>
        <w:t xml:space="preserve">- Роль как существующая в обществе система ожиданий относительно поведения индивида, занимающего определенное положение, в его взаимодействии с другими индивидами. </w:t>
      </w:r>
    </w:p>
    <w:p>
      <w:pPr>
        <w:pStyle w:val="Normal"/>
        <w:ind w:firstLine="720"/>
        <w:jc w:val="both"/>
        <w:rPr>
          <w:sz w:val="28"/>
          <w:szCs w:val="28"/>
        </w:rPr>
      </w:pPr>
      <w:r>
        <w:rPr>
          <w:sz w:val="28"/>
          <w:szCs w:val="28"/>
        </w:rPr>
        <w:t xml:space="preserve">- Роль как система специфических ожиданий по отношению к себе индивида, занимающего определенное положение, то есть, как он представляет модель своего собственного поведения во взаимодействии с другими индивидами. </w:t>
      </w:r>
    </w:p>
    <w:p>
      <w:pPr>
        <w:pStyle w:val="Normal"/>
        <w:ind w:firstLine="720"/>
        <w:jc w:val="both"/>
        <w:rPr>
          <w:sz w:val="28"/>
          <w:szCs w:val="28"/>
        </w:rPr>
      </w:pPr>
      <w:r>
        <w:rPr>
          <w:sz w:val="28"/>
          <w:szCs w:val="28"/>
        </w:rPr>
        <w:t xml:space="preserve">- Роль как открытое, наблюдаемое поведение индивида, занимающего определенное положение [1]. </w:t>
      </w:r>
    </w:p>
    <w:p>
      <w:pPr>
        <w:pStyle w:val="Normal"/>
        <w:ind w:firstLine="720"/>
        <w:jc w:val="both"/>
        <w:rPr>
          <w:sz w:val="28"/>
          <w:szCs w:val="28"/>
        </w:rPr>
      </w:pPr>
      <w:r>
        <w:rPr>
          <w:sz w:val="28"/>
          <w:szCs w:val="28"/>
        </w:rPr>
        <w:t xml:space="preserve">Другими словами, в первом случае речь идет о представлениях других людей о том, как должен вести себя индивид, занимающий определенное положение или позицию, во втором – о его собственном представлении, как он должен себя вести в той или иной статусной позиции, и в третьем – о наблюдаемом (реальном) поведении индивида, занимающего определенную позицию. Если окружающим людям известна социальная роль какого-либо индивида в данный момент, то они будут предъявлять к его поведению соответствующие ролевые ожидания. Эти ожидания могут включать в себя вполне определенные предписания (то, что человеку необходимо делать обязательно), определенные запреты (то, чего человек не должен делать) и ряд менее точно определенных ожиданий (то, что человеку следовало бы делать в данной роли). Когда поведение индивида, выполняющего какуюлибо социальную роль, соответствует ожидаемому образцу, оно считается успешным [7]. </w:t>
      </w:r>
    </w:p>
    <w:p>
      <w:pPr>
        <w:pStyle w:val="Normal"/>
        <w:ind w:firstLine="720"/>
        <w:jc w:val="both"/>
        <w:rPr>
          <w:sz w:val="28"/>
          <w:szCs w:val="28"/>
        </w:rPr>
      </w:pPr>
      <w:r>
        <w:rPr>
          <w:sz w:val="28"/>
          <w:szCs w:val="28"/>
        </w:rPr>
        <w:t xml:space="preserve">Успешность выполнения роли индивидом зависит от ряда факторов: </w:t>
      </w:r>
    </w:p>
    <w:p>
      <w:pPr>
        <w:pStyle w:val="Normal"/>
        <w:ind w:firstLine="720"/>
        <w:jc w:val="both"/>
        <w:rPr>
          <w:sz w:val="28"/>
          <w:szCs w:val="28"/>
        </w:rPr>
      </w:pPr>
      <w:r>
        <w:rPr>
          <w:sz w:val="28"/>
          <w:szCs w:val="28"/>
        </w:rPr>
        <w:t xml:space="preserve">1) знание роли или представления о правилах и обязанностях, связанных с данной ролью; </w:t>
      </w:r>
    </w:p>
    <w:p>
      <w:pPr>
        <w:pStyle w:val="Normal"/>
        <w:ind w:firstLine="720"/>
        <w:jc w:val="both"/>
        <w:rPr>
          <w:sz w:val="28"/>
          <w:szCs w:val="28"/>
        </w:rPr>
      </w:pPr>
      <w:r>
        <w:rPr>
          <w:sz w:val="28"/>
          <w:szCs w:val="28"/>
        </w:rPr>
        <w:t xml:space="preserve">2) значимость выполняемой роли; </w:t>
      </w:r>
    </w:p>
    <w:p>
      <w:pPr>
        <w:pStyle w:val="Normal"/>
        <w:ind w:firstLine="720"/>
        <w:jc w:val="both"/>
        <w:rPr>
          <w:sz w:val="28"/>
          <w:szCs w:val="28"/>
        </w:rPr>
      </w:pPr>
      <w:r>
        <w:rPr>
          <w:sz w:val="28"/>
          <w:szCs w:val="28"/>
        </w:rPr>
        <w:t xml:space="preserve">3) умение выполнять данную роль; </w:t>
      </w:r>
    </w:p>
    <w:p>
      <w:pPr>
        <w:pStyle w:val="Normal"/>
        <w:ind w:firstLine="720"/>
        <w:jc w:val="both"/>
        <w:rPr>
          <w:sz w:val="28"/>
          <w:szCs w:val="28"/>
        </w:rPr>
      </w:pPr>
      <w:r>
        <w:rPr>
          <w:sz w:val="28"/>
          <w:szCs w:val="28"/>
        </w:rPr>
        <w:t xml:space="preserve">4) способность рефлексировать свое ролевое поведение. </w:t>
      </w:r>
    </w:p>
    <w:p>
      <w:pPr>
        <w:pStyle w:val="Normal"/>
        <w:ind w:firstLine="720"/>
        <w:jc w:val="both"/>
        <w:rPr>
          <w:sz w:val="28"/>
          <w:szCs w:val="28"/>
        </w:rPr>
      </w:pPr>
      <w:r>
        <w:rPr>
          <w:sz w:val="28"/>
          <w:szCs w:val="28"/>
        </w:rPr>
        <w:t xml:space="preserve">Неуспешное исполнение той или иной роли может вызвать конфликт. </w:t>
      </w:r>
    </w:p>
    <w:p>
      <w:pPr>
        <w:pStyle w:val="Normal"/>
        <w:ind w:firstLine="720"/>
        <w:jc w:val="both"/>
        <w:rPr>
          <w:sz w:val="28"/>
          <w:szCs w:val="28"/>
        </w:rPr>
      </w:pPr>
      <w:r>
        <w:rPr>
          <w:sz w:val="28"/>
          <w:szCs w:val="28"/>
        </w:rPr>
        <w:t xml:space="preserve">Под </w:t>
      </w:r>
      <w:r>
        <w:rPr>
          <w:b/>
          <w:sz w:val="28"/>
          <w:szCs w:val="28"/>
        </w:rPr>
        <w:t>ролевым конфликтом</w:t>
      </w:r>
      <w:r>
        <w:rPr>
          <w:sz w:val="28"/>
          <w:szCs w:val="28"/>
        </w:rPr>
        <w:t xml:space="preserve"> обычно понимается ситуация, в которой индивид, имеющий определенный статус сталкивается с несовместимыми ожиданиями. Различают два типа ролевых конфликтов: межролевые и внутриролевые. </w:t>
      </w:r>
    </w:p>
    <w:p>
      <w:pPr>
        <w:pStyle w:val="Normal"/>
        <w:ind w:firstLine="720"/>
        <w:jc w:val="both"/>
        <w:rPr>
          <w:sz w:val="28"/>
          <w:szCs w:val="28"/>
        </w:rPr>
      </w:pPr>
      <w:r>
        <w:rPr>
          <w:sz w:val="28"/>
          <w:szCs w:val="28"/>
        </w:rPr>
        <w:t xml:space="preserve">К </w:t>
      </w:r>
      <w:r>
        <w:rPr>
          <w:b/>
          <w:sz w:val="28"/>
          <w:szCs w:val="28"/>
        </w:rPr>
        <w:t>межролевым относятся конфликты</w:t>
      </w:r>
      <w:r>
        <w:rPr>
          <w:sz w:val="28"/>
          <w:szCs w:val="28"/>
        </w:rPr>
        <w:t xml:space="preserve">, вызываемые тем, что индивиду одновременно приходится исполнять слишком много ролей, поэтому он не может исполнять все роли одинаково качественно, в соответствии с предписанными требованиями. </w:t>
      </w:r>
    </w:p>
    <w:p>
      <w:pPr>
        <w:pStyle w:val="Normal"/>
        <w:ind w:firstLine="720"/>
        <w:jc w:val="both"/>
        <w:rPr>
          <w:sz w:val="28"/>
          <w:szCs w:val="28"/>
        </w:rPr>
      </w:pPr>
      <w:r>
        <w:rPr>
          <w:b/>
          <w:sz w:val="28"/>
          <w:szCs w:val="28"/>
        </w:rPr>
        <w:t>Внутриролевой конфликт</w:t>
      </w:r>
      <w:r>
        <w:rPr>
          <w:sz w:val="28"/>
          <w:szCs w:val="28"/>
        </w:rPr>
        <w:t xml:space="preserve"> порождается, как правило, противоречивыми требованиями, предъявляемыми к исполнителю одной роли значимыми для него людьми или разными социальными группами. </w:t>
      </w:r>
    </w:p>
    <w:p>
      <w:pPr>
        <w:pStyle w:val="Normal"/>
        <w:ind w:firstLine="720"/>
        <w:jc w:val="both"/>
        <w:rPr>
          <w:sz w:val="28"/>
          <w:szCs w:val="28"/>
        </w:rPr>
      </w:pPr>
      <w:r>
        <w:rPr>
          <w:sz w:val="28"/>
          <w:szCs w:val="28"/>
        </w:rPr>
        <w:t xml:space="preserve">Существует ряд классификаций социальных ролей. Т. Сарбин и В. Ален разделяют роли на формальные (например, профессиональные, социально-демографические) и неформальные (например, лидер, "рубаха-парень", непринятый, "козел отпущения" и др.). </w:t>
      </w:r>
    </w:p>
    <w:p>
      <w:pPr>
        <w:pStyle w:val="Normal"/>
        <w:ind w:firstLine="720"/>
        <w:jc w:val="both"/>
        <w:rPr>
          <w:sz w:val="28"/>
          <w:szCs w:val="28"/>
        </w:rPr>
      </w:pPr>
      <w:r>
        <w:rPr>
          <w:sz w:val="28"/>
          <w:szCs w:val="28"/>
        </w:rPr>
        <w:t xml:space="preserve">Формальные роли относятся к макроструктуре, а неформальные – к микроструктуре. </w:t>
      </w:r>
    </w:p>
    <w:p>
      <w:pPr>
        <w:pStyle w:val="Normal"/>
        <w:ind w:firstLine="720"/>
        <w:jc w:val="both"/>
        <w:rPr>
          <w:sz w:val="28"/>
          <w:szCs w:val="28"/>
        </w:rPr>
      </w:pPr>
      <w:r>
        <w:rPr>
          <w:sz w:val="28"/>
          <w:szCs w:val="28"/>
        </w:rPr>
        <w:t xml:space="preserve">В отношении формальных ролей у участников взаимодействия имеются более четкие и единые представления о правах и обязанностях носителей этих ролей, чем о правах и обязанностях носителей неформальных ролей. </w:t>
      </w:r>
    </w:p>
    <w:p>
      <w:pPr>
        <w:pStyle w:val="Normal"/>
        <w:ind w:firstLine="720"/>
        <w:jc w:val="both"/>
        <w:rPr>
          <w:sz w:val="28"/>
          <w:szCs w:val="28"/>
        </w:rPr>
      </w:pPr>
      <w:r>
        <w:rPr>
          <w:sz w:val="28"/>
          <w:szCs w:val="28"/>
        </w:rPr>
        <w:t xml:space="preserve">По этому же основанию Т. Шибутани разделяет роли на "конвенциональные и межличностные". Межличностные роли по сравнению с конвенциональными гораздо более неопределенны по форме своего выражения в конкретном поведении именно потому, что они связаны с субъективным отношением и психологическими особенностями индивида [6]. </w:t>
      </w:r>
    </w:p>
    <w:p>
      <w:pPr>
        <w:pStyle w:val="Normal"/>
        <w:ind w:firstLine="720"/>
        <w:jc w:val="both"/>
        <w:rPr>
          <w:sz w:val="28"/>
          <w:szCs w:val="28"/>
        </w:rPr>
      </w:pPr>
      <w:r>
        <w:rPr>
          <w:sz w:val="28"/>
          <w:szCs w:val="28"/>
        </w:rPr>
        <w:t xml:space="preserve">Р. Линтон выделяет роли активные и латентные. Это деление обусловлено тем, что индивид как член общества вступает во многие отношения и является одновременно носителем многих ролей, но в каждый данный момент он может активно выполнять лишь одну роль. Именно она будет активной, а другие будут оставаться латентными [6]. </w:t>
      </w:r>
    </w:p>
    <w:p>
      <w:pPr>
        <w:pStyle w:val="Normal"/>
        <w:ind w:firstLine="720"/>
        <w:jc w:val="both"/>
        <w:rPr>
          <w:sz w:val="28"/>
          <w:szCs w:val="28"/>
        </w:rPr>
      </w:pPr>
      <w:r>
        <w:rPr>
          <w:sz w:val="28"/>
          <w:szCs w:val="28"/>
        </w:rPr>
        <w:t xml:space="preserve">Широко распространено предложенное Тибо и Келли деление ролей на "предписанные", то есть внешне заданные, не зависящие от усилий индивида, полученные при рождении (например, дочь, сестра) или несколько позже, в течение жизни (например, взрослый), и "достигнутые", то есть которые достигнуты благодаря личным усилиям данного индивида (например, студент, директор) [2]. </w:t>
      </w:r>
    </w:p>
    <w:p>
      <w:pPr>
        <w:pStyle w:val="Normal"/>
        <w:ind w:firstLine="720"/>
        <w:jc w:val="both"/>
        <w:rPr>
          <w:sz w:val="28"/>
          <w:szCs w:val="28"/>
        </w:rPr>
      </w:pPr>
      <w:r>
        <w:rPr>
          <w:b/>
          <w:sz w:val="28"/>
          <w:szCs w:val="28"/>
        </w:rPr>
        <w:t>Гендерные роли</w:t>
      </w:r>
      <w:r>
        <w:rPr>
          <w:sz w:val="28"/>
          <w:szCs w:val="28"/>
        </w:rPr>
        <w:t xml:space="preserve"> – это роли, обусловленные дифференциацией людей в обществе по признаку пола. </w:t>
      </w:r>
    </w:p>
    <w:p>
      <w:pPr>
        <w:pStyle w:val="Normal"/>
        <w:ind w:firstLine="720"/>
        <w:jc w:val="both"/>
        <w:rPr>
          <w:sz w:val="28"/>
          <w:szCs w:val="28"/>
        </w:rPr>
      </w:pPr>
      <w:r>
        <w:rPr>
          <w:b/>
          <w:sz w:val="28"/>
          <w:szCs w:val="28"/>
        </w:rPr>
        <w:t>Гендерная роль</w:t>
      </w:r>
      <w:r>
        <w:rPr>
          <w:sz w:val="28"/>
          <w:szCs w:val="28"/>
        </w:rPr>
        <w:t xml:space="preserve"> – дифференциация деятельности, статусов, прав и обязанностей индивидов в зависимости от их половой принадлежности; относится к виду ролей социальных, нормативна, выражает определенные социальные ожидания (экспектации), проявляется в поведении. На уровне культуры они существуют в контексте определенной системы половой символики и стереотипов маскулинности и фемининности [6]. </w:t>
      </w:r>
    </w:p>
    <w:p>
      <w:pPr>
        <w:pStyle w:val="Normal"/>
        <w:ind w:firstLine="720"/>
        <w:jc w:val="both"/>
        <w:rPr>
          <w:sz w:val="28"/>
          <w:szCs w:val="28"/>
        </w:rPr>
      </w:pPr>
      <w:r>
        <w:rPr>
          <w:sz w:val="28"/>
          <w:szCs w:val="28"/>
        </w:rPr>
        <w:t xml:space="preserve">Гендерные "роли всегда связаны с определенной нормативной системой, которую личность усваивает и преломляет в своем сознании и поведении" [4, с. 765]. </w:t>
      </w:r>
    </w:p>
    <w:p>
      <w:pPr>
        <w:pStyle w:val="Normal"/>
        <w:ind w:firstLine="720"/>
        <w:jc w:val="both"/>
        <w:rPr>
          <w:sz w:val="28"/>
          <w:szCs w:val="28"/>
        </w:rPr>
      </w:pPr>
      <w:r>
        <w:rPr>
          <w:sz w:val="28"/>
          <w:szCs w:val="28"/>
        </w:rPr>
        <w:t xml:space="preserve">Таким образом, гендерные роли можно рассматривать как внешние проявления моделей поведения и отношений, которые позволяют другим людям судить о принадлежности индивида к мужскому или женскому полу. Другими словами, это социальное проявление гендерной идентичности индивида [2]. </w:t>
      </w:r>
    </w:p>
    <w:p>
      <w:pPr>
        <w:pStyle w:val="Normal"/>
        <w:ind w:firstLine="720"/>
        <w:jc w:val="both"/>
        <w:rPr>
          <w:sz w:val="28"/>
          <w:szCs w:val="28"/>
        </w:rPr>
      </w:pPr>
      <w:r>
        <w:rPr>
          <w:sz w:val="28"/>
          <w:szCs w:val="28"/>
        </w:rPr>
        <w:t xml:space="preserve">Гендерные роли относятся к типу предписанных ролей. Статус будущего мужчины или будущей женщины приобретается ребенком при рождении, а затем в процессе гендерной социализации ребенок обучается исполнять ту или иную гендерную роль. Существующие в обществе гендерные стереотипы оказывают большое влияние на процесс социализации детей, во многом определяя его направленность. Под гендерными стереотипами понимаются стандартизированные представления о моделях поведения и чертах характера, соответствующие понятиям "мужское" и "женское" [3]. </w:t>
      </w:r>
    </w:p>
    <w:p>
      <w:pPr>
        <w:pStyle w:val="Normal"/>
        <w:ind w:firstLine="720"/>
        <w:jc w:val="both"/>
        <w:rPr>
          <w:sz w:val="28"/>
          <w:szCs w:val="28"/>
        </w:rPr>
      </w:pPr>
      <w:r>
        <w:rPr>
          <w:b/>
          <w:sz w:val="28"/>
          <w:szCs w:val="28"/>
        </w:rPr>
        <w:t>Гендерный стереотип</w:t>
      </w:r>
      <w:r>
        <w:rPr>
          <w:sz w:val="28"/>
          <w:szCs w:val="28"/>
        </w:rPr>
        <w:t xml:space="preserve">, касающийся закрепления семейных и профессиональных ролей в соответствии с полом, относится к одному из самых распространенных стереотипов, предписывающих стандартные модели ролевого поведения мужчин и женщин. В соответствии с этим стереотипом для женщин главными социальными ролями считаются семейные роли (мать, хозяйка), для мужчин – профессиональные роли (работник, труженик, добытчик, кормилец). </w:t>
      </w:r>
    </w:p>
    <w:p>
      <w:pPr>
        <w:pStyle w:val="Normal"/>
        <w:ind w:firstLine="720"/>
        <w:jc w:val="both"/>
        <w:rPr>
          <w:sz w:val="28"/>
          <w:szCs w:val="28"/>
        </w:rPr>
      </w:pPr>
      <w:r>
        <w:rPr>
          <w:sz w:val="28"/>
          <w:szCs w:val="28"/>
        </w:rPr>
        <w:t xml:space="preserve">Мужчин принято оценивать по профессиональным успехам, женщин – по наличию семьи и детей. Народная мудрость гласит, что "нормальная" женщина хочет выйти замуж и иметь детей и что все другие интересы, которые у них могут быть, вторичны по отношению к этим семейным ролям. Для выполнения традиционной роли домашней хозяйки женщина должна обладать чуткостью, сострадательностью и заботливостью. В то время как мужчинам предписывается ориентироваться на достижения, от женщин требуются ориентированность на людей и стремление к установлению близких межличностных взаимоотношений. </w:t>
      </w:r>
    </w:p>
    <w:p>
      <w:pPr>
        <w:pStyle w:val="Normal"/>
        <w:ind w:firstLine="720"/>
        <w:jc w:val="both"/>
        <w:rPr>
          <w:sz w:val="28"/>
          <w:szCs w:val="28"/>
        </w:rPr>
      </w:pPr>
      <w:r>
        <w:rPr>
          <w:sz w:val="28"/>
          <w:szCs w:val="28"/>
        </w:rPr>
        <w:t xml:space="preserve">Одним из оснований формирования традиционных гендерных ролей выступает разделение труда по признаку пола. Основным критерием в этом разделении выступает биологическая способность женщин к деторождению. В современных обществах давно отпала та социальная необходимость разделения труда на основе детородной способности женщин, которая существовала в архаических обществах. Большинство женщин работают в производственной сфере вне дома, а мужчины давно перестали быть только "воинами и охотниками", защищающими и кормящими свою семью. И тем не менее стереотипы о традиционных гендерных ролях очень устойчивы: от женщин требуется концентрация на частной (домашней) сфере деятельности, а от мужчин – в сфере профессиональной, общественной [3]. </w:t>
      </w:r>
    </w:p>
    <w:p>
      <w:pPr>
        <w:pStyle w:val="Normal"/>
        <w:ind w:firstLine="720"/>
        <w:jc w:val="both"/>
        <w:rPr>
          <w:sz w:val="28"/>
          <w:szCs w:val="28"/>
        </w:rPr>
      </w:pPr>
      <w:r>
        <w:rPr>
          <w:sz w:val="28"/>
          <w:szCs w:val="28"/>
        </w:rPr>
        <w:t xml:space="preserve">Важную роль в утверждении гендерного стереотипа о закреплении социальных ролей в соответствии с полом сыграла концепция "естественной" взаимодополнительности полов Талкота Парсонса и Роберта Бейлса, рассматривавших дифференциацию мужских и женских ролей в структурно-функциональном плане. </w:t>
      </w:r>
    </w:p>
    <w:p>
      <w:pPr>
        <w:pStyle w:val="Normal"/>
        <w:ind w:firstLine="720"/>
        <w:jc w:val="both"/>
        <w:rPr>
          <w:sz w:val="28"/>
          <w:szCs w:val="28"/>
        </w:rPr>
      </w:pPr>
      <w:r>
        <w:rPr>
          <w:sz w:val="28"/>
          <w:szCs w:val="28"/>
        </w:rPr>
        <w:t xml:space="preserve">Согласно их точке зрения, в современной семье супруги должны выполнять две различные роли. Инструментальная роль состоит в поддержании связи между семьей и внешним миром – это профессиональная деятельность, приносящая материальный доход и социальный статус; экспрессивная роль предполагает в первую очередь заботу о детях и регулирование взаимоотношений внутри семьи. Каким образом на основе этих двух ролей происходит распределение обязанностей между супругами? Парсонс и Бейлс считают, что способность жены к деторождению и уход за детьми определяет однозначно ее экспрессивную роль, а муж, который не может выполнять эти биологические функции, становится исполнителем инструментальной роли [8]. </w:t>
      </w:r>
    </w:p>
    <w:p>
      <w:pPr>
        <w:pStyle w:val="Normal"/>
        <w:ind w:firstLine="720"/>
        <w:jc w:val="both"/>
        <w:rPr>
          <w:sz w:val="28"/>
          <w:szCs w:val="28"/>
        </w:rPr>
      </w:pPr>
      <w:r>
        <w:rPr>
          <w:sz w:val="28"/>
          <w:szCs w:val="28"/>
        </w:rPr>
        <w:t xml:space="preserve">Эта теория способствовала интеграции в единую схему социально-антропологических и психологических данных. Однако феминистская критика показала, что в основе дихотомии инструментальности и экспрессивности – при всей ее эмпирической и житейской убедительности – лежат не столько природные половые различия, сколько социальные нормы, следование которым стесняет индивидуальное саморазвитие и самовыражение женщин и мужчин [5]. </w:t>
      </w:r>
    </w:p>
    <w:p>
      <w:pPr>
        <w:pStyle w:val="Normal"/>
        <w:ind w:firstLine="720"/>
        <w:jc w:val="both"/>
        <w:rPr>
          <w:sz w:val="28"/>
          <w:szCs w:val="28"/>
        </w:rPr>
      </w:pPr>
      <w:r>
        <w:rPr>
          <w:sz w:val="28"/>
          <w:szCs w:val="28"/>
        </w:rPr>
        <w:t xml:space="preserve">Традиционные гендерные роли сдерживают развитие личности и реализацию имеющегося потенциала. Эта идея явилась толчком к разработке Сандрой Бэм концепции андрогинии, согласно которой человек, независимо от своего биолотического пола, может обладать как чертами маскулинности, так и фемининности, соединяя в себе как традиционно женские, так и традиционно мужские качества. Это позволяет выделить маскулинную, фемининную, андрогинную модели гендерных ролей [9]. </w:t>
      </w:r>
    </w:p>
    <w:p>
      <w:pPr>
        <w:pStyle w:val="Normal"/>
        <w:ind w:firstLine="720"/>
        <w:jc w:val="both"/>
        <w:rPr>
          <w:sz w:val="28"/>
          <w:szCs w:val="28"/>
        </w:rPr>
      </w:pPr>
      <w:r>
        <w:rPr>
          <w:sz w:val="28"/>
          <w:szCs w:val="28"/>
        </w:rPr>
        <w:t xml:space="preserve">Эта идея была развита дальше, и Дж. Плек в своих работах начал говорить о расщепленности, или фрагментарности, гендерных ролей [10]. Не существует единой мужской или женской роли. Каждый человек выполняет ряд разнообразных ролей (жены, матери, деловой женщины и т. д.), зачастую эти роли могут не совмещаться, что ведет к ролевому внутриличностному конфликту. </w:t>
      </w:r>
    </w:p>
    <w:p>
      <w:pPr>
        <w:pStyle w:val="Normal"/>
        <w:ind w:firstLine="720"/>
        <w:jc w:val="both"/>
        <w:rPr>
          <w:sz w:val="28"/>
          <w:szCs w:val="28"/>
        </w:rPr>
      </w:pPr>
      <w:r>
        <w:rPr>
          <w:sz w:val="28"/>
          <w:szCs w:val="28"/>
        </w:rPr>
        <w:t xml:space="preserve">Гендерные роли можно изучать на трех различных уровнях. На макросоциальном уровне речь идет о дифференциации социальных функций по половому признаку и о соответствующих культурных нормах. Описать "женскую роль" на этом уровне – значит раскрыть специфику социального положения женщины (типичные виды деятельности, социальный статус, массовые представления о женщине) через соотнесение его с положением мужчины в рамках данного общества, строя. </w:t>
      </w:r>
    </w:p>
    <w:p>
      <w:pPr>
        <w:pStyle w:val="Normal"/>
        <w:ind w:firstLine="720"/>
        <w:jc w:val="both"/>
        <w:rPr>
          <w:sz w:val="28"/>
          <w:szCs w:val="28"/>
        </w:rPr>
      </w:pPr>
      <w:r>
        <w:rPr>
          <w:sz w:val="28"/>
          <w:szCs w:val="28"/>
        </w:rPr>
        <w:t xml:space="preserve">На уровне межличностных отношений гендерная роль производна не только от общесоциальных норм и условий, но и от изучаемой конкретной системы совместной деятельности. Роль матери или жены всегда зависит от того, как конкретно распределяются обязанности в данной семье, как определяются в ней роли отца, мужа, детей и т. д. На интраиндивидуальном уровне интернализованная гендерная роль – производная от особенностей конкретной личности: индивид строит свое поведение в качестве мужа или отца с учетом своих представлений о том, каким, по его мнению, вообще должен быть мужчина, на основе всех своих осознанных и неосознанных установок и жизненного опыта [4]. </w:t>
      </w:r>
    </w:p>
    <w:p>
      <w:pPr>
        <w:pStyle w:val="Normal"/>
        <w:ind w:firstLine="720"/>
        <w:jc w:val="both"/>
        <w:rPr>
          <w:sz w:val="28"/>
          <w:szCs w:val="28"/>
        </w:rPr>
      </w:pPr>
      <w:r>
        <w:rPr>
          <w:sz w:val="28"/>
          <w:szCs w:val="28"/>
        </w:rPr>
        <w:t xml:space="preserve">Таким образом, роли формируются на основе социальных норм. Социальные нормы – это основные правила, которые определяют поведение человека в обществе. По мнению социальных психологов, объяснение многих гендерных различий следует искать не в гормонах и хромосомах, а в социальных нормах, приписывающих нам различные типы поведения, аттитюды и интересы в соответствии с биологическим полом. </w:t>
      </w:r>
    </w:p>
    <w:p>
      <w:pPr>
        <w:pStyle w:val="Normal"/>
        <w:ind w:firstLine="720"/>
        <w:jc w:val="both"/>
        <w:rPr>
          <w:sz w:val="28"/>
          <w:szCs w:val="28"/>
        </w:rPr>
      </w:pPr>
      <w:r>
        <w:rPr>
          <w:sz w:val="28"/>
          <w:szCs w:val="28"/>
        </w:rPr>
        <w:t>Наборы норм, содержащие обобщенную информацию о качествах, свойственных каждому из полов, называются половыми или гендерными ролями. Часть этих социальных норм внедряется в сознание через телевидение и популярную литературу, ряд других мы получаем непосредственно, например, испытывая неодобрение со стороны общества, когда отклоняемся от ожидаемого гендерно-ролевого поведения. Представление о том, что значительная часть нашего поведения напрямую зависит от социальных норм и социального контекста, давно принято наукой.</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4.2. Влияние сверстников и учителей на формирование гендерной роли. </w:t>
      </w:r>
    </w:p>
    <w:p>
      <w:pPr>
        <w:pStyle w:val="Normal"/>
        <w:ind w:firstLine="720"/>
        <w:jc w:val="both"/>
        <w:rPr>
          <w:b/>
          <w:b/>
          <w:sz w:val="28"/>
          <w:szCs w:val="28"/>
        </w:rPr>
      </w:pPr>
      <w:r>
        <w:rPr>
          <w:b/>
          <w:sz w:val="28"/>
          <w:szCs w:val="28"/>
        </w:rPr>
        <w:t xml:space="preserve">Сверстники. </w:t>
      </w:r>
    </w:p>
    <w:p>
      <w:pPr>
        <w:pStyle w:val="Normal"/>
        <w:ind w:firstLine="720"/>
        <w:jc w:val="both"/>
        <w:rPr>
          <w:sz w:val="28"/>
          <w:szCs w:val="28"/>
        </w:rPr>
      </w:pPr>
      <w:r>
        <w:rPr>
          <w:sz w:val="28"/>
          <w:szCs w:val="28"/>
        </w:rPr>
        <w:t xml:space="preserve">Одним из существенных факторов, влияющих на формирование гендерной роли и, в конечном счете, на самореализацию являются сверстники, ориентация на мнение которых в определенные возрастные периоды становится решающей для выбора жизненного пути, стиля жизни. Потребность в аффиляции с ними может толкать инди- 73 вида на отказ от своих способностей, на изменение жизненных ценностей и планов. По оценке возможного вклада основных факторов в интеллектуальную продуктивность, сделанной специалистом по одаренности Дж.Галлагером, 30-50% приходится на такой фактор как способности к овладению абстрактной системой символов, а 15-20% – на влияние сверстников. Эти усредненные показатели даны без учета половозрастных особенностей, тогда как известно, что с раннего детства девочек ориентируют на межличностные отношения, на связь с другими людьми. Исследователи отмечают, что для женщин в большей степени, чем для мужчин характерны аффилиация и радикализм. Более того, вследствие повышенной чувствительности одаренные девочки рано интериоризируют эти установки и демонстрируют высокую социальную адаптированность, которая, зачастую, заставляет их маскировать свои умственные способности. Можно предположить, что для девочек/женщин влияние сверстников более значимо и превышает вышеприведенный показатель. </w:t>
      </w:r>
    </w:p>
    <w:p>
      <w:pPr>
        <w:pStyle w:val="Normal"/>
        <w:ind w:firstLine="720"/>
        <w:jc w:val="both"/>
        <w:rPr>
          <w:sz w:val="28"/>
          <w:szCs w:val="28"/>
        </w:rPr>
      </w:pPr>
      <w:r>
        <w:rPr>
          <w:sz w:val="28"/>
          <w:szCs w:val="28"/>
        </w:rPr>
        <w:t xml:space="preserve">Особенно показателен подростковый период, когда на первый план выходит ориентация на сверстников. Одаренные девочки оказываются перед дилеммой – идти дальнейшим путем развития способностей (для чего необходимо тратить много времени на занятия, отказываться от групповых развлечений, от того, чем занимаются подружки, а зачастую и от них самих) или отдать предпочтение потребности быть принятой группой. Дилемма представляет большие трудности для одаренных девочек, чем для мальчиков – в силу особенностей социализации они больше ориентированы на общение, межличностные отношения. Из-за большей чувствительности к ожиданиям окружающих одаренные девочки также рано понимают, каковы приоритеты для женщин в представлениях современного общества. Именно в подростковом возрасте начинается процесс маскировки одаренности – согласно американским данным, в начальной школе девочки составляют половину всех одаренных детей. К старшим классам они составляют только одну треть от одаренных. </w:t>
      </w:r>
    </w:p>
    <w:p>
      <w:pPr>
        <w:pStyle w:val="Normal"/>
        <w:ind w:firstLine="720"/>
        <w:jc w:val="both"/>
        <w:rPr>
          <w:b/>
          <w:b/>
          <w:sz w:val="28"/>
          <w:szCs w:val="28"/>
        </w:rPr>
      </w:pPr>
      <w:r>
        <w:rPr>
          <w:b/>
          <w:sz w:val="28"/>
          <w:szCs w:val="28"/>
        </w:rPr>
        <w:t>Как общаются учителя с девочками и мальчиками в классе</w:t>
      </w:r>
    </w:p>
    <w:p>
      <w:pPr>
        <w:pStyle w:val="Normal"/>
        <w:ind w:firstLine="720"/>
        <w:jc w:val="both"/>
        <w:rPr>
          <w:sz w:val="28"/>
          <w:szCs w:val="28"/>
        </w:rPr>
      </w:pPr>
      <w:r>
        <w:rPr>
          <w:sz w:val="28"/>
          <w:szCs w:val="28"/>
        </w:rPr>
        <w:t xml:space="preserve">Еще до начала обучения девочек готовят к репродуктивной жизни, "хорошему" поведению, следованию правилам, подавлению собственной инициативы (конформности). В школе этот процесс продолжается – многочисленные зарубежные исследования показали, что школьные учителя уделяют больше внимания в классе мальчикам. </w:t>
      </w:r>
    </w:p>
    <w:p>
      <w:pPr>
        <w:pStyle w:val="Normal"/>
        <w:ind w:firstLine="720"/>
        <w:jc w:val="both"/>
        <w:rPr>
          <w:sz w:val="28"/>
          <w:szCs w:val="28"/>
        </w:rPr>
      </w:pPr>
      <w:r>
        <w:rPr>
          <w:sz w:val="28"/>
          <w:szCs w:val="28"/>
        </w:rPr>
        <w:t xml:space="preserve">Учителя, в первую очередь отвечают на их вопросы и не поощряют их сверстниц к вопросам. Подразумевается, что девочка должна знать, а не исследовать и сомневаться в истинности и полноте знания. Помимо того, что учителя чаще откликаются на разные виды активности мальчиков, они также дают качественно различную обратную связь мальчикам и девочкам. Любой ответ девочки принимается (с той или иной отметкой), от мальчиков требуют большего, настаивают на поиске правильного или более рационального решения. Их ответам также дается более развернутая оценка, на основе которой можно идти дальше. </w:t>
      </w:r>
    </w:p>
    <w:p>
      <w:pPr>
        <w:pStyle w:val="Normal"/>
        <w:ind w:firstLine="720"/>
        <w:jc w:val="both"/>
        <w:rPr>
          <w:sz w:val="28"/>
          <w:szCs w:val="28"/>
        </w:rPr>
      </w:pPr>
      <w:r>
        <w:rPr>
          <w:sz w:val="28"/>
          <w:szCs w:val="28"/>
        </w:rPr>
        <w:t xml:space="preserve">Таким образом, мальчиков больше ориентируют на достижения, на преодоление трудностей, на более высокий уровень притязаний и дают средства, с помощью которых это можно сделать. Количество и качество внимания, уделяемого учителями девочками, в скрытой форме дает им понять, что они на вторых ролях, что в классе есть более важные люди. Учителя по-разному объясняют плохие успехи учащихся разного пола. Неуспех девочек учителя объясняют отсутствием способностей, тогда как у мальчиков подчеркивают недостаток трудолюбия, усилий. Это отличие имеет существенное значение, так как при отсутствии способностей трудолюбие, дополнительные усилия не решат проблему. </w:t>
      </w:r>
    </w:p>
    <w:p>
      <w:pPr>
        <w:pStyle w:val="Normal"/>
        <w:ind w:firstLine="720"/>
        <w:jc w:val="both"/>
        <w:rPr>
          <w:sz w:val="28"/>
          <w:szCs w:val="28"/>
        </w:rPr>
      </w:pPr>
      <w:r>
        <w:rPr>
          <w:sz w:val="28"/>
          <w:szCs w:val="28"/>
        </w:rPr>
        <w:t xml:space="preserve">Следовательно, девочек меньше настраивают на работу, их поощряют принять то, что есть, как должное. Обратное справедливо для мальчиков – их стимулируют работать больше, чтобы добиться успеха. </w:t>
      </w:r>
    </w:p>
    <w:p>
      <w:pPr>
        <w:pStyle w:val="Normal"/>
        <w:ind w:firstLine="720"/>
        <w:jc w:val="both"/>
        <w:rPr>
          <w:sz w:val="28"/>
          <w:szCs w:val="28"/>
        </w:rPr>
      </w:pPr>
      <w:r>
        <w:rPr>
          <w:sz w:val="28"/>
          <w:szCs w:val="28"/>
        </w:rPr>
        <w:t>В школе учителя продолжают усилия семьи по формированию разного типа поведения у девочек и мальчиков: замечено, что выкрики с места, мелкие нарушения дисциплины, сделанные девочками вызывают активное неприятие учителей, тогда как мальчиками те же действия "сходят с рук". Со стороны учителей и родителей на девочек оказывается сильное давление с тем, чтобы заставить их беспрекословно подчиняться всевозможным нормам, правилам и традициям.</w:t>
      </w:r>
    </w:p>
    <w:p>
      <w:pPr>
        <w:pStyle w:val="Normal"/>
        <w:ind w:firstLine="720"/>
        <w:jc w:val="both"/>
        <w:rPr>
          <w:sz w:val="28"/>
          <w:szCs w:val="28"/>
        </w:rPr>
      </w:pPr>
      <w:r>
        <w:rPr>
          <w:sz w:val="28"/>
          <w:szCs w:val="28"/>
        </w:rPr>
        <w:t xml:space="preserve"> </w:t>
      </w:r>
      <w:r>
        <w:rPr>
          <w:sz w:val="28"/>
          <w:szCs w:val="28"/>
        </w:rPr>
        <w:t xml:space="preserve">К отклонениям от норм мальчиков относятся терпимо, тем самым стимулируют у них исследовательскую активность и налагают запрет на нее у девочек. Согласно данным зарубежных исследователей, различия в отношении учителей к учащимся разных полов выражены еще ярче в случае одаренных детей и подростков. </w:t>
      </w:r>
    </w:p>
    <w:p>
      <w:pPr>
        <w:pStyle w:val="Normal"/>
        <w:ind w:firstLine="720"/>
        <w:jc w:val="both"/>
        <w:rPr>
          <w:sz w:val="28"/>
          <w:szCs w:val="28"/>
        </w:rPr>
      </w:pPr>
      <w:r>
        <w:rPr>
          <w:sz w:val="28"/>
          <w:szCs w:val="28"/>
        </w:rPr>
        <w:t xml:space="preserve">Так, учителя считают, что одаренные мальчики превосходят одаренных одноклассниц в области критического и логического мышления, в творческом решении задач. Учителя-мужчины воспринимают одаренных учениц более традиционно, чем учительницы – более эмоциональными, покладистыми, доверчивыми, с менее развитым воображением, любознательностью, изобретательностью. Было также обнаружено, что учителя дают самые низкие оценки тем ученицам, которые проявляют способности к аналитическому мышлению, к выдвижению собственных оригинальных идей, оказывают сопротивление традиционным условностям. Мальчики с подобными характеристиками имеют у учителей высокий рейтинг. Учителя, знающие одаренных учениц хорошо, оценивают их более негативно, чем учителя, не работающие с ними постоянно. Противоположная тенденция свойственна ситуации с одаренными мальчиками. Предубежденное отношение к одаренным ученицам особенно опасно, так как девочки показывают большую восприимчивость к реакциям учителей. </w:t>
      </w:r>
    </w:p>
    <w:p>
      <w:pPr>
        <w:pStyle w:val="Normal"/>
        <w:ind w:firstLine="720"/>
        <w:jc w:val="both"/>
        <w:rPr>
          <w:sz w:val="28"/>
          <w:szCs w:val="28"/>
        </w:rPr>
      </w:pPr>
      <w:r>
        <w:rPr>
          <w:sz w:val="28"/>
          <w:szCs w:val="28"/>
        </w:rPr>
        <w:t xml:space="preserve">Аналогичная практика взаимодействия продолжается на уровне университетского образования. Хотя учителя являются важнейшими источниками влияния на учащихся в школе, не следует забывать, что школьные учебники – непременный атрибут учебного процесса. Учащиеся постоянно ими пользуются, изучают и рассматривают то, что в них включено. Анализ этого материала показывает, что учебники и учебные пособия полны проявлениями сексизма: мальчики в них изображаются главными действующими лицами – смелыми, независимыми, способными на риск, а девочки – пассивными, второстепенными персонажами, ожидающими помощи и поддержки. </w:t>
      </w:r>
    </w:p>
    <w:p>
      <w:pPr>
        <w:pStyle w:val="Normal"/>
        <w:ind w:firstLine="720"/>
        <w:jc w:val="both"/>
        <w:rPr>
          <w:sz w:val="28"/>
          <w:szCs w:val="28"/>
        </w:rPr>
      </w:pPr>
      <w:r>
        <w:rPr>
          <w:b/>
          <w:sz w:val="28"/>
          <w:szCs w:val="28"/>
        </w:rPr>
        <w:t>Современные отечественные учебники</w:t>
      </w:r>
      <w:r>
        <w:rPr>
          <w:sz w:val="28"/>
          <w:szCs w:val="28"/>
        </w:rPr>
        <w:t xml:space="preserve"> отличаются тем же. Мы проанализировали ряд учебников для начальной и средней школы и обнаружили, что в них также преобладают в качестве главных действующих лиц мальчики и мужчины.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аблица 3. Представленность женских и мужских персонажей в учебниках начальной школы.</w:t>
      </w:r>
    </w:p>
    <w:p>
      <w:pPr>
        <w:pStyle w:val="Normal"/>
        <w:ind w:firstLine="720"/>
        <w:jc w:val="both"/>
        <w:rPr>
          <w:b/>
          <w:b/>
          <w:sz w:val="28"/>
          <w:szCs w:val="28"/>
        </w:rPr>
      </w:pPr>
      <w:r>
        <w:rPr>
          <w:b/>
          <w:sz w:val="28"/>
          <w:szCs w:val="28"/>
        </w:rPr>
        <w:drawing>
          <wp:inline distT="0" distB="0" distL="0" distR="0">
            <wp:extent cx="5057140" cy="187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057140" cy="1873885"/>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На иллюстрациях в 66.0% изображены только мальчики и мужчины, тогда как только девочки и женщины присутствуют на 13.6% картинок. Еще больший дисбаланс характерен для рассказов, упражнений и задач – в 81.2% присутствуют только мальчики и мужчины и лишь в 17.9% – девочки и женщины. В подавляющем числе иллюстраций, рассказов, упражнений женские персонажи наделены стереотипными характеристиками – их спасают, защищают, поучают. Еще один пример непродуманного составления учебников – книга для чтения для 3-го 76 класса: среди 38 авторов рассказов, стихотворений нашлось место лишь для одной женщины. Мальчики получают явное преимущество в попытках "найти себя" на страницах школьных учебников, отождествить себя с героями рассказов и упражнений, в то время как девочки не находят для себя ролевых моделей. Девочки получают неявную установку на то, что не они главные действующие лица. Однако известно, что количество может и не быть самым значимым показателем. </w:t>
      </w:r>
    </w:p>
    <w:p>
      <w:pPr>
        <w:pStyle w:val="Normal"/>
        <w:ind w:firstLine="720"/>
        <w:jc w:val="both"/>
        <w:rPr>
          <w:sz w:val="28"/>
          <w:szCs w:val="28"/>
        </w:rPr>
      </w:pPr>
      <w:r>
        <w:rPr>
          <w:sz w:val="28"/>
          <w:szCs w:val="28"/>
        </w:rPr>
        <w:t xml:space="preserve">Каково же содержание иллюстраций, рассказов, в которых фигурируют девочки и женщины? Какие роли им отводятся, какими характеристиками они наделяются? Содержательный анализ помогает раскрыть доминирование обыденных стереотипов относительно места женщин и мужчин в жизни. В тех редких случаях, когда женщины и девочки появляются на страницах учебников, они, в большинстве случаев, представлены пассивными, зависимыми, несамостоятельными – болеют, заблудились, им помогают, их спасают. Они показаны в ситуациях, закрепляющих стереотипные представления о полах: из 5 математических задач, в которых действуют лица женского пола (в остальных 15 представлен мужской пол), в трех они занимаются покупками и кухней. </w:t>
      </w:r>
    </w:p>
    <w:p>
      <w:pPr>
        <w:pStyle w:val="Normal"/>
        <w:ind w:firstLine="720"/>
        <w:jc w:val="both"/>
        <w:rPr>
          <w:sz w:val="28"/>
          <w:szCs w:val="28"/>
        </w:rPr>
      </w:pPr>
      <w:r>
        <w:rPr>
          <w:sz w:val="28"/>
          <w:szCs w:val="28"/>
        </w:rPr>
        <w:t xml:space="preserve">На картинках в том же учебнике математики мужчины и мальчики изображены активными, занятыми работой, своим хобби – играют в шахматы, во что-то играют все вместе, работают или же в традиционном виде (мальчик лежит на тахте в задумчивости). А вот упражнение для закрепления больших числительных с таким примером для подстановки: "Я родился в ... году". Такой пример ставит, по крайней мере, половину класса в положение людей, которых не стоит замечать. </w:t>
      </w:r>
    </w:p>
    <w:p>
      <w:pPr>
        <w:pStyle w:val="Normal"/>
        <w:ind w:firstLine="720"/>
        <w:jc w:val="both"/>
        <w:rPr>
          <w:sz w:val="28"/>
          <w:szCs w:val="28"/>
        </w:rPr>
      </w:pPr>
      <w:r>
        <w:rPr>
          <w:sz w:val="28"/>
          <w:szCs w:val="28"/>
        </w:rPr>
        <w:t xml:space="preserve">Еще одно упражнение из учебника русского языка "Чем пахнут ремесла": на сопровождающей картинке и в самом упражнении, посвященном профессиям, представлены только мужчины. Скрытое "послание" таково: мир профессий существует, в первую очередь, для мужчин, для женщины – это второстепенно. </w:t>
      </w:r>
    </w:p>
    <w:p>
      <w:pPr>
        <w:pStyle w:val="Normal"/>
        <w:ind w:firstLine="720"/>
        <w:jc w:val="both"/>
        <w:rPr>
          <w:sz w:val="28"/>
          <w:szCs w:val="28"/>
        </w:rPr>
      </w:pPr>
      <w:r>
        <w:rPr>
          <w:sz w:val="28"/>
          <w:szCs w:val="28"/>
        </w:rPr>
        <w:t xml:space="preserve">Стереотипные представления могут проявляться весьма тонко через неосознаваемый подбор лексики. Так, в пробном учебнике математики для 1-го класса в тех случаях, когда речь идет о девочке, используется глагол "отдала", то есть "поделилась", проявила женское качество заботы о других. Когда речь идет о мальчике, мужчине, чаще употребляется выражение "он дал", которое имеет несколько другой смысловой оттенок. </w:t>
      </w:r>
    </w:p>
    <w:p>
      <w:pPr>
        <w:pStyle w:val="Normal"/>
        <w:ind w:firstLine="720"/>
        <w:jc w:val="both"/>
        <w:rPr>
          <w:sz w:val="28"/>
          <w:szCs w:val="28"/>
        </w:rPr>
      </w:pPr>
      <w:r>
        <w:rPr>
          <w:sz w:val="28"/>
          <w:szCs w:val="28"/>
        </w:rPr>
        <w:t xml:space="preserve">Скрытый и явный сексизм присутствует и в учебниках для старших классов, давая веские основания для предположений о некоторой доле его влияния на профессиональный выбор девушек и юношей. Например, в учебнике по алгебре и началам анализа приведен ряд портретов ученых со времен древней истории до наших дней. Он состоит только из мужчин, не смотря на то, что в истории человечества существовали выдающиеся женщины-математики и им пришлось преодолеть исключительные препятствия (то есть проявить исключительные качества личности) для того, чтобы реализовать свои способности. </w:t>
      </w:r>
    </w:p>
    <w:p>
      <w:pPr>
        <w:pStyle w:val="Normal"/>
        <w:ind w:firstLine="720"/>
        <w:jc w:val="both"/>
        <w:rPr>
          <w:sz w:val="28"/>
          <w:szCs w:val="28"/>
        </w:rPr>
      </w:pPr>
      <w:r>
        <w:rPr>
          <w:sz w:val="28"/>
          <w:szCs w:val="28"/>
        </w:rPr>
        <w:t xml:space="preserve">Вышеприведенные данные описывают сложность и противоречивость освоения социальной роли и социальной ситуации развития для всех девушек. Для одаренных девочек эти проблемы приобретают особую остроту в силу ряда причин: как большинство одаренных они обладают высокой чувствительностью к ожиданиям окружающих; в процессе гендерной социализации у них развивается выраженная способность к адаптации. </w:t>
      </w:r>
    </w:p>
    <w:p>
      <w:pPr>
        <w:pStyle w:val="Normal"/>
        <w:ind w:firstLine="720"/>
        <w:jc w:val="both"/>
        <w:rPr>
          <w:sz w:val="28"/>
          <w:szCs w:val="28"/>
        </w:rPr>
      </w:pPr>
      <w:r>
        <w:rPr>
          <w:sz w:val="28"/>
          <w:szCs w:val="28"/>
        </w:rPr>
        <w:t xml:space="preserve">Сексистскому влиянию трудно не поддаться прежде всего потому, что оно оказывается преимущественно косвенно – никто прямо, официально не выражает сомнений в способностях, личных качествах, праве на выбор (хотя и такое не редкость в обыденной жизни, в средствах массовой информации, на работе и т.д.). Однако, имплицитно, вербально и невербально, через книги, учебники, газеты, рекламу, кинофильмы и телепередачи, поведение значимых других идет поток информации об "истинном" предназначении женщины. </w:t>
      </w:r>
    </w:p>
    <w:p>
      <w:pPr>
        <w:pStyle w:val="Normal"/>
        <w:ind w:firstLine="720"/>
        <w:jc w:val="both"/>
        <w:rPr>
          <w:sz w:val="28"/>
          <w:szCs w:val="28"/>
        </w:rPr>
      </w:pPr>
      <w:r>
        <w:rPr>
          <w:sz w:val="28"/>
          <w:szCs w:val="28"/>
        </w:rPr>
        <w:t xml:space="preserve">Таким образом, освоение гендерной роли в результате гендерной социализации порождают следующие барьеры, препятствующие самоактуализации женщин </w:t>
      </w:r>
    </w:p>
    <w:p>
      <w:pPr>
        <w:pStyle w:val="Normal"/>
        <w:ind w:firstLine="720"/>
        <w:jc w:val="both"/>
        <w:rPr>
          <w:sz w:val="28"/>
          <w:szCs w:val="28"/>
        </w:rPr>
      </w:pPr>
      <w:r>
        <w:rPr>
          <w:sz w:val="28"/>
          <w:szCs w:val="28"/>
        </w:rPr>
        <w:t xml:space="preserve">• </w:t>
      </w:r>
      <w:r>
        <w:rPr>
          <w:sz w:val="28"/>
          <w:szCs w:val="28"/>
        </w:rPr>
        <w:t xml:space="preserve">боязнь неудачи; </w:t>
      </w:r>
    </w:p>
    <w:p>
      <w:pPr>
        <w:pStyle w:val="Normal"/>
        <w:ind w:firstLine="720"/>
        <w:jc w:val="both"/>
        <w:rPr>
          <w:sz w:val="28"/>
          <w:szCs w:val="28"/>
        </w:rPr>
      </w:pPr>
      <w:r>
        <w:rPr>
          <w:sz w:val="28"/>
          <w:szCs w:val="28"/>
        </w:rPr>
        <w:t xml:space="preserve">• </w:t>
      </w:r>
      <w:r>
        <w:rPr>
          <w:sz w:val="28"/>
          <w:szCs w:val="28"/>
        </w:rPr>
        <w:t xml:space="preserve">боязнь успеха; </w:t>
      </w:r>
    </w:p>
    <w:p>
      <w:pPr>
        <w:pStyle w:val="Normal"/>
        <w:ind w:firstLine="720"/>
        <w:jc w:val="both"/>
        <w:rPr>
          <w:sz w:val="28"/>
          <w:szCs w:val="28"/>
        </w:rPr>
      </w:pPr>
      <w:r>
        <w:rPr>
          <w:sz w:val="28"/>
          <w:szCs w:val="28"/>
        </w:rPr>
        <w:t xml:space="preserve">• </w:t>
      </w:r>
      <w:r>
        <w:rPr>
          <w:sz w:val="28"/>
          <w:szCs w:val="28"/>
        </w:rPr>
        <w:t xml:space="preserve">боязнь утраты женственности; </w:t>
      </w:r>
    </w:p>
    <w:p>
      <w:pPr>
        <w:pStyle w:val="Normal"/>
        <w:ind w:firstLine="720"/>
        <w:jc w:val="both"/>
        <w:rPr>
          <w:sz w:val="28"/>
          <w:szCs w:val="28"/>
        </w:rPr>
      </w:pPr>
      <w:r>
        <w:rPr>
          <w:sz w:val="28"/>
          <w:szCs w:val="28"/>
        </w:rPr>
        <w:t xml:space="preserve">• </w:t>
      </w:r>
      <w:r>
        <w:rPr>
          <w:sz w:val="28"/>
          <w:szCs w:val="28"/>
        </w:rPr>
        <w:t xml:space="preserve">боязнь общественного отвержения; </w:t>
      </w:r>
    </w:p>
    <w:p>
      <w:pPr>
        <w:pStyle w:val="Normal"/>
        <w:ind w:firstLine="720"/>
        <w:jc w:val="both"/>
        <w:rPr>
          <w:sz w:val="28"/>
          <w:szCs w:val="28"/>
        </w:rPr>
      </w:pPr>
      <w:r>
        <w:rPr>
          <w:sz w:val="28"/>
          <w:szCs w:val="28"/>
        </w:rPr>
        <w:t xml:space="preserve">• </w:t>
      </w:r>
      <w:r>
        <w:rPr>
          <w:sz w:val="28"/>
          <w:szCs w:val="28"/>
        </w:rPr>
        <w:t xml:space="preserve">недостаток уверенности в себе; </w:t>
      </w:r>
    </w:p>
    <w:p>
      <w:pPr>
        <w:pStyle w:val="Normal"/>
        <w:ind w:firstLine="720"/>
        <w:jc w:val="both"/>
        <w:rPr>
          <w:sz w:val="28"/>
          <w:szCs w:val="28"/>
        </w:rPr>
      </w:pPr>
      <w:r>
        <w:rPr>
          <w:sz w:val="28"/>
          <w:szCs w:val="28"/>
        </w:rPr>
        <w:t xml:space="preserve">• </w:t>
      </w:r>
      <w:r>
        <w:rPr>
          <w:sz w:val="28"/>
          <w:szCs w:val="28"/>
        </w:rPr>
        <w:t xml:space="preserve">недостаток настойчивости в достижении цели; </w:t>
      </w:r>
    </w:p>
    <w:p>
      <w:pPr>
        <w:pStyle w:val="Normal"/>
        <w:ind w:firstLine="720"/>
        <w:jc w:val="both"/>
        <w:rPr>
          <w:sz w:val="28"/>
          <w:szCs w:val="28"/>
        </w:rPr>
      </w:pPr>
      <w:r>
        <w:rPr>
          <w:sz w:val="28"/>
          <w:szCs w:val="28"/>
        </w:rPr>
        <w:t xml:space="preserve">• </w:t>
      </w:r>
      <w:r>
        <w:rPr>
          <w:sz w:val="28"/>
          <w:szCs w:val="28"/>
        </w:rPr>
        <w:t xml:space="preserve">чувство вины. </w:t>
      </w:r>
    </w:p>
    <w:p>
      <w:pPr>
        <w:pStyle w:val="Normal"/>
        <w:ind w:firstLine="720"/>
        <w:jc w:val="both"/>
        <w:rPr>
          <w:sz w:val="28"/>
          <w:szCs w:val="28"/>
        </w:rPr>
      </w:pPr>
      <w:r>
        <w:rPr>
          <w:sz w:val="28"/>
          <w:szCs w:val="28"/>
        </w:rPr>
        <w:t>Вышеперечисленные особенности сказываются на общем психическом развитии, на семейных взаимоотношениях, влияют на жизненные выборы, на профессиональную реализац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3. Гендерные конфликты</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Гендерный конфликт</w:t>
      </w:r>
      <w:r>
        <w:rPr>
          <w:sz w:val="28"/>
          <w:szCs w:val="28"/>
        </w:rPr>
        <w:t xml:space="preserve"> вызван противоречием между нормативными представлениями о чертах личности и особенностях поведения мужчин и женщин и невозможностью или нежеланием личности и группы людей соответствовать этим представлениям-требованиям. </w:t>
      </w:r>
    </w:p>
    <w:p>
      <w:pPr>
        <w:pStyle w:val="Normal"/>
        <w:ind w:firstLine="720"/>
        <w:jc w:val="both"/>
        <w:rPr>
          <w:sz w:val="28"/>
          <w:szCs w:val="28"/>
        </w:rPr>
      </w:pPr>
      <w:r>
        <w:rPr>
          <w:sz w:val="28"/>
          <w:szCs w:val="28"/>
        </w:rPr>
        <w:t xml:space="preserve">В соответствии с выделенными уровнями анализа гендерных ролей можно рассмотреть и </w:t>
      </w:r>
      <w:r>
        <w:rPr>
          <w:b/>
          <w:sz w:val="28"/>
          <w:szCs w:val="28"/>
        </w:rPr>
        <w:t>три типа конфликтов</w:t>
      </w:r>
      <w:r>
        <w:rPr>
          <w:sz w:val="28"/>
          <w:szCs w:val="28"/>
        </w:rPr>
        <w:t xml:space="preserve">, которые могут быть вызваны ситуацией рассогласования традиционного полоролевого поведения и потребностями личности в изменении содержания предписанных гендерных ролей. Любой гендерный конфликт базируется на полоролевой дифференциации, существующей в любом обществе. На всех уровнях функционирования социальной реальности гендерные конфликты порождаются дифференциацией гендерных ролей. </w:t>
      </w:r>
    </w:p>
    <w:p>
      <w:pPr>
        <w:pStyle w:val="Normal"/>
        <w:ind w:firstLine="720"/>
        <w:jc w:val="both"/>
        <w:rPr>
          <w:sz w:val="28"/>
          <w:szCs w:val="28"/>
        </w:rPr>
      </w:pPr>
      <w:r>
        <w:rPr>
          <w:b/>
          <w:sz w:val="28"/>
          <w:szCs w:val="28"/>
        </w:rPr>
        <w:t>Гендерная дифференциация</w:t>
      </w:r>
      <w:r>
        <w:rPr>
          <w:sz w:val="28"/>
          <w:szCs w:val="28"/>
        </w:rPr>
        <w:t xml:space="preserve"> – процесс, в котором биологические различия между мужчинами и женщинами наделяются социальным значением и употребляются как средства социальной классификации [3]. </w:t>
      </w:r>
    </w:p>
    <w:p>
      <w:pPr>
        <w:pStyle w:val="Normal"/>
        <w:ind w:firstLine="720"/>
        <w:jc w:val="both"/>
        <w:rPr>
          <w:sz w:val="28"/>
          <w:szCs w:val="28"/>
        </w:rPr>
      </w:pPr>
      <w:r>
        <w:rPr>
          <w:sz w:val="28"/>
          <w:szCs w:val="28"/>
        </w:rPr>
        <w:t xml:space="preserve">На макроуровне гендерный конфликт представляет собой </w:t>
      </w:r>
      <w:r>
        <w:rPr>
          <w:b/>
          <w:sz w:val="28"/>
          <w:szCs w:val="28"/>
        </w:rPr>
        <w:t>социальный конфликт</w:t>
      </w:r>
      <w:r>
        <w:rPr>
          <w:sz w:val="28"/>
          <w:szCs w:val="28"/>
        </w:rPr>
        <w:t xml:space="preserve">. В основе социального конфликта лежит борьба между социальными группами людей за реализацию собственных целей. В упрощенном виде гендерный конфликт на макросоциальном уровне можно рассмотреть как конфликт интересов, то есть борьбу женщин как социальной группы за более высокий статус в обществе. Во всех современных обществах женщины по сравнению с мужчинами обладают более низким статусом, следовательно, они имеют меньше власти и меньше доступа к принятию решений, важных для общественного развития. "До сих пор не обнаружено такое общество, в котором женщины обладали бы большей властью, чем мужчины" [5, с. 164]. </w:t>
      </w:r>
    </w:p>
    <w:p>
      <w:pPr>
        <w:pStyle w:val="Normal"/>
        <w:ind w:firstLine="720"/>
        <w:jc w:val="both"/>
        <w:rPr>
          <w:sz w:val="28"/>
          <w:szCs w:val="28"/>
        </w:rPr>
      </w:pPr>
      <w:r>
        <w:rPr>
          <w:sz w:val="28"/>
          <w:szCs w:val="28"/>
        </w:rPr>
        <w:t xml:space="preserve">В обществах нет баланса между "публичными" сферами жизни, где доминируют мужчины, и "приватными" сферами, где "правят" женщины. Материнство, как и ранее, используется в качестве основного аргумента для закрепления за женщинами основной ответственности за дом и семью и их отстранения от принятия ключевых решений в экономике и политике. В результате основные мужские цитадели – международная дипломатия, вопросы вооружения, операции на рынке ценных бумаг, распределение государственного бюджета – остаются неприступными. Таким образом, управление государством осуществляется преимущественно мужской частью населения, составляющей в правительствах и парламентах всех стран подавляющее большинство, а это приводит к доминированию тех ценностей, которые связаны в первую очередь с удовлетворением их собственных интересов [9]. </w:t>
      </w:r>
    </w:p>
    <w:p>
      <w:pPr>
        <w:pStyle w:val="Normal"/>
        <w:ind w:firstLine="720"/>
        <w:jc w:val="both"/>
        <w:rPr>
          <w:sz w:val="28"/>
          <w:szCs w:val="28"/>
        </w:rPr>
      </w:pPr>
      <w:r>
        <w:rPr>
          <w:sz w:val="28"/>
          <w:szCs w:val="28"/>
        </w:rPr>
        <w:t xml:space="preserve">Ситуация становится конфликтной, когда имеет место не только осознание противоречивых позиций двух сторон (когнитивный аспект), но это осознание вызывает у участников конфликта негативные эмоциональные переживания (эмотивный аспект) и побуждает к активным действиям (конативный аспект), направленным на устранения этого противоречия. </w:t>
      </w:r>
    </w:p>
    <w:p>
      <w:pPr>
        <w:pStyle w:val="Normal"/>
        <w:ind w:firstLine="720"/>
        <w:jc w:val="both"/>
        <w:rPr>
          <w:sz w:val="28"/>
          <w:szCs w:val="28"/>
        </w:rPr>
      </w:pPr>
      <w:r>
        <w:rPr>
          <w:sz w:val="28"/>
          <w:szCs w:val="28"/>
        </w:rPr>
        <w:t xml:space="preserve">В ситуации гендерного социального конфликта осознание женщинами их более низкого по сравнению с мужчинами статуса в обществе и несогласие с таким установившимся порядком может проявиться в активизации женских движений за свои права (первая и вторая волна феминизма). В последнее время данный вид конфликта в демократически ориентированных обществах становится институционализированным, то есть разрешается законодательным путем. </w:t>
      </w:r>
    </w:p>
    <w:p>
      <w:pPr>
        <w:pStyle w:val="Normal"/>
        <w:ind w:firstLine="720"/>
        <w:jc w:val="both"/>
        <w:rPr>
          <w:sz w:val="28"/>
          <w:szCs w:val="28"/>
        </w:rPr>
      </w:pPr>
      <w:r>
        <w:rPr>
          <w:sz w:val="28"/>
          <w:szCs w:val="28"/>
        </w:rPr>
        <w:t xml:space="preserve">Так, например, Швеция лидирует среди западных стран в области законодательства, гарантирующего соблюдение равенства полов. Доля женщин, имеющих оплачиваемую работу, очень высока: в 1986 году она равнялась 80 % для женщин в возрасте от 16 до 64 лет. Любой гражданин Швеции может получить государственное пособие на ребенка, составляющее около 90 % средней заработной платы; выплаты начинаются за месяц до рождения и заканчиваются, когда ребенку исполнится шесть месяцев. Родители договариваются между собой, кто из них возьмет отпуск по уходу за ребенком, и в зависимости от их решения шестимесячное пособие выплачивается либо матери, либо отцу. Эти меры в определенной степени доказали свою эффективность в том, что касается возможностей женщин добиться высокого положения в обществе. Так, женщины имеют четвертую часть мест в парламенте Швеции, и это один из самых высоких показателей в мире [5]. </w:t>
      </w:r>
    </w:p>
    <w:p>
      <w:pPr>
        <w:pStyle w:val="Normal"/>
        <w:ind w:firstLine="720"/>
        <w:jc w:val="both"/>
        <w:rPr>
          <w:sz w:val="28"/>
          <w:szCs w:val="28"/>
        </w:rPr>
      </w:pPr>
      <w:r>
        <w:rPr>
          <w:sz w:val="28"/>
          <w:szCs w:val="28"/>
        </w:rPr>
        <w:t xml:space="preserve">На уровне </w:t>
      </w:r>
      <w:r>
        <w:rPr>
          <w:b/>
          <w:sz w:val="28"/>
          <w:szCs w:val="28"/>
        </w:rPr>
        <w:t>межличностных отношений гендерные конфликты</w:t>
      </w:r>
      <w:r>
        <w:rPr>
          <w:sz w:val="28"/>
          <w:szCs w:val="28"/>
        </w:rPr>
        <w:t xml:space="preserve"> наиболее распространены в семейной и профессиональной сферах. </w:t>
      </w:r>
    </w:p>
    <w:p>
      <w:pPr>
        <w:pStyle w:val="Normal"/>
        <w:ind w:firstLine="720"/>
        <w:jc w:val="both"/>
        <w:rPr>
          <w:sz w:val="28"/>
          <w:szCs w:val="28"/>
        </w:rPr>
      </w:pPr>
      <w:r>
        <w:rPr>
          <w:sz w:val="28"/>
          <w:szCs w:val="28"/>
        </w:rPr>
        <w:t xml:space="preserve">Остановимся на анализе гендерных конфликтов в сфере семейных отношений. Исследователи, занимающиеся изучением семейных отношений, как правило, обращают свое внимание на такой значимый показатель семейной жизни, как характер распределения ролей в семье между мужем и женой. Так, в работе Ю. Е. Алешиной и И.Ю. Борисова поло-ролевая дифференциация рассматривается как комплексный показатель, учитывающий не только реальное распределение ролей в семье, но и отношение к нему супругов [1]. В работе В. П. Левкович и О. Э. Зуськовой подчеркивается, что потребность супругов в исполнении определенных ролей в семье выступает как одна из базовых потребностей совместной супружеской жизни [8]. </w:t>
      </w:r>
    </w:p>
    <w:p>
      <w:pPr>
        <w:pStyle w:val="Normal"/>
        <w:ind w:firstLine="720"/>
        <w:jc w:val="both"/>
        <w:rPr>
          <w:sz w:val="28"/>
          <w:szCs w:val="28"/>
        </w:rPr>
      </w:pPr>
      <w:r>
        <w:rPr>
          <w:sz w:val="28"/>
          <w:szCs w:val="28"/>
        </w:rPr>
        <w:t xml:space="preserve">В основе семейных конфликтов лежат неоправданные ожидания, связанные с ролевым поведением супругов. Гендерные конфликты в основном вызваны потребностью в перераспределении традиционных женских и мужских ролей. Как правило, мужчины имеют установки на традиционный тип семейных отношений в быту (жена выполняет больший объем домашних работ, а если муж ей и помогает, то только выполнением традиционных видов "мужской работы"). Женщины чаще склоняются к эгалитарному типу распределения ролей в семье, при котором семейные обязанности делятся поровну между мужем и женой, либо распределяются в зависимости от сложившейся ситуации: основную часть домашних дел берет на себя тот член семьи, у кого больше свободного времени. </w:t>
      </w:r>
    </w:p>
    <w:p>
      <w:pPr>
        <w:pStyle w:val="Normal"/>
        <w:ind w:firstLine="720"/>
        <w:jc w:val="both"/>
        <w:rPr>
          <w:sz w:val="28"/>
          <w:szCs w:val="28"/>
        </w:rPr>
      </w:pPr>
      <w:r>
        <w:rPr>
          <w:sz w:val="28"/>
          <w:szCs w:val="28"/>
        </w:rPr>
        <w:t xml:space="preserve">При изучении гендерных конфликтов не менее важным, чем анализ его причин, является определение </w:t>
      </w:r>
      <w:r>
        <w:rPr>
          <w:b/>
          <w:sz w:val="28"/>
          <w:szCs w:val="28"/>
        </w:rPr>
        <w:t>поведенческих стратегий</w:t>
      </w:r>
      <w:r>
        <w:rPr>
          <w:sz w:val="28"/>
          <w:szCs w:val="28"/>
        </w:rPr>
        <w:t xml:space="preserve">, способствующих конструктивному разрешению возникших противоречий. Известны три основные стратегии поведения в ситуации межличностного конфликта [10]. </w:t>
      </w:r>
    </w:p>
    <w:p>
      <w:pPr>
        <w:pStyle w:val="Normal"/>
        <w:ind w:firstLine="720"/>
        <w:jc w:val="both"/>
        <w:rPr>
          <w:sz w:val="28"/>
          <w:szCs w:val="28"/>
        </w:rPr>
      </w:pPr>
      <w:r>
        <w:rPr>
          <w:sz w:val="28"/>
          <w:szCs w:val="28"/>
        </w:rPr>
        <w:t xml:space="preserve">Первая стратегия относится к силовым стратегиям поведения, она направлена на достижение собственных интересов без учета интересов партнера. Она описывается в терминах доминирования, конкуренции, соперничества. Поведение характеризуется напористостью, использованием жестких аргументов, выставлением ультимативных требований, эмоциональным давлением на партнера. </w:t>
      </w:r>
    </w:p>
    <w:p>
      <w:pPr>
        <w:pStyle w:val="Normal"/>
        <w:ind w:firstLine="720"/>
        <w:jc w:val="both"/>
        <w:rPr>
          <w:sz w:val="28"/>
          <w:szCs w:val="28"/>
        </w:rPr>
      </w:pPr>
      <w:r>
        <w:rPr>
          <w:sz w:val="28"/>
          <w:szCs w:val="28"/>
        </w:rPr>
        <w:t xml:space="preserve">Другую стратегию взаимодействия в конфликте образуют такие формы поведения, которые имеют в своей основе стремление к уходу от конфликта. Они могут иметь характер игнорирования проблемы, непризнания существования конфликта, нежелания решать имеющуюся проблему. Другая форма ухода от конфликта – это уступчивость, готовность пренебречь, поступиться своими интересами и целями. В тех случаях, когда уступчивость ничем не оправдана, она расценивается как неспособность отстаивать свои интересы, как неконструктивный подход к разрешению конфликта. </w:t>
      </w:r>
    </w:p>
    <w:p>
      <w:pPr>
        <w:pStyle w:val="Normal"/>
        <w:ind w:firstLine="720"/>
        <w:jc w:val="both"/>
        <w:rPr>
          <w:sz w:val="28"/>
          <w:szCs w:val="28"/>
        </w:rPr>
      </w:pPr>
      <w:r>
        <w:rPr>
          <w:sz w:val="28"/>
          <w:szCs w:val="28"/>
        </w:rPr>
        <w:t xml:space="preserve">Третья стратегия – переговорная – расценивается как наиболее эффективный путь к разрешению межличностных конфликтов. Суть переговоров заключается в выработке решений, в большей или меньшей степени удовлетворяющих интересам обеих сторон. Поведение в рамках традиционной мужской роли характеризуется напористостью, доминантностью, ориентацией на контроль и успех. Считается, что поведение мужчин по сравнению с поведением женщин характеризуется большей рациональностью и взвешенностью решений. Женское традиционное ролевое поведение, напротив, должно отличаться уступчивостью, покладистостью, принятием другого и проявлением сочувствия к его проблемам. </w:t>
      </w:r>
    </w:p>
    <w:p>
      <w:pPr>
        <w:pStyle w:val="Normal"/>
        <w:ind w:firstLine="720"/>
        <w:jc w:val="both"/>
        <w:rPr>
          <w:sz w:val="28"/>
          <w:szCs w:val="28"/>
        </w:rPr>
      </w:pPr>
      <w:r>
        <w:rPr>
          <w:sz w:val="28"/>
          <w:szCs w:val="28"/>
        </w:rPr>
        <w:t xml:space="preserve">Если сопоставить содержательные характеристики поведения в рамках гендерных ролей со стратегиями поведения в межличностных конфликтах, приведенных выше, то легко заметить, что гендерные стереотипы традиционного ролевого поведения оказываются деструктивными в ситуации конфликтного взаимодействия. Для мужского поведения, реализующего традиционную гендерную роль, в большей мере характерна первая стратегия, а для женского – вторая, в то время как продуктивной является переговорная стратегия. </w:t>
      </w:r>
    </w:p>
    <w:p>
      <w:pPr>
        <w:pStyle w:val="Normal"/>
        <w:ind w:firstLine="720"/>
        <w:jc w:val="both"/>
        <w:rPr>
          <w:sz w:val="28"/>
          <w:szCs w:val="28"/>
        </w:rPr>
      </w:pPr>
      <w:r>
        <w:rPr>
          <w:sz w:val="28"/>
          <w:szCs w:val="28"/>
        </w:rPr>
        <w:t xml:space="preserve">Гендерный подход как теоретическое направление в общественных науках возникло как оппозиция традиционным исследованиям отношений между полами, базирующимся на идее целесообразности дифференциации ролей, статусов и позиций мужчин и женщин в публичной и приватной сферах жизнедеятельности. Гендерный подход ориентирует людей независимо от пола на партнерскую модель отношений. Отличительные особенности такой модели отношений заключаются в следующем: это отношения двух равноправных субъектов, каждый из которых обладает собственной ценностью и готовых к взаимным уступкам, общение строится на равных, партнера выслушивают не прерывая, не оценивают преждевременно и поспешно его суждения и поступки, не навязывают советов. В ситуации разногласий и конфликтов партнерская модель отношений предполагает переговорную стратегию поведения. Многие психологи связывают будущее человека с партнерским стилем отношений и взаимодействия [7]. </w:t>
      </w:r>
    </w:p>
    <w:p>
      <w:pPr>
        <w:pStyle w:val="Normal"/>
        <w:ind w:firstLine="720"/>
        <w:jc w:val="both"/>
        <w:rPr>
          <w:sz w:val="28"/>
          <w:szCs w:val="28"/>
        </w:rPr>
      </w:pPr>
      <w:r>
        <w:rPr>
          <w:sz w:val="28"/>
          <w:szCs w:val="28"/>
        </w:rPr>
        <w:t xml:space="preserve">Гендерный стереотип закрепления социальных ролей за определенным полом влияет на возникновение </w:t>
      </w:r>
      <w:r>
        <w:rPr>
          <w:b/>
          <w:sz w:val="28"/>
          <w:szCs w:val="28"/>
        </w:rPr>
        <w:t>гендерных конфликтов и на интраиндивидуальном уровне.</w:t>
      </w:r>
      <w:r>
        <w:rPr>
          <w:sz w:val="28"/>
          <w:szCs w:val="28"/>
        </w:rPr>
        <w:t xml:space="preserve"> Эти ролевые конфликты называются </w:t>
      </w:r>
      <w:r>
        <w:rPr>
          <w:b/>
          <w:sz w:val="28"/>
          <w:szCs w:val="28"/>
        </w:rPr>
        <w:t>внутриличностными</w:t>
      </w:r>
      <w:r>
        <w:rPr>
          <w:sz w:val="28"/>
          <w:szCs w:val="28"/>
        </w:rPr>
        <w:t xml:space="preserve"> и представляют собой внутреннее состояние человека, вызванное его противоречивыми представлениями, мотивами, моделями поведения. Рассмотрим типы гендерных внутриличностных конфликтов [6]. </w:t>
      </w:r>
    </w:p>
    <w:p>
      <w:pPr>
        <w:pStyle w:val="Normal"/>
        <w:ind w:firstLine="720"/>
        <w:jc w:val="both"/>
        <w:rPr>
          <w:sz w:val="28"/>
          <w:szCs w:val="28"/>
        </w:rPr>
      </w:pPr>
      <w:r>
        <w:rPr>
          <w:sz w:val="28"/>
          <w:szCs w:val="28"/>
        </w:rPr>
        <w:t xml:space="preserve">Наиболее ярким проявлением столкновения традиционных нормативных требований к ролевому поведению женщин и реальной ситуации их жизнедеятельности служит феномен, который в социально-психологической литературе описан как "ролевой конфликт работающей женщины". Этот внутриличностный конфликт возникает вследствие большого количества социальных ролей, которые выполняет женщина, и нехватки физических ресурсов для полноценного выполнения этих ролей. Конфликт между ролями чаще возникает, если женщина в равной мере ориентирована и на профессиональный рост, и на свою семью. В этом случае предписания различных социальных ролей, выполняемых личностью, препятствуют их успешной реализации. Ролевой конфликт работающей женщины рассматривается как комплекс субъективных негативных переживаний, возникающих у женщины, при отрицательной оценке ею того, как она справляется с совмещением ролей в профессиональной и семейной сферах [4]. </w:t>
      </w:r>
    </w:p>
    <w:p>
      <w:pPr>
        <w:pStyle w:val="Normal"/>
        <w:ind w:firstLine="720"/>
        <w:jc w:val="both"/>
        <w:rPr>
          <w:sz w:val="28"/>
          <w:szCs w:val="28"/>
        </w:rPr>
      </w:pPr>
      <w:r>
        <w:rPr>
          <w:sz w:val="28"/>
          <w:szCs w:val="28"/>
        </w:rPr>
        <w:t xml:space="preserve">Наиболее выраженный деструктивный показатель ролевого конфликта – это чувство вины, которое рождается из модели восприятия женщиной своих ролей. Часто это связано с синдромом суперженщины: иметь в жизни все (замужество, дети, карьера) и превосходно выполнять свои обязанности [2]. Чувство вины характеризуется высокой устойчивостью и множеством сфер проявления, это – отношение женщины к детям, супругу, работе, самой себе. Поведение, вызванное чувством вины, является компенсаторным, оно побуждается глубокой потребностью оправдания, что сделано что-то неправильно, и это необходимо исправить. Чувство вины побуждается неосознаваемыми мотивами и поэтому не поддается самокоррекции [4]. </w:t>
      </w:r>
    </w:p>
    <w:p>
      <w:pPr>
        <w:pStyle w:val="Normal"/>
        <w:ind w:firstLine="720"/>
        <w:jc w:val="both"/>
        <w:rPr>
          <w:sz w:val="28"/>
          <w:szCs w:val="28"/>
        </w:rPr>
      </w:pPr>
      <w:r>
        <w:rPr>
          <w:sz w:val="28"/>
          <w:szCs w:val="28"/>
        </w:rPr>
        <w:t xml:space="preserve">Вероятность внутриличностных гендерных конфликтов возрастает, если человек, вопреки своим желаниям и потребностям, следует социокультурным предписаниям (например, "Мужчины так себя не ведут"; "Женщины так не поступают") и подчиняет свои индивидуальные поведенческие проявления традиционным нормативным моделям мужской и женской роли. Еще одним примером внутриличностного конфликта, порождаемого гендерным стереотипом закрепления социальных ролей за определенным полом, является экзистенциальная кризисная ситуация. Это ситуация, которая затрагивает основы существования человека и обращает его к проблеме своего отношения с миром, поиску и обретению смысла своего бытия. </w:t>
      </w:r>
    </w:p>
    <w:p>
      <w:pPr>
        <w:pStyle w:val="Normal"/>
        <w:ind w:firstLine="720"/>
        <w:jc w:val="both"/>
        <w:rPr>
          <w:sz w:val="28"/>
          <w:szCs w:val="28"/>
        </w:rPr>
      </w:pPr>
      <w:r>
        <w:rPr>
          <w:b/>
          <w:sz w:val="28"/>
          <w:szCs w:val="28"/>
        </w:rPr>
        <w:t>Экзистенциальный конфликт</w:t>
      </w:r>
      <w:r>
        <w:rPr>
          <w:sz w:val="28"/>
          <w:szCs w:val="28"/>
        </w:rPr>
        <w:t xml:space="preserve"> может быть инициирован событиями или внешними обстоятельствами, которые неожиданно ставят человека лицом к лицу с фундаментальными вопросами его жизни, например принятие важных необратимых решений, разрушение некоторых фундаментальных смыслообразующих моделей поведения или способов взаимодействия с другими. Он затрагивает наиболее важные, жизненно значимые ценности и потребности человека, становится доминантой внутренней жизни человека и сопровождается сильными эмоциональными переживаниями [10]. </w:t>
      </w:r>
    </w:p>
    <w:p>
      <w:pPr>
        <w:pStyle w:val="Normal"/>
        <w:ind w:firstLine="720"/>
        <w:jc w:val="both"/>
        <w:rPr>
          <w:sz w:val="28"/>
          <w:szCs w:val="28"/>
        </w:rPr>
      </w:pPr>
      <w:r>
        <w:rPr>
          <w:sz w:val="28"/>
          <w:szCs w:val="28"/>
        </w:rPr>
        <w:t>Так, мужчины, воспринимающие профессиональную деятельность и карьеру как единственное и самое главное предназначение своей жизни, оказываются в ситуации экзистенциального конфликта в случае потери работы или выхода на пенсию. "Шок отставки", связанный с потерей значимого места в обществе, разрывом связей с референтной группой, утратой значимой социальной роли в сознании таких мужчин отражен как "потеря главного смысла жизни", а на эмоциональном уровне отмечен всеми признаками острого стрессового расстройства. Женщины, реализуя "истинно женское предназначение быть матерью и хранительницей домашнего очага", часто переживают экзистенциальный кризис в период психологического отделения повзрослевших детей от семьи. Если раньше вся жизнь женщин была насыщена эмоциональной и бытовой заботой о детях, то теперь, когда такое привычное течение жизни нарушается, возникает ощущение пустоты, ненужности, бессмысленности жизни. Живя жизнью детей, многие женщины совсем забывают о своей собственной жизни. Экзистенциальный конфликт, нарушая привычный ход жизни, дезорганизуя или даже делая невозможной обычную жизнедеятельность, требует от человека переосмысления своей жизни и ее наиболее существенных составляющих, своих жизненных целей, отношений с окружающими, образа жизни и др. Успешное преодоление конфликта является жизненно значимой задачей для человека, а результатом его разрешения часто становится появление каких-то новых качеств и условий жизни</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1:55:00Z</dcterms:created>
  <dc:creator>user</dc:creator>
  <dc:description/>
  <cp:keywords/>
  <dc:language>en-US</dc:language>
  <cp:lastModifiedBy>user</cp:lastModifiedBy>
  <dcterms:modified xsi:type="dcterms:W3CDTF">2023-11-15T12:25:00Z</dcterms:modified>
  <cp:revision>3</cp:revision>
  <dc:subject/>
  <dc:title>ТЕМА 4</dc:title>
</cp:coreProperties>
</file>