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Тема Понятие маскулинности</w:t>
      </w:r>
    </w:p>
    <w:p>
      <w:pPr>
        <w:pStyle w:val="Normal"/>
        <w:ind w:firstLine="720"/>
        <w:jc w:val="center"/>
        <w:rPr>
          <w:b/>
          <w:b/>
          <w:i/>
          <w:i/>
          <w:iCs/>
        </w:rPr>
      </w:pPr>
      <w:r>
        <w:rPr>
          <w:b/>
          <w:i/>
          <w:iCs/>
        </w:rPr>
      </w:r>
    </w:p>
    <w:p>
      <w:pPr>
        <w:pStyle w:val="Normal"/>
        <w:widowControl w:val="false"/>
        <w:numPr>
          <w:ilvl w:val="0"/>
          <w:numId w:val="6"/>
        </w:numPr>
        <w:autoSpaceDE w:val="false"/>
        <w:jc w:val="both"/>
        <w:rPr/>
      </w:pPr>
      <w:r>
        <w:rPr/>
        <w:t>Возникновение «мужских исследований».</w:t>
      </w:r>
    </w:p>
    <w:p>
      <w:pPr>
        <w:pStyle w:val="Normal"/>
        <w:widowControl w:val="false"/>
        <w:numPr>
          <w:ilvl w:val="0"/>
          <w:numId w:val="4"/>
        </w:numPr>
        <w:autoSpaceDE w:val="false"/>
        <w:jc w:val="both"/>
        <w:rPr/>
      </w:pPr>
      <w:r>
        <w:rPr/>
        <w:t>Основные теории маскулинности.</w:t>
      </w:r>
    </w:p>
    <w:p>
      <w:pPr>
        <w:pStyle w:val="Normal"/>
        <w:widowControl w:val="false"/>
        <w:numPr>
          <w:ilvl w:val="0"/>
          <w:numId w:val="4"/>
        </w:numPr>
        <w:autoSpaceDE w:val="false"/>
        <w:jc w:val="both"/>
        <w:rPr/>
      </w:pPr>
      <w:r>
        <w:rPr/>
        <w:t>Возникновение современной маскулинности.</w:t>
      </w:r>
    </w:p>
    <w:p>
      <w:pPr>
        <w:pStyle w:val="Normal"/>
        <w:widowControl w:val="false"/>
        <w:numPr>
          <w:ilvl w:val="0"/>
          <w:numId w:val="4"/>
        </w:numPr>
        <w:autoSpaceDE w:val="false"/>
        <w:jc w:val="both"/>
        <w:rPr/>
      </w:pPr>
      <w:r>
        <w:rPr/>
        <w:t>Гегемонная маскулинность.</w:t>
      </w:r>
    </w:p>
    <w:p>
      <w:pPr>
        <w:pStyle w:val="Normal"/>
        <w:ind w:firstLine="720"/>
        <w:jc w:val="both"/>
        <w:rPr>
          <w:i/>
          <w:i/>
          <w:iCs/>
        </w:rPr>
      </w:pPr>
      <w:r>
        <w:rPr>
          <w:i/>
          <w:iCs/>
        </w:rPr>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1. Возникновение «мужских исследований».</w:t>
      </w:r>
    </w:p>
    <w:p>
      <w:pPr>
        <w:pStyle w:val="Normal"/>
        <w:ind w:firstLine="720"/>
        <w:jc w:val="both"/>
        <w:rPr/>
      </w:pPr>
      <w:r>
        <w:rPr/>
        <w:t xml:space="preserve">«Мужские исследования» представляют собой критическое, в значительной степени политизированное направление гендерной теории Их возникновение в рамках западной социологии в качестве самостоятельной исследовательской сферы в 1970-ые годы непосредственно связано с воздействием, которое оказала вторая волна феминизма на содержание и направление развития социальной теории Если одной из задач женских исследований было формирование фемининности как категории гендерного анализа и ввод ее в публичный дискурс научного познания, то цель «мужских исследований» в большей степени была политической Она заключалась, в первую очередь, в артикуляции властной составляющей, инкорпорированной во взаимоотношения не только между полами, но и </w:t>
      </w:r>
      <w:r>
        <w:rPr>
          <w:b/>
          <w:bCs/>
          <w:i/>
          <w:iCs/>
        </w:rPr>
        <w:t xml:space="preserve">внутри </w:t>
      </w:r>
      <w:r>
        <w:rPr/>
        <w:t>каждого пола Вследствие этого акцент в анализе сместился с критики традиционной мужской роли и способов ее реализации на осмысление и критику отношений доминирования и подчинения, существующих между различными типами мужественности</w:t>
      </w:r>
    </w:p>
    <w:p>
      <w:pPr>
        <w:pStyle w:val="Normal"/>
        <w:ind w:firstLine="720"/>
        <w:jc w:val="both"/>
        <w:rPr/>
      </w:pPr>
      <w:r>
        <w:rPr/>
        <w:t>Произошедшее изменение фокуса исследований привело к появлению альтернативных возможностей для изучения гендерных категорий, а также к возникновению новой парадигмы социального знания Объектом изучения социологии маскулинности изначально была не гегемонная маскулинность (белый гетеросексуальный мужчина среднего класса), а «маргинализированные типы маскулинности, связанные с расовой/этнической принадлежностью или сексуальной ориентацией»</w:t>
      </w:r>
      <w:r>
        <w:rPr>
          <w:rStyle w:val="FootnoteCharacters"/>
          <w:rStyle w:val="FootnoteAnchor"/>
        </w:rPr>
        <w:footnoteReference w:id="2"/>
      </w:r>
      <w:r>
        <w:rPr/>
        <w:t>. Лишь впоследствии в поле внимания ученых попала и нормативная, доминантная мужественность, а также проблемы формирования мужской идентичности, мужской социальной роли, культурного сценария мужественности и прочие.</w:t>
      </w:r>
    </w:p>
    <w:p>
      <w:pPr>
        <w:pStyle w:val="Normal"/>
        <w:ind w:firstLine="720"/>
        <w:jc w:val="both"/>
        <w:rPr/>
      </w:pPr>
      <w:r>
        <w:rPr/>
        <w:t>Строго говоря, не вполне правомерно говорить о возникновении «мужских исследований» лишь в конце 1970-х годов. В этот период произошла их институциализация в социальных науках, тогда как первые исследования, имплицитно посвященные изучению мужественности и мужских ролей, были проведены еще в 1920-40 годах представителями Чигакской школы</w:t>
      </w:r>
      <w:r>
        <w:rPr>
          <w:rStyle w:val="FootnoteCharacters"/>
          <w:rStyle w:val="FootnoteAnchor"/>
        </w:rPr>
        <w:footnoteReference w:id="3"/>
      </w:r>
      <w:r>
        <w:rPr/>
        <w:t>. Непосредственным объектом этих исследований выступал феномен городских маргинальных сообществ, однако интерпретация полученных данных в терминах гендерного анализа позволяет считать их примерами изучения субкультурных образцов мужественности.</w:t>
      </w:r>
    </w:p>
    <w:p>
      <w:pPr>
        <w:pStyle w:val="Normal"/>
        <w:ind w:firstLine="720"/>
        <w:jc w:val="both"/>
        <w:rPr/>
      </w:pPr>
      <w:r>
        <w:rPr/>
        <w:t xml:space="preserve">В рамках этих исследований была описана юношеская и мужская гомосоциальная девиантная среда. Она порождает определенный тип поведения – девиантное поведение – и определенный тип мужественности. В маргинальных субкультурах мегалополисов этот тип существует в качестве нормативного и представляет собой «крайний» случай проявления традиционной мужской роли. Подобный образец мужественности характеризуется такими качествами как </w:t>
      </w:r>
      <w:r>
        <w:rPr>
          <w:lang w:val="en-US"/>
        </w:rPr>
        <w:t>a</w:t>
      </w:r>
      <w:r>
        <w:rPr/>
        <w:t>гр</w:t>
      </w:r>
      <w:r>
        <w:rPr>
          <w:lang w:val="en-US"/>
        </w:rPr>
        <w:t>ecc</w:t>
      </w:r>
      <w:r>
        <w:rPr/>
        <w:t>ивность, примат физической силы, гиперсексуальность и пр.</w:t>
      </w:r>
    </w:p>
    <w:p>
      <w:pPr>
        <w:pStyle w:val="Normal"/>
        <w:ind w:firstLine="720"/>
        <w:jc w:val="both"/>
        <w:rPr/>
      </w:pPr>
      <w:r>
        <w:rPr/>
        <w:t xml:space="preserve">В качестве одной из ведущих причин девиантного поведения подростков, а также возникновения и утверждения подобного образа мужественности исследователями был отмечен </w:t>
      </w:r>
      <w:r>
        <w:rPr>
          <w:i/>
        </w:rPr>
        <w:t>феномен «отсутствующего» отца</w:t>
      </w:r>
      <w:r>
        <w:rPr/>
        <w:t>. Он типичен для гендерной культуры обществ нового времени, когда жесткая дихотомия предписанных половых ролей и моделей поведения продуцирует появление «отклонений» от «нормы». Так, мужчина, поглощенный выполнением нормативной роли «кормильца», оказывался не просто дистанцированным, а фактически исключенным из участия в приватной жизни семьи и процесса воспитания детей. Как следствие, мальчики, выросшие в ситуации реальной безотцовщины, оказывались более склонными к девиантному поведению. Это происходит потому, что во время процесса гендерной социализации, идентификации и становления мужественности квази-сироты, не видя перед собой модели отца, как взрослого мужчины, воспринимают и интериоризуют нормативные образцы мужественности, формируемые и транслируемые в группе сверстников, а также репрезентируемые средствами массовой информации. Это приводит к тому, что мужская идентичность, возникающая в гомосоциальных подростковых сообществах, является отличной от гендерной идентичности взрослого мужчины-отца и строится на основе противопоставления материнской, женской идентичности. Формируемый таким образом нормативный тип мужественности оказывается типом «гипермужественности». Набор его атрибутивных характеристик состоит из примата физической силы, высокой ценности насилия, агрессивности, мизогинии, гомофобии.</w:t>
      </w:r>
    </w:p>
    <w:p>
      <w:pPr>
        <w:pStyle w:val="Normal"/>
        <w:ind w:firstLine="720"/>
        <w:jc w:val="both"/>
        <w:rPr/>
      </w:pPr>
      <w:r>
        <w:rPr/>
        <w:t xml:space="preserve">Впрочем, такого рода </w:t>
      </w:r>
      <w:r>
        <w:rPr>
          <w:i/>
        </w:rPr>
        <w:t xml:space="preserve">«девиантная маскулинность» </w:t>
      </w:r>
      <w:r>
        <w:rPr/>
        <w:t xml:space="preserve">является не столько девиацией, сколько утрированным вариантом маскулинности традиционной. </w:t>
      </w:r>
      <w:r>
        <w:rPr>
          <w:b/>
          <w:bCs/>
          <w:i/>
          <w:iCs/>
        </w:rPr>
        <w:t xml:space="preserve">Энтони Гидденс </w:t>
      </w:r>
      <w:r>
        <w:rPr/>
        <w:t>описывает традиционную, нормативную мужественность как совокупность следующих черт:</w:t>
      </w:r>
    </w:p>
    <w:p>
      <w:pPr>
        <w:pStyle w:val="Normal"/>
        <w:widowControl w:val="false"/>
        <w:numPr>
          <w:ilvl w:val="1"/>
          <w:numId w:val="5"/>
        </w:numPr>
        <w:autoSpaceDE w:val="false"/>
        <w:jc w:val="both"/>
        <w:rPr/>
      </w:pPr>
      <w:r>
        <w:rPr/>
        <w:t xml:space="preserve"> </w:t>
      </w:r>
      <w:r>
        <w:rPr/>
        <w:t>стремление доминировать над другими мужчинами в сфере общественной жизни;</w:t>
      </w:r>
    </w:p>
    <w:p>
      <w:pPr>
        <w:pStyle w:val="Normal"/>
        <w:widowControl w:val="false"/>
        <w:numPr>
          <w:ilvl w:val="1"/>
          <w:numId w:val="5"/>
        </w:numPr>
        <w:autoSpaceDE w:val="false"/>
        <w:jc w:val="both"/>
        <w:rPr/>
      </w:pPr>
      <w:r>
        <w:rPr/>
        <w:t xml:space="preserve"> </w:t>
      </w:r>
      <w:r>
        <w:rPr/>
        <w:t>двойной стандарт (что допустимо для мужчины, неприемлемо для женщины);</w:t>
      </w:r>
    </w:p>
    <w:p>
      <w:pPr>
        <w:pStyle w:val="Normal"/>
        <w:widowControl w:val="false"/>
        <w:numPr>
          <w:ilvl w:val="1"/>
          <w:numId w:val="5"/>
        </w:numPr>
        <w:autoSpaceDE w:val="false"/>
        <w:jc w:val="both"/>
        <w:rPr/>
      </w:pPr>
      <w:r>
        <w:rPr/>
        <w:t xml:space="preserve"> </w:t>
      </w:r>
      <w:r>
        <w:rPr/>
        <w:t>разделение женщин на "чистых" (на которых можно жениться) и "нечистых" (проституток, содержанок, ведьм);</w:t>
      </w:r>
    </w:p>
    <w:p>
      <w:pPr>
        <w:pStyle w:val="Normal"/>
        <w:widowControl w:val="false"/>
        <w:numPr>
          <w:ilvl w:val="1"/>
          <w:numId w:val="5"/>
        </w:numPr>
        <w:autoSpaceDE w:val="false"/>
        <w:jc w:val="both"/>
        <w:rPr/>
      </w:pPr>
      <w:r>
        <w:rPr/>
        <w:t xml:space="preserve"> </w:t>
      </w:r>
      <w:r>
        <w:rPr/>
        <w:t>понимание половых различий, как незыблемых, данных Богом или природой;</w:t>
      </w:r>
    </w:p>
    <w:p>
      <w:pPr>
        <w:pStyle w:val="Normal"/>
        <w:widowControl w:val="false"/>
        <w:numPr>
          <w:ilvl w:val="1"/>
          <w:numId w:val="5"/>
        </w:numPr>
        <w:autoSpaceDE w:val="false"/>
        <w:jc w:val="both"/>
        <w:rPr/>
      </w:pPr>
      <w:r>
        <w:rPr/>
        <w:t xml:space="preserve"> </w:t>
      </w:r>
      <w:r>
        <w:rPr/>
        <w:t>представление о женщинах, как существах иррациональных, с неясными желаниями и действиями (женщина как проблема);</w:t>
      </w:r>
    </w:p>
    <w:p>
      <w:pPr>
        <w:pStyle w:val="Normal"/>
        <w:widowControl w:val="false"/>
        <w:numPr>
          <w:ilvl w:val="1"/>
          <w:numId w:val="5"/>
        </w:numPr>
        <w:autoSpaceDE w:val="false"/>
        <w:jc w:val="both"/>
        <w:rPr/>
      </w:pPr>
      <w:r>
        <w:rPr/>
        <w:t xml:space="preserve"> </w:t>
      </w:r>
      <w:r>
        <w:rPr/>
        <w:t>разделение труда по признаку пола.</w:t>
      </w:r>
    </w:p>
    <w:p>
      <w:pPr>
        <w:pStyle w:val="Normal"/>
        <w:ind w:firstLine="720"/>
        <w:jc w:val="both"/>
        <w:rPr/>
      </w:pPr>
      <w:r>
        <w:rPr/>
        <w:t>Это описание представляется довольно точным, но гораздо более сложно объяснить причины устойчивости этой конфигурации «истинной маскулинности» и предложить позитивный проект ее изменения.</w:t>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2. Основные теории маскулинности.</w:t>
      </w:r>
    </w:p>
    <w:p>
      <w:pPr>
        <w:pStyle w:val="Normal"/>
        <w:ind w:firstLine="720"/>
        <w:jc w:val="both"/>
        <w:rPr/>
      </w:pPr>
      <w:r>
        <w:rPr/>
        <w:t xml:space="preserve">«Мужские исследования» очень неоднородны как концептуально, так и политически. Так же, как и «женские» и собственно гендерные исследования они могут быть систематизированы по разным основаниям. Так, Р. Коннелл выделяет четыре основных стратегии категоризации мужественности: </w:t>
      </w:r>
      <w:r>
        <w:rPr>
          <w:b/>
          <w:bCs/>
        </w:rPr>
        <w:t>эссенциалистскую, позитивистскую, нормативную и семиотическую</w:t>
      </w:r>
      <w:r>
        <w:rPr>
          <w:rStyle w:val="FootnoteCharacters"/>
          <w:rStyle w:val="FootnoteAnchor"/>
          <w:b/>
          <w:bCs/>
        </w:rPr>
        <w:footnoteReference w:id="4"/>
      </w:r>
      <w:r>
        <w:rPr>
          <w:b/>
          <w:bCs/>
        </w:rPr>
        <w:t>.</w:t>
      </w:r>
    </w:p>
    <w:p>
      <w:pPr>
        <w:pStyle w:val="Normal"/>
        <w:ind w:firstLine="720"/>
        <w:jc w:val="both"/>
        <w:rPr/>
      </w:pPr>
      <w:r>
        <w:rPr/>
        <w:t xml:space="preserve">Стратегия </w:t>
      </w:r>
      <w:r>
        <w:rPr>
          <w:b/>
          <w:bCs/>
          <w:i/>
          <w:iCs/>
        </w:rPr>
        <w:t xml:space="preserve">эссенциализма </w:t>
      </w:r>
      <w:r>
        <w:rPr/>
        <w:t>направлена на определение природных, сущностных черт, составляющих «ядро» маскулинности. Одним из наиболее ярких ее примеров является психоаналитическая теория З.Фрейда. При описании мужественности и женственности Фрейд в большой степени схематизирует данные концепты, определяя их соответственно в качестве активности и пассивности. В рамках классической психоаналитической теории «ядро» маскулинности включает в себя такие качества как активность, агрессивность, садизм, соперничество и др. Таким образом, понятие «маскулинность» редуцируется к набору природно обусловленных паттернов поведения, установок и пр., рассматриваемых как вторичные психологические признаки мужчины. При этом выбор субстрата мужской сущности («ядра») в большой степени случаен и произволен. Этот подход позволяет исследовать в основном «свойственные мужчинам» модели поведения.</w:t>
      </w:r>
    </w:p>
    <w:p>
      <w:pPr>
        <w:pStyle w:val="Normal"/>
        <w:ind w:firstLine="720"/>
        <w:jc w:val="both"/>
        <w:rPr/>
      </w:pPr>
      <w:r>
        <w:rPr>
          <w:b/>
          <w:bCs/>
          <w:i/>
          <w:iCs/>
        </w:rPr>
        <w:t xml:space="preserve">Позитивистская </w:t>
      </w:r>
      <w:r>
        <w:rPr/>
        <w:t>парадигма предполагает определять маскулинность посредством эмпирически валидного, верифицированного описания того, какие мужчины есть «на самом деле». Использование этой стратегии часто встречается, например, в этнографических исследованиях, когда происходит описание паттернов мужского поведения, образа жизни мужчин в разных социальных средах и культурах. Ее ограничения связаны с общими особенностями позитивистской эпистемологии, предполагающей возможность «нейтрального», объективного познания и отражения реальности. Она неизменно подвергается критике с точки зрения социологии знания, доказывающей, что каждое научное описание фактов и феноменов социальной реальности неизменно содержит в себе точку зрения и позицию исследователя, его субъективность. Поэтому даже «методически корректно» описанная маскулинность будет лишь частным случаем, соответствующим данному моменту времени и определенному культурному контексту. Концептуализируя маскулинность и фемининность на основе эмпирических данных, позитивистски ориентированные ученые исследуют идеал-типические образы мужественности и женственности, представляющие собой крайние точки континуума, в то время как многообразие «промежуточных» типов остается вне фокуса исследования. Если идеальные типы мужественности/женственности максимально насыщены качествами и характеристиками, которые конвенционально приписываются и рассматриваются в качестве атрибутивных для каждой гендерной категории, то в «смешанных» типах присутствует конгломерат мужских и женских качеств.</w:t>
      </w:r>
    </w:p>
    <w:p>
      <w:pPr>
        <w:pStyle w:val="Normal"/>
        <w:ind w:firstLine="720"/>
        <w:jc w:val="both"/>
        <w:rPr/>
      </w:pPr>
      <w:r>
        <w:rPr>
          <w:b/>
          <w:bCs/>
          <w:i/>
          <w:iCs/>
        </w:rPr>
        <w:t xml:space="preserve">Нормативный </w:t>
      </w:r>
      <w:r>
        <w:rPr/>
        <w:t>подход к определению маскулинности исходит из факта половой дифференциации и предполагает существование нормативной модели мужественности, стандарта того, какими мужчины должны быть. Подобное представление о мужественности лучше всего представлено поло-ролевым подходом, в котором один (доминантный) тип мужественности постулируется в качестве социальной нормы, а другие виды мужественности позиционируются в качестве маргинальных, отклоняющихся от нормы. Очевидно, что основные положения нормативного подхода биологически детерминированы, а сам он подобен эссенциалистской стратегии определения маскулинности, поскольку в основе «нормы» лежит биологическое основание.</w:t>
      </w:r>
    </w:p>
    <w:p>
      <w:pPr>
        <w:pStyle w:val="Normal"/>
        <w:ind w:firstLine="720"/>
        <w:jc w:val="both"/>
        <w:rPr/>
      </w:pPr>
      <w:r>
        <w:rPr>
          <w:b/>
          <w:bCs/>
          <w:i/>
          <w:iCs/>
        </w:rPr>
        <w:t xml:space="preserve">Семиотический </w:t>
      </w:r>
      <w:r>
        <w:rPr/>
        <w:t>подход определяет маскулинность посредством символического различия, в рамках которого маскулинность и фемининность находятся в отношениях оппозиции, т.е. мужественность определяется как не-женственность. Он широко используется в феминистском и постструктуралистском культурном анализе гендера и психоанализе Ж.Лакана, поскольку позволяет избежать произвольности эссенциализма и парадокса позитивистского и нормативного определения маскулинности.</w:t>
      </w:r>
    </w:p>
    <w:p>
      <w:pPr>
        <w:pStyle w:val="Normal"/>
        <w:ind w:firstLine="720"/>
        <w:jc w:val="both"/>
        <w:rPr/>
      </w:pPr>
      <w:r>
        <w:rPr/>
        <w:t xml:space="preserve">Типология Коннелла основана скорее не на содержании теорий маскулинности, а на формальной логике концептуализации основных понятий. Для того, чтобы все же содержательно описать корпус «мужских исследований», лучше прибегнуть к систематизации, предложенной </w:t>
      </w:r>
      <w:r>
        <w:rPr>
          <w:b/>
          <w:bCs/>
          <w:i/>
          <w:iCs/>
        </w:rPr>
        <w:t>Кеннетом Клаттербау</w:t>
      </w:r>
      <w:r>
        <w:rPr>
          <w:rStyle w:val="FootnoteCharacters"/>
          <w:rStyle w:val="FootnoteAnchor"/>
          <w:b/>
          <w:bCs/>
          <w:i/>
          <w:iCs/>
        </w:rPr>
        <w:footnoteReference w:id="5"/>
      </w:r>
      <w:r>
        <w:rPr/>
        <w:t xml:space="preserve">, который выделяет такие направления, как </w:t>
      </w:r>
      <w:r>
        <w:rPr>
          <w:b/>
          <w:bCs/>
        </w:rPr>
        <w:t>консервативное, про-феминистское, движение за права мужчин, духовное, социалистическое и ориентированное на конкретные группы.</w:t>
      </w:r>
    </w:p>
    <w:p>
      <w:pPr>
        <w:pStyle w:val="Normal"/>
        <w:ind w:firstLine="720"/>
        <w:jc w:val="both"/>
        <w:rPr/>
      </w:pPr>
      <w:r>
        <w:rPr>
          <w:b/>
          <w:bCs/>
        </w:rPr>
        <w:t xml:space="preserve">1. Консервативное направление </w:t>
      </w:r>
      <w:r>
        <w:rPr/>
        <w:t xml:space="preserve">предполагает, что для мужчин вполне естественно быть защитниками женщин и кормильцами семьи, а также политически и социально доминировать. Маскулинное поведение считается соответствующим мужской природе. </w:t>
      </w:r>
      <w:r>
        <w:rPr>
          <w:b/>
          <w:bCs/>
        </w:rPr>
        <w:t xml:space="preserve">Моральные консерваторы </w:t>
      </w:r>
      <w:r>
        <w:rPr/>
        <w:t>утверждают, что маскулинность была создана в процессе общественного развития как специальный кодекс поведения, призванный регулировать от природы присущие мужчинам антисоциальные наклонности: именно цивилизация заставляет мужчин играть роль отцов, защитников и кормильцев. Наиболее репрезентативной для этого направления является книга Дж.Гильдера «Половое самоубийство»</w:t>
      </w:r>
      <w:r>
        <w:rPr>
          <w:rStyle w:val="FootnoteCharacters"/>
          <w:rStyle w:val="FootnoteAnchor"/>
        </w:rPr>
        <w:footnoteReference w:id="6"/>
      </w:r>
      <w:r>
        <w:rPr/>
        <w:t>. Гильдер придерживался весьма пессимистических взглядов по поводу «мужской природы»: он называл мужчин варварами, стремящимися к немедленному удовлетворению своих желаний, не имеющих цивилизационных инстинктов. Предоставленные самим себе, мужчины легко прибегают к насилию. Общество может ограничить их необузданную природу только при соблюдении трех условий: в-первых, в нем должны присутствовать женщины; во-вторых, они должны пользоваться своей «эротической властью», которую они имеют над мужчинами; в-третьих, общество должно поддерживать женщин в их стремлении держать мужчин «в узде». Для этого необходимо всячески защищать и пропагандировать святость и нерушимость традиционной семьи. Традиционная маскулинность же означает триумф цивилизации над природой и утверждение власти женщин над мужчинами.</w:t>
      </w:r>
    </w:p>
    <w:p>
      <w:pPr>
        <w:pStyle w:val="Normal"/>
        <w:ind w:firstLine="720"/>
        <w:jc w:val="both"/>
        <w:rPr/>
      </w:pPr>
      <w:r>
        <w:rPr>
          <w:b/>
          <w:bCs/>
        </w:rPr>
        <w:t xml:space="preserve">Биологические консерваторы </w:t>
      </w:r>
      <w:r>
        <w:rPr/>
        <w:t>считают, что социальное поведение мужчин является результатом их природных биологических наклонностей, выработанных в результате эволюционного процесса. Соответственно, моральные консерваторы высказывают опасения, что в случае изменения традиционных моделей мужественности и женственности обществу станет труднее удерживать мужчин в рамках цивилизаторской маскулинной роли, поэтому они выступают против феминистских проектов и предлагают свой собственный, состоящий в укреплении и «облагораживании» традиционной нуклеарной семьи, чтобы сделать ее более привлекательной для обоих полов. Биологические же консерваторы не верят в возможность изменения мужской и женской «биограммы» и относительно индифферентны к феминизму, поскольку считают его принципиально утопичным. Свои аргументы они подкрепляют ссылками на эволюционную теорию Чарльза Дарвина, полагая, что она объясняет различные социальные роли мужчин и женщин. Эта позиция ярко представлена Э.Уилсоном, чья книга «О природе человека» была даже отмечена Пулитцеровской премией</w:t>
      </w:r>
      <w:r>
        <w:rPr>
          <w:rStyle w:val="FootnoteCharacters"/>
          <w:rStyle w:val="FootnoteAnchor"/>
        </w:rPr>
        <w:footnoteReference w:id="7"/>
      </w:r>
      <w:r>
        <w:rPr/>
        <w:t>.</w:t>
      </w:r>
    </w:p>
    <w:p>
      <w:pPr>
        <w:pStyle w:val="Normal"/>
        <w:ind w:firstLine="720"/>
        <w:jc w:val="both"/>
        <w:rPr/>
      </w:pPr>
      <w:r>
        <w:rPr/>
        <w:t xml:space="preserve">В России определенной известностью пользуются работы В. А. Геодакяна, который, в частности, утверждает, что </w:t>
      </w:r>
      <w:r>
        <w:rPr>
          <w:i/>
          <w:iCs/>
        </w:rPr>
        <w:t xml:space="preserve">«социальная концепция пола должна строиться на естественной биологической основе, так как без понимания биологических, эволюционных ролей мужского и женского пола нельзя правильно определить их социальные </w:t>
      </w:r>
      <w:r>
        <w:rPr/>
        <w:t>роли»</w:t>
      </w:r>
      <w:r>
        <w:rPr>
          <w:rStyle w:val="FootnoteCharacters"/>
          <w:rStyle w:val="FootnoteAnchor"/>
        </w:rPr>
        <w:footnoteReference w:id="8"/>
      </w:r>
      <w:r>
        <w:rPr/>
        <w:t xml:space="preserve">. Геодакян предложил концепцию полового диморфизма, согласно которой дифференциация полов рассматривается как специализация популяции по двум главным аспектам эволюции: сохранения и изменения генетической информации как выгодной для популяции формы информационного контакта со средой. В основе его концепции лежит более общий кибернетический принцип сопряженных подсистем, применимый ко всем эволюционным системам. </w:t>
      </w:r>
      <w:r>
        <w:rPr>
          <w:i/>
          <w:iCs/>
        </w:rPr>
        <w:t>«Адаптивные, следящие системы, эволюционирующие в изменчивой среде, дифференцируясь на две сопряженные подсистемы с консервативной и оперативной специализацией, повышают свою устойчивость»</w:t>
      </w:r>
      <w:r>
        <w:rPr>
          <w:rStyle w:val="FootnoteCharacters"/>
          <w:rStyle w:val="FootnoteAnchor"/>
          <w:i/>
          <w:iCs/>
        </w:rPr>
        <w:footnoteReference w:id="9"/>
      </w:r>
      <w:r>
        <w:rPr>
          <w:i/>
          <w:iCs/>
        </w:rPr>
        <w:t xml:space="preserve">. </w:t>
      </w:r>
      <w:r>
        <w:rPr/>
        <w:t>Широкая норма реакции во взаимодействии со средой обеспечивает женский пол, по сравнению с мужским, повышенной адаптивностью, а это не что иное как восприимчивость к воспитанию и обучению. Так в процессе эволюции, по мнению Геодакяна, в зонах дискомфорта шел отбор в разных направлениях: у женского пола – на «воспитуемость», «адаптивность», «обучаемость», а у мужского -на «находчивость», «сообразительность», «изобретательность». Соответственно, женской природе генетически свойственна лучшая «адаптация к существующим условиям», а мужской – «поиск новых путей». Популярность этих объяснений связана с тем, что они апеллируют к тем стереотипам мужественности и женственности, которые наиболее распространены в массовом сознании. Хотя моральный и биологический консерватизм предлагают различные объяснительные схемы, их объединяет представление о том, что наиболее приемлемы, «естественны» для мужчин и женщин традиционные социальные роли и формы поведения.</w:t>
      </w:r>
    </w:p>
    <w:p>
      <w:pPr>
        <w:pStyle w:val="Normal"/>
        <w:ind w:firstLine="720"/>
        <w:jc w:val="both"/>
        <w:rPr/>
      </w:pPr>
      <w:r>
        <w:rPr/>
        <w:t>И моральные, и биологические консерваторы широко пользуются такими понятиями, как «женская и мужская природа», «естественное поведение» и т.п. Однако концепты «природы человека» и его «естественных свойств» остаются предельно неопределенными. За «естественные» и «природные» автоматически принимаются нормативные поведенческие паттерны, такие как гетеросексуальность, традиционная семья и т.п. Для подтверждения своих аргументов социобиологи часто привлекают примеры из жизни различных животных и иногда даже растений, но эти примеры, как правило, бывают вырваны из собственно биологического контекста и подвергнуты неоправданно социологизаторской интерпретации, например, широко используются такие термины, как рабство, война, коммуникация, альтруизм, вряд ли уместные для описания взаимоотношений в животном мире.</w:t>
      </w:r>
    </w:p>
    <w:p>
      <w:pPr>
        <w:pStyle w:val="Normal"/>
        <w:ind w:firstLine="720"/>
        <w:jc w:val="both"/>
        <w:rPr/>
      </w:pPr>
      <w:r>
        <w:rPr>
          <w:b/>
          <w:bCs/>
        </w:rPr>
        <w:t xml:space="preserve">2. Про–феминистское направление </w:t>
      </w:r>
      <w:r>
        <w:rPr/>
        <w:t xml:space="preserve">находится под прямым влиянием феминистской идеологии. Его представители отвергают идеи о том, что традиционная маскулинность морально оправдана или биологически детерминирована. Они считают, что она основана на мужских привилегиях, с одной стороны, и угнетении женщин, с другой, но в то же время приносит существенный вред и самим мужчинам. </w:t>
      </w:r>
      <w:r>
        <w:rPr>
          <w:b/>
          <w:bCs/>
        </w:rPr>
        <w:t xml:space="preserve">Радикальные про-феминисты </w:t>
      </w:r>
      <w:r>
        <w:rPr/>
        <w:t xml:space="preserve">разделяют точку зрения радикального феминизма на то, что маскулинность была создана и поддерживается на базе женоненавистничества и насилия против женщин, и существует в контексте патриархата как политического и социального порядка. Они предлагают заменить маскулинность новым типом поведения и установок, сформированных на базе феминистских ценностей: так, например, мужчины могут отучиться от патриархатного поведения, борясь против насилия, заботясь о других людях и помогая создавать не-иерархизированные организации, основанные на сотрудничестве, а не на соперничестве. </w:t>
      </w:r>
      <w:r>
        <w:rPr>
          <w:b/>
          <w:bCs/>
        </w:rPr>
        <w:t xml:space="preserve">Либеральные про–феминисты </w:t>
      </w:r>
      <w:r>
        <w:rPr/>
        <w:t>следуют идеям либерального феминизма о том, что маскулинность представляет собой наложенную на мужчин систему ограничений, так же как и фемининность – систему ограничений, наложенную на женщин. Эти навязанные способы поведения поддерживаются с помощью системы санкций, вознаграждений, а также социальных стереотипов и идеалов. Как мужчины, так и женщины лишены из-за этого возможностей свободной самореализации. Лучший способ преодолеть эти ограничения, как для мужчин, так и для женщин – борьба с сексизмом и соответствующими стереотипами. Труды авторов, принадлежащих к этому направлению, лучше всего представлены в известном сборнике «Меняющиеся мужчины: новые направления в исследованиях мужчин и маскулинности» под редакцией М. Киммеля</w:t>
      </w:r>
      <w:r>
        <w:rPr>
          <w:rStyle w:val="FootnoteCharacters"/>
          <w:rStyle w:val="FootnoteAnchor"/>
        </w:rPr>
        <w:footnoteReference w:id="10"/>
      </w:r>
      <w:r>
        <w:rPr/>
        <w:t>, а также в классической работе Дж. Плека «Миф о маскулинности»</w:t>
      </w:r>
      <w:r>
        <w:rPr>
          <w:rStyle w:val="FootnoteCharacters"/>
          <w:rStyle w:val="FootnoteAnchor"/>
        </w:rPr>
        <w:footnoteReference w:id="11"/>
      </w:r>
      <w:r>
        <w:rPr/>
        <w:t>.</w:t>
      </w:r>
    </w:p>
    <w:p>
      <w:pPr>
        <w:pStyle w:val="Normal"/>
        <w:ind w:firstLine="720"/>
        <w:jc w:val="both"/>
        <w:rPr/>
      </w:pPr>
      <w:r>
        <w:rPr>
          <w:b/>
          <w:bCs/>
        </w:rPr>
        <w:t xml:space="preserve">3. Направление, связанное с борьбой за права мужчин, </w:t>
      </w:r>
      <w:r>
        <w:rPr/>
        <w:t xml:space="preserve">разделяет очень многое из теоретического багажа либерального про-феминизма, в частности, его трактовку маскулинности как системы ограничений, но его представители считают, что эта система наносит гораздо больше вреда мужчинам, чем женщинам. Если сторонники феминизма описывают маскулинность как набор взглядов и способов поведения, оправдывающих доминирование мужчин в обществе, то сторонники защиты прав мужчин считают ее способом самозащиты, с помощью которого мужчины пытаются справиться с непосильными задачами, возлагаемыми на них социумом. Как писал яркий представитель этого течения Г. Гольдберг, </w:t>
      </w:r>
      <w:r>
        <w:rPr>
          <w:i/>
          <w:iCs/>
        </w:rPr>
        <w:t xml:space="preserve">«социальная роль мужчины стала смертельно опасной». </w:t>
      </w:r>
      <w:r>
        <w:rPr/>
        <w:t>Борцы за права мужчин разделяют феминистское неприятие традиционных гендерных ролей, но полагают при этом, что феминизм, вместо того, чтобы помогать мужчинам освободиться от своей «летальной роли», только усугубляет ситуацию. Он создает новые возможности именно для женщин, а не для мужчин: женщины добились права выбирать между карьерой и положением домохозяйки, мужчины же не имеют такого выбора. Утверждается новый сексизм, жертвами которого становятся уже мужчины, создаются их негативные образы: так, «летальная» экономическая нагрузка мужчин описывается в терминах их большей власти и привилегий. К тому же феминизм обвиняет мужчин в том, что является результатом их социализации, за которую сами мужчины, как объекты этой социализации, не могут нести ответственности. Свою задачу представители этого направления видят в том, чтобы противостоять новому сексизму и способствовать принятию законов, которые защитили бы мужчин от множества несправедливостей, которым они повседневно подвергаются, особенно в сфере законодательства о разводах, опеке над детьми и пресечения домашнего насилия. Наиболее ярко их взгляды выражены в книгах Г. Гольдберга «Риск быть мужчиной»</w:t>
      </w:r>
      <w:r>
        <w:rPr>
          <w:rStyle w:val="FootnoteCharacters"/>
          <w:rStyle w:val="FootnoteAnchor"/>
        </w:rPr>
        <w:footnoteReference w:id="12"/>
      </w:r>
      <w:r>
        <w:rPr/>
        <w:t xml:space="preserve"> и У. Фаррелла «Миф о мужской власти»</w:t>
      </w:r>
      <w:r>
        <w:rPr>
          <w:rStyle w:val="FootnoteCharacters"/>
          <w:rStyle w:val="FootnoteAnchor"/>
        </w:rPr>
        <w:footnoteReference w:id="13"/>
      </w:r>
      <w:r>
        <w:rPr/>
        <w:t>.</w:t>
      </w:r>
    </w:p>
    <w:p>
      <w:pPr>
        <w:pStyle w:val="Normal"/>
        <w:ind w:firstLine="720"/>
        <w:jc w:val="both"/>
        <w:rPr/>
      </w:pPr>
      <w:r>
        <w:rPr/>
        <w:t xml:space="preserve">В своих работах они подчеркивают зависимость мужчин от женщин – зависимость, которая начинается в самом раннем детстве. По их мнению, матери воспитывают своих сыновей такими, какими они хотели бы их видеть: способными и обязанными них заботиться и доставлять им радость. В результате этой зависимости мужчины вырастают изолированными друг от друга, не умеют строить эмоциональные отношения с другими мужчинами, часто даже испытывают к ним недоверие и ненависть (напр., гомофобия). Сам по себе гендерный идеал маскулинности внутренне противоречив, и полностью соответствовать ему в принципе невозможно, поэтому мужчины попадают в безвыходную ситуацию: с одной стороны, они должны быть защитниками и кормильцами, с другой – их постоянно упрекают за жестокость и душевную черствость. В результате их постоянно преследует чувство вины и даже ненависти к самим себе. В своей аргументации они ссылаются на демографическую статистику, указывающую на меньшую продолжительность жизни мужчин, их более частую заболеваемость, самоубийства, гибель в результате несчастных случаев, алкоголизм, наркоманию и криминальное поведение. Как пишет Гольдберг, </w:t>
      </w:r>
      <w:r>
        <w:rPr>
          <w:i/>
          <w:iCs/>
        </w:rPr>
        <w:t xml:space="preserve">«Какая извращенная логика может указывать на «привилегированное положение мужчин», эмоционально подавленных, отчужденных от своего тела, изолированных от других мужчин, терроризируемых страхом поражения, боящихся просить о помощи,... только и знающих, что свою работу!». </w:t>
      </w:r>
      <w:r>
        <w:rPr/>
        <w:t xml:space="preserve">Е. Здраво-мыслова и А. Темкина показали, что аналогичное по идеологии течение существовало в конце 1960-х-1970-е гг. в советском публичном дискурсе: так, демограф Б. Урланис писал </w:t>
      </w:r>
      <w:r>
        <w:rPr>
          <w:i/>
          <w:iCs/>
        </w:rPr>
        <w:t xml:space="preserve">"Принято считать женщин слабым полом. В прямом, физическом смысле — это правильно. Однако демография утверждает обратное: слабый пол – мужчины </w:t>
      </w:r>
      <w:r>
        <w:rPr/>
        <w:t>"</w:t>
      </w:r>
      <w:r>
        <w:rPr>
          <w:rStyle w:val="FootnoteCharacters"/>
          <w:rStyle w:val="FootnoteAnchor"/>
        </w:rPr>
        <w:footnoteReference w:id="14"/>
      </w:r>
      <w:r>
        <w:rPr/>
        <w:t>, ссылаясь на практически те же самые аргументы – меньшую продолжительность жизни мужчин, их более низкую биологическую жизнеспособность, большую занятость, депривацию в семье. В результате родился популярный лозунг «Берегите мужчин!».</w:t>
      </w:r>
    </w:p>
    <w:p>
      <w:pPr>
        <w:pStyle w:val="Normal"/>
        <w:ind w:firstLine="720"/>
        <w:jc w:val="both"/>
        <w:rPr/>
      </w:pPr>
      <w:r>
        <w:rPr/>
        <w:t xml:space="preserve">Это идейное течение и в нашей стране, и за рубежом имело явный женоненавистнический оттенок: феминистки (под которыми контекстуально понимались </w:t>
      </w:r>
      <w:r>
        <w:rPr>
          <w:i/>
          <w:iCs/>
        </w:rPr>
        <w:t xml:space="preserve">все </w:t>
      </w:r>
      <w:r>
        <w:rPr/>
        <w:t>женщины) обвинялись в невыносимой ситуации, которая создалась для безвластных и одновременно несущих полный груз ответственности мужчин. За критерий безвластия при этом принимается тот физический ущерб, который приносит мужчинам их положение «лидеров поневоле». При этом игнорируются все остальные аспекты властных отношений: возможность контролировать труд и сексуальность других людей, экономическая выгода и т.п. Таким образом, аргументы «защитников прав мужчин» описывают логический круг: утверждается, что мужчины на самом деле не обладают ни властью, ни привилегиями, потому что они страдают от последствий этой власти и привилегий.</w:t>
      </w:r>
    </w:p>
    <w:p>
      <w:pPr>
        <w:pStyle w:val="Normal"/>
        <w:ind w:firstLine="720"/>
        <w:jc w:val="both"/>
        <w:rPr/>
      </w:pPr>
      <w:r>
        <w:rPr>
          <w:b/>
          <w:bCs/>
        </w:rPr>
        <w:t xml:space="preserve">4. Духовное направление </w:t>
      </w:r>
      <w:r>
        <w:rPr/>
        <w:t xml:space="preserve">основано на убеждении в том, что маскулинность является продуктом глубинных бессознательных архетипов. Эти архетипы лучше всего обнаруживают себя в фольклоре, мифах и ритуалах. В основном оно представлено </w:t>
      </w:r>
      <w:r>
        <w:rPr>
          <w:b/>
          <w:bCs/>
        </w:rPr>
        <w:t xml:space="preserve">мифопоэтическим </w:t>
      </w:r>
      <w:r>
        <w:rPr/>
        <w:t xml:space="preserve">подходом, основателем которого является поэт </w:t>
      </w:r>
      <w:r>
        <w:rPr>
          <w:b/>
          <w:bCs/>
          <w:i/>
          <w:iCs/>
        </w:rPr>
        <w:t>Роберт Блай</w:t>
      </w:r>
      <w:r>
        <w:rPr>
          <w:rStyle w:val="FootnoteCharacters"/>
          <w:rStyle w:val="FootnoteAnchor"/>
          <w:b/>
          <w:bCs/>
          <w:i/>
          <w:iCs/>
        </w:rPr>
        <w:footnoteReference w:id="15"/>
      </w:r>
      <w:r>
        <w:rPr>
          <w:b/>
          <w:bCs/>
          <w:i/>
          <w:iCs/>
        </w:rPr>
        <w:t xml:space="preserve">, </w:t>
      </w:r>
      <w:r>
        <w:rPr/>
        <w:t>опиравшийся на идеи К. Г. Юнга. Суть его программы заключается в том, что мужчины должны войти в соприкосновение со своей душой и постигнуть архетипический паттерн маскулинности, который в настоящее время ими утерян. Она ориентирована не столько на социальные изменения, сколько на личное самосовершенствование мужчин. Ключевую роль в этом самосовершенствовании играет восстановление подлинных ритуалов инициации, через которые должен пройти каждый мужчина: мужское насилие, недостаток жизненных сил, обеднение отношений отцов и сыновей, а также мужчин и женщин – все это связано с отсутствием таких инициации. Мальчики нуждаются в том, чтобы найти свой путь в мир взрослых мужчин, который бы позволил им понять их проблемы и скрытые стороны личности. Книга Блая «Железный Джон» стала бестселлером – в основном благодаря тому, что он затронул важную проблему эмоциональной жизни мужчин, подавляемой традиционными маскулинными паттернами. Однако мифопоэтический подход не подразумевает никаких собственно научных аргументов в поддержку своих тезисов: скорее, он конструирует фантазию об универсальной «глубинной маскулинности», отражающую, по сути, все те же традиционные стереотипы. Ностальгия по этой «глубинной маскулинности» побуждает мифопоэтов идеализировать доиндустриальное прошлое человечества, когда мужчины знали, «что значит быть мужчинами».</w:t>
      </w:r>
    </w:p>
    <w:p>
      <w:pPr>
        <w:pStyle w:val="Normal"/>
        <w:ind w:firstLine="720"/>
        <w:jc w:val="both"/>
        <w:rPr/>
      </w:pPr>
      <w:r>
        <w:rPr>
          <w:b/>
          <w:bCs/>
        </w:rPr>
        <w:t xml:space="preserve">5. Социалистическое направление </w:t>
      </w:r>
      <w:r>
        <w:rPr/>
        <w:t>рассматривает маскулинность как социальный феномен, связанный с экономически заданной классовой структурой. В настоящее время, т.е. в эпоху патриархатного капитализма, маскулинность определяется тем, кто выполняет какую работу, кто контролирует труд других и кто распоряжается продуктами этого труда. Маскулинность различается в зависимости от классовой и расовой принадлежности, потому что различные классы и расы по-разному позиционированы в капиталистических структурах. Негативные эффекты маскулинности, о которых так много пишут представители других направлений, по мнению социалистов, есть не что иное, как отчуждение мужчин, подчиненных производственным отношениям капиталистического общества. Социалисты считают, что угнетение женщин может закончиться только с крахом капитализма, причем, по мнению ортодоксальных марксистов, это произойдет автоматически. В социологической литературе более распространена, однако, точка зрения о том, что угнетение женщин поддерживается особыми структурами, реформирование которых нуждается в специальной программе и особых усилиях. Лучше всего эта позиция представлена в работе Э. Толсона «Ограничения маскулинности»</w:t>
      </w:r>
      <w:r>
        <w:rPr>
          <w:rStyle w:val="FootnoteCharacters"/>
          <w:rStyle w:val="FootnoteAnchor"/>
        </w:rPr>
        <w:footnoteReference w:id="16"/>
      </w:r>
      <w:r>
        <w:rPr/>
        <w:t>. Наибольшее внимание он уделяет влиянию работы на маскулинность рабочего. Труд рабочего – тяжелый физически, он отнимает почти всю человеческую энергию. С точки зрения социалистов, само положение рабочего в системе производства определяет необходимость по крайней мере частичного освобождения его от домашней работы. Помимо этого, рабочий постоянно чувствует свою незащищенность перед лицом экономических кризисов: он легко может потерять работу или лишиться значительной части заработка. В таких условиях его маскулинность может утверждаться только через физическую силу.</w:t>
      </w:r>
    </w:p>
    <w:p>
      <w:pPr>
        <w:pStyle w:val="Normal"/>
        <w:ind w:firstLine="720"/>
        <w:jc w:val="both"/>
        <w:rPr/>
      </w:pPr>
      <w:r>
        <w:rPr/>
        <w:t>Рабочий подвергается постоянному контролю, он находится внизу производственной иерархии. Одновременно он ищет стратегии сопротивления этому контролю, которые могут быть успешны, лишь если будут коллективными. Таким образом, маскулинность рабочего – это «разделенная маскулинность», основанная на групповой солидарности. Особую роль в маскулинности рабочего играет также его семья – единственная сфера жизни, где он может занимать доминирующую позицию.</w:t>
      </w:r>
    </w:p>
    <w:p>
      <w:pPr>
        <w:pStyle w:val="Normal"/>
        <w:ind w:firstLine="720"/>
        <w:jc w:val="both"/>
        <w:rPr/>
      </w:pPr>
      <w:r>
        <w:rPr/>
        <w:t>В отличие от рабочего, маскулинность менеджеров, собственников и специалистов имеет другую конфигурацию. Их маскулинность определяется соперничеством друг с другом, а не солидарностью, утверждается за счет материального успеха, карьеры и определенным набором досуговых практик-таких, например, как потребление, «здоровый образ жизни» и т.п. Работа для них является не только необходимостью, но и средством самоутверждения, «лестницей, ведущей вверх». Большую роль играет умение управлять другими людьми. Утверждать такого рода маскулинность весьма непросто, это почти всегда приводит к большой загруженности, «трудоголизму», чревато нервными срывами. Их отношение к приватной сфере также отличается от рабочих: они более склонны к эгалитарным отношениям в семье, потому что она не является для них главной ареной самоутверждения.</w:t>
      </w:r>
    </w:p>
    <w:p>
      <w:pPr>
        <w:pStyle w:val="Normal"/>
        <w:ind w:firstLine="720"/>
        <w:jc w:val="both"/>
        <w:rPr/>
      </w:pPr>
      <w:r>
        <w:rPr/>
        <w:t>Общим же для них является то, что и рабочие, и менеджеры по-своему отчуждены от своего труда: рабочие из-за своего подчиненного положения и не способности контролировать свой труд, менеджеры же, наоборот, из-за того, что имеют слишком много власти и ответственности, которые им приходится постоянно поддерживать, находясь в состоянии жестокой конкуренции. Обе эти категории к тому же сильно зависят от экономической конъюнктуры. В итоге и те, и другие имеют очень мало пространства для личной свободы. Поэтому для социалистов маскулинность есть отчуждение.</w:t>
      </w:r>
    </w:p>
    <w:p>
      <w:pPr>
        <w:pStyle w:val="Normal"/>
        <w:ind w:firstLine="720"/>
        <w:jc w:val="both"/>
        <w:rPr/>
      </w:pPr>
      <w:r>
        <w:rPr/>
        <w:t>Слабость этой концепции связана с тем, что она достаточно объясняет только эти два вида маскулинности, весьма важные для современного капиталистического общества, но далеко не единственно возможные. Концентрация на позиции в системе производственных отношений как конституирующей базе маскулинности приводит к недооценке других ее аспектов, таких как культурные стереотипы, сексуальная ориентация и т.п. Наконец, большая часть описания маскулинностей рабочих и менеджеров верна также и для женщин, занимающих и те, и другие позиции, и, таким образом, мало что объясняет в маскулинности как таковой.</w:t>
      </w:r>
    </w:p>
    <w:p>
      <w:pPr>
        <w:pStyle w:val="Normal"/>
        <w:ind w:firstLine="720"/>
        <w:jc w:val="both"/>
        <w:rPr/>
      </w:pPr>
      <w:r>
        <w:rPr>
          <w:b/>
          <w:bCs/>
        </w:rPr>
        <w:t xml:space="preserve">6. Направление, ориентированное на интересы различных групп, </w:t>
      </w:r>
      <w:r>
        <w:rPr/>
        <w:t xml:space="preserve">прежде всего противостоит универсалистским, унитарным представлениям о маскулинности (подразумевающим под «мужчиной» по умолчанию белого гетеросексуала среднего класса). Чернокожие мужчины и геи имеют другую маскулинность и другие проблемы. Так, например, геи утверждают, что не участвуют в патриархатных отношениях, потому что не пытаются контролировать женскую сексуальность и не получают от угнетения женщин тех выгод, которые получают гетеросексуальные мужчины. Они указывают также на большую роль гомофобии в формировании нормативной маскулинности. Чернокожие мужчины считают, что на их маскулинность решающим образом повлиял опыт рабства и бесправия их предков, а также их собственный опыт столкновения с расизмом и экономической депривацией. Они подчеркивают, что гегемонная маскулинность формировалась именно как привилегированная маскулинность </w:t>
      </w:r>
      <w:r>
        <w:rPr>
          <w:i/>
          <w:iCs/>
        </w:rPr>
        <w:t xml:space="preserve">белых, </w:t>
      </w:r>
      <w:r>
        <w:rPr/>
        <w:t>утверждающая себя на контрасте с подчиненными типами маскулинности.</w:t>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3. Возникновение современной маскулинности.</w:t>
      </w:r>
    </w:p>
    <w:p>
      <w:pPr>
        <w:pStyle w:val="Normal"/>
        <w:ind w:firstLine="720"/>
        <w:jc w:val="both"/>
        <w:rPr/>
      </w:pPr>
      <w:r>
        <w:rPr/>
        <w:t>Обзор вышеописанных теоретических перспектив заставляет поставить вопрос о смысле самого понятия «маскулинность»: при кажущейся ясности оно является достаточно проблематичным, и разными авторами употребляется в разных смыслах. Так, социо-биологи основывают свои аргументы на весьма упрощенных и статичных представлениях об идентичности, а также на представлениях о «природных различиях» между мужчинами и женщинами. Для мифопоэтов маскулинность представляет собой гендерный идеал, глубоко скрытую внутреннюю сущность мужчины, противостоящую разочаровывающей эмпирической реальности. Поэтому такие авторы, как Дж.Херн</w:t>
      </w:r>
      <w:r>
        <w:rPr>
          <w:rStyle w:val="FootnoteCharacters"/>
          <w:rStyle w:val="FootnoteAnchor"/>
        </w:rPr>
        <w:footnoteReference w:id="17"/>
      </w:r>
      <w:r>
        <w:rPr/>
        <w:t xml:space="preserve"> и К. Клаттербау</w:t>
      </w:r>
      <w:r>
        <w:rPr>
          <w:rStyle w:val="FootnoteCharacters"/>
          <w:rStyle w:val="FootnoteAnchor"/>
        </w:rPr>
        <w:footnoteReference w:id="18"/>
      </w:r>
      <w:r>
        <w:rPr/>
        <w:t xml:space="preserve"> предлагают отказаться от этого концепта и говорить просто об исследованиях мужчин. Однако понятие «маскулинность» необходимо для описания паттернов гендерных практик, выходящих за рамки собственно исследований мужчин: с его помощью можно анализировать социальные отношения более высокого порядка. Категория «маскулинность» является не самостоятельной, а бинарной по отношению к фемининности, потому что обретает смысл лишь при противопоставлении всему, что «не-мужское» По сути, это определенный соци-культурный паттерн, набор поведенческих практик, которые могут реализовываться не обязательно биологическими мужчинами.</w:t>
      </w:r>
    </w:p>
    <w:p>
      <w:pPr>
        <w:pStyle w:val="Normal"/>
        <w:ind w:firstLine="720"/>
        <w:jc w:val="both"/>
        <w:rPr/>
      </w:pPr>
      <w:r>
        <w:rPr/>
        <w:t>Наряду с изучением генезиса и специфики различных типов маскулинности, их места в системе гендерных отношений, в рамках мужских исследований были поставлены вопросы о соотношении категорий маскулинности и патриархата, о роли маскулинности в процессе производства и воспроизводства социального неравенства, о власти как неотъемлемом атрибуте маскулинности. В ходе поисков ответов на эти и другие исследовательские вопросы произошел отказ от рассмотрения маскулинности в качестве единой, унитарной модели, что повлекло за собой констатацию существования множества типов мужественности, релевантных различным историческим и социокультурным контекстам.</w:t>
      </w:r>
    </w:p>
    <w:p>
      <w:pPr>
        <w:pStyle w:val="Normal"/>
        <w:ind w:firstLine="720"/>
        <w:jc w:val="both"/>
        <w:rPr/>
      </w:pPr>
      <w:r>
        <w:rPr/>
        <w:t>В возникновении современной маскулинности главную роль сыграли четыре историко-культурных фактора.</w:t>
      </w:r>
    </w:p>
    <w:p>
      <w:pPr>
        <w:pStyle w:val="Normal"/>
        <w:ind w:firstLine="720"/>
        <w:jc w:val="both"/>
        <w:rPr/>
      </w:pPr>
      <w:r>
        <w:rPr/>
        <w:t xml:space="preserve">Культурные трансформации, связанные с </w:t>
      </w:r>
      <w:r>
        <w:rPr>
          <w:b/>
          <w:bCs/>
        </w:rPr>
        <w:t xml:space="preserve">новыми представлениями о личности и сексуальности, </w:t>
      </w:r>
      <w:r>
        <w:rPr/>
        <w:t>возникшими в Европе Нового времени. Тотальное доминирование религиозного мировоззрения с его представлениями о заданном свыше предназначении обоих полов было подорвано. Прежде, чем стать мужчиной или женщиной в культурном смысле, необходимо было стать индивидуальностью, независимой личностью.</w:t>
      </w:r>
    </w:p>
    <w:p>
      <w:pPr>
        <w:pStyle w:val="Normal"/>
        <w:ind w:firstLine="720"/>
        <w:jc w:val="both"/>
        <w:rPr/>
      </w:pPr>
      <w:r>
        <w:rPr>
          <w:b/>
          <w:bCs/>
        </w:rPr>
        <w:t xml:space="preserve">Возникновение колониальных империй, </w:t>
      </w:r>
      <w:r>
        <w:rPr/>
        <w:t>режим которых имел отчетливо маскулинизированый характер. Колонии завоевывались мужчинами-солдатами в интересах мужчин-торговцев. Мужчины-колонизаторы, конквистадоры стали первой группой, задавшей образец современного типа маскулинности.</w:t>
      </w:r>
    </w:p>
    <w:p>
      <w:pPr>
        <w:pStyle w:val="Normal"/>
        <w:ind w:firstLine="720"/>
        <w:jc w:val="both"/>
        <w:rPr/>
      </w:pPr>
      <w:r>
        <w:rPr/>
        <w:t xml:space="preserve">Третьей предпосылкой стало бурное развитие городов, ставших центрами коммерческого капитализма. В них возникали новые паттерны повседневной жизни. Одним из последствий индустриальной революции стало выдвижение на первый план </w:t>
      </w:r>
      <w:r>
        <w:rPr>
          <w:b/>
          <w:bCs/>
        </w:rPr>
        <w:t xml:space="preserve">рациональности </w:t>
      </w:r>
      <w:r>
        <w:rPr/>
        <w:t>как важнейшего качества, необходимого для преуспеяния. Предпринимательская культура требовала формирования соответствующего ей типа мужского поведения.</w:t>
      </w:r>
    </w:p>
    <w:p>
      <w:pPr>
        <w:pStyle w:val="Normal"/>
        <w:ind w:firstLine="720"/>
        <w:jc w:val="both"/>
        <w:rPr/>
      </w:pPr>
      <w:r>
        <w:rPr/>
        <w:t>Возникновение централизованных национальных государств, имеющих свои вооруженные силы. Профессиональные военные, а также сотрудники государственного бюрократического аппарата создали основу для возникновения «дворянской маскулинности», тесно связанной со служением государству. «Дворянская маскулинность» предполагала также власть над женщинами в семейной сфере и жесткие формы контроля над аграрным населением, к которому не мог быть применен «кодекс чести», регулирующий отношения внутри этой социальной группы.</w:t>
      </w:r>
    </w:p>
    <w:p>
      <w:pPr>
        <w:pStyle w:val="Normal"/>
        <w:ind w:firstLine="720"/>
        <w:jc w:val="both"/>
        <w:rPr/>
      </w:pPr>
      <w:r>
        <w:rPr/>
        <w:t>В результате всех этих процессов постепенно сложился паттерн «гегемонной маскулинности» как базового, центрального образца, которому должны соответствовать «настоящие мужчины».</w:t>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4. Гегемонная маскулинность.</w:t>
      </w:r>
    </w:p>
    <w:p>
      <w:pPr>
        <w:pStyle w:val="Normal"/>
        <w:ind w:firstLine="720"/>
        <w:jc w:val="both"/>
        <w:rPr/>
      </w:pPr>
      <w:r>
        <w:rPr/>
        <w:t>Понятие гегемонной маскулинности предложено Р. Коннелом и его соавторами Т. Карриганом и Дж. Ли</w:t>
      </w:r>
      <w:r>
        <w:rPr>
          <w:rStyle w:val="FootnoteCharacters"/>
          <w:rStyle w:val="FootnoteAnchor"/>
        </w:rPr>
        <w:footnoteReference w:id="19"/>
      </w:r>
      <w:r>
        <w:rPr/>
        <w:t>. Концепция гегемонии заимствуется ими из работ марксистского теоретика А. Грамши.</w:t>
      </w:r>
    </w:p>
    <w:p>
      <w:pPr>
        <w:pStyle w:val="Normal"/>
        <w:ind w:firstLine="720"/>
        <w:jc w:val="both"/>
        <w:rPr/>
      </w:pPr>
      <w:r>
        <w:rPr/>
        <w:t>Грамши вводит понятие гегемонии для того, чтобы объяснить, каким образом производится и поддерживается господство отдельного класса в обществах капиталистической формации. Ведущая роль в процессе формирования идеологии класса, претендующего на господство, приписывается Грамши интеллигенции. Одной из центральных тем его исследований выступает рассмотрение роли интеллигенции в обществе, ее места в создании гегемонии: с одной стороны, она испытывает влияние господствующей социальной группы, а с другой, сама оказывает определенное воздействие на другие группы. Основная функция интеллигенции заключается в том, чтобы помогать господствующей группе осуществлять социальную гегемонию</w:t>
      </w:r>
      <w:r>
        <w:rPr>
          <w:rStyle w:val="FootnoteCharacters"/>
          <w:rStyle w:val="FootnoteAnchor"/>
        </w:rPr>
        <w:footnoteReference w:id="20"/>
      </w:r>
      <w:r>
        <w:rPr/>
        <w:t>.</w:t>
      </w:r>
    </w:p>
    <w:p>
      <w:pPr>
        <w:pStyle w:val="Normal"/>
        <w:ind w:firstLine="720"/>
        <w:jc w:val="both"/>
        <w:rPr/>
      </w:pPr>
      <w:r>
        <w:rPr/>
        <w:t>Интеллигенция создает нормативные образцы поведения, приобретающие господствующий характер в обществе, утверждая тем самым гегемонию доминирующего класса. Принятие господства как легитимного осуществляется в повседневной жизни, прежде всего, через принятие этих нормативных образцов поведения. Таким образом, с точки зрения Грамши, идеологическая и культурная борьба, суть которых создание новой культуры и новых идей, а именно, установление гегемонии, являются не менее значимыми, чем борьба политическая.</w:t>
      </w:r>
    </w:p>
    <w:p>
      <w:pPr>
        <w:pStyle w:val="Normal"/>
        <w:ind w:firstLine="720"/>
        <w:jc w:val="both"/>
        <w:rPr/>
      </w:pPr>
      <w:r>
        <w:rPr/>
        <w:t>В дальнейшем, тезис Грамши о том, что идеология представляет собой самостоятельную, важную структуру общества был развит в работах Л. Альтюссера и др.</w:t>
      </w:r>
    </w:p>
    <w:p>
      <w:pPr>
        <w:pStyle w:val="Normal"/>
        <w:ind w:firstLine="720"/>
        <w:jc w:val="both"/>
        <w:rPr/>
      </w:pPr>
      <w:r>
        <w:rPr/>
        <w:t xml:space="preserve">Альтюссер в своих работах отрицал тезис классического марксизма о том, что экономика обладает детерминирующим значением для прочих общественных условий, наделяя тем самым идеологию самостоятельной функцией. По его мнению, принимая форму обыденного сознания, идеология пронизывает всю повседневную жизнь. Альтюссер считал, что идеология не может быть отделена от повседневной жизни, представляя собой набор «политических мыслей» или являясь выражением «ложного сознания»: </w:t>
      </w:r>
      <w:r>
        <w:rPr>
          <w:i/>
          <w:iCs/>
        </w:rPr>
        <w:t>«...идеология в меньшей степени имеет дело с «сознанием». Она глубоко бессознательна. На самом деле, идеология - это система репрезентаций, которые в большинстве случаев не имеют ничего «сознательного». Обычно они являются мысленными (воображаемыми) понятиями, однако они находятся выше всех как структуры, которые навязываются большинству людей, но не посредством «сознания» Эти структуры являются общепринятыми, культурными объектами и они функционально действуют на людей»</w:t>
      </w:r>
      <w:r>
        <w:rPr>
          <w:rStyle w:val="FootnoteCharacters"/>
          <w:rStyle w:val="FootnoteAnchor"/>
          <w:i/>
          <w:iCs/>
        </w:rPr>
        <w:footnoteReference w:id="21"/>
      </w:r>
      <w:r>
        <w:rPr>
          <w:i/>
          <w:iCs/>
        </w:rPr>
        <w:t>.</w:t>
      </w:r>
    </w:p>
    <w:p>
      <w:pPr>
        <w:pStyle w:val="Normal"/>
        <w:ind w:firstLine="720"/>
        <w:jc w:val="both"/>
        <w:rPr/>
      </w:pPr>
      <w:r>
        <w:rPr/>
        <w:t xml:space="preserve">Р. Коннелл воспользовался понятием гегемонной идеологии применительно к анализу гендерных отношений и создал теорию </w:t>
      </w:r>
      <w:r>
        <w:rPr>
          <w:b/>
          <w:bCs/>
        </w:rPr>
        <w:t xml:space="preserve">гегемонной маскулинности. </w:t>
      </w:r>
      <w:r>
        <w:rPr/>
        <w:t xml:space="preserve">Согласно Коннеллу, </w:t>
      </w:r>
      <w:r>
        <w:rPr>
          <w:b/>
          <w:bCs/>
        </w:rPr>
        <w:t>гегемонной маскулинностью называется способ, с помощью которого определенные группы мужчин приспосабливаются к позиции власти и благосостояния, а также производят и легитимируют социальные взаимоотношения, поддерживающие их господство</w:t>
      </w:r>
      <w:r>
        <w:rPr>
          <w:rStyle w:val="FootnoteCharacters"/>
          <w:rStyle w:val="FootnoteAnchor"/>
          <w:b/>
          <w:bCs/>
        </w:rPr>
        <w:footnoteReference w:id="22"/>
      </w:r>
      <w:r>
        <w:rPr>
          <w:b/>
          <w:bCs/>
        </w:rPr>
        <w:t xml:space="preserve">. </w:t>
      </w:r>
      <w:r>
        <w:rPr/>
        <w:t>Он опирается при этом на исследования Дж. Плека, который одним из первых обозначил дихотомию гомосексуальность/ гетеросексуальность, действующую как основной символ во всех классификациях мужественности</w:t>
      </w:r>
      <w:r>
        <w:rPr>
          <w:rStyle w:val="FootnoteCharacters"/>
          <w:rStyle w:val="FootnoteAnchor"/>
        </w:rPr>
        <w:footnoteReference w:id="23"/>
      </w:r>
      <w:r>
        <w:rPr/>
        <w:t>. В рамках данной оппозиции гетеросексуальность определяется в качестве гегемонной маскулинности, а гомосексуальность – маргинальной. Кон-нелл рассматривает гегемонную маскулинность в качестве конфигурации гендерных практик, воплощающей в себе общепринятый ответ на проблему легитимности патриархата, который, в свою очередь, гарантирует мужчинам позицию доминирования и подчинения женщин.</w:t>
      </w:r>
    </w:p>
    <w:p>
      <w:pPr>
        <w:pStyle w:val="Normal"/>
        <w:ind w:firstLine="720"/>
        <w:jc w:val="both"/>
        <w:rPr/>
      </w:pPr>
      <w:r>
        <w:rPr/>
        <w:t>Гегемонная маскулинность осуществима только в случае соответствия между культурными идеалами и институциональной властью на коллективном, а не только на индивидуальном уровне. Она исторически обусловлена, т.е. в случае изменения социальной структуры общества, разрушения оснований господства доминирующей группы, новые группы мужчин могут поставить под сомнение старую форму гегемонии и создать новую. При этом трансляторами гегемонного типа маскулинности могут выступать мужчины, обладающие не только реальной (материальной или политической) властью, но также и символической: например, актеры кино, музыкальные и спортивные звезды, персонажи литературных произведений и пр.</w:t>
      </w:r>
    </w:p>
    <w:p>
      <w:pPr>
        <w:pStyle w:val="Normal"/>
        <w:ind w:firstLine="720"/>
        <w:jc w:val="both"/>
        <w:rPr/>
      </w:pPr>
      <w:r>
        <w:rPr/>
        <w:t>Для гегемонной маскулинности характерны следующие особенности:</w:t>
      </w:r>
    </w:p>
    <w:p>
      <w:pPr>
        <w:pStyle w:val="Normal"/>
        <w:widowControl w:val="false"/>
        <w:numPr>
          <w:ilvl w:val="0"/>
          <w:numId w:val="3"/>
        </w:numPr>
        <w:autoSpaceDE w:val="false"/>
        <w:jc w:val="both"/>
        <w:rPr/>
      </w:pPr>
      <w:r>
        <w:rPr/>
        <w:t xml:space="preserve"> </w:t>
      </w:r>
      <w:r>
        <w:rPr/>
        <w:t xml:space="preserve">во-первых, </w:t>
      </w:r>
      <w:r>
        <w:rPr>
          <w:b/>
          <w:bCs/>
        </w:rPr>
        <w:t xml:space="preserve">господство, не только над женщинами, но и над другими группами мужчин </w:t>
      </w:r>
      <w:r>
        <w:rPr/>
        <w:t>(например, молодых мужчинами, гомосексуалистами, низкоквалифицированных рабочими и проч.);</w:t>
      </w:r>
    </w:p>
    <w:p>
      <w:pPr>
        <w:pStyle w:val="Normal"/>
        <w:widowControl w:val="false"/>
        <w:numPr>
          <w:ilvl w:val="0"/>
          <w:numId w:val="3"/>
        </w:numPr>
        <w:autoSpaceDE w:val="false"/>
        <w:jc w:val="both"/>
        <w:rPr/>
      </w:pPr>
      <w:r>
        <w:rPr/>
        <w:t xml:space="preserve"> </w:t>
      </w:r>
      <w:r>
        <w:rPr/>
        <w:t xml:space="preserve">во-вторых, </w:t>
      </w:r>
      <w:r>
        <w:rPr>
          <w:b/>
          <w:bCs/>
        </w:rPr>
        <w:t xml:space="preserve">обязательная гетеросексуальность. </w:t>
      </w:r>
      <w:r>
        <w:rPr/>
        <w:t>Гетеросексуальность как норма представляет собой исторический конструкт, сформированный посредством исторического переопределения сексуальности как таковой. Процесс переопределения стал возможен, когда сексуальность как целое разделилась на «норму» и отдельные типы «перверсий» (примером может служить история гомосексуальности)</w:t>
      </w:r>
      <w:r>
        <w:rPr>
          <w:rStyle w:val="FootnoteCharacters"/>
          <w:rStyle w:val="FootnoteAnchor"/>
        </w:rPr>
        <w:footnoteReference w:id="24"/>
      </w:r>
      <w:r>
        <w:rPr/>
        <w:t>;</w:t>
      </w:r>
    </w:p>
    <w:p>
      <w:pPr>
        <w:pStyle w:val="Normal"/>
        <w:widowControl w:val="false"/>
        <w:numPr>
          <w:ilvl w:val="0"/>
          <w:numId w:val="3"/>
        </w:numPr>
        <w:autoSpaceDE w:val="false"/>
        <w:jc w:val="both"/>
        <w:rPr/>
      </w:pPr>
      <w:r>
        <w:rPr/>
        <w:t xml:space="preserve"> </w:t>
      </w:r>
      <w:r>
        <w:rPr/>
        <w:t xml:space="preserve">в-третьих, соответствие </w:t>
      </w:r>
      <w:r>
        <w:rPr>
          <w:b/>
          <w:bCs/>
        </w:rPr>
        <w:t xml:space="preserve">историческому контексту. </w:t>
      </w:r>
      <w:r>
        <w:rPr/>
        <w:t>Гегемония применительно к маскулинности – это «способ формирования доминирующих групп мужчин». Этот способ формирования различен не только для разных исторических периодов, но и для разных классов.</w:t>
      </w:r>
    </w:p>
    <w:p>
      <w:pPr>
        <w:pStyle w:val="Normal"/>
        <w:ind w:firstLine="720"/>
        <w:jc w:val="both"/>
        <w:rPr/>
      </w:pPr>
      <w:r>
        <w:rPr/>
        <w:t>На уровне повседневности гегемонная маскулинность воплощается в успешных (легитимных) стратегиях взаимоотношений с другими людьми, прежде всего, с женщинами, поэтому она может быть рассмотрена как стратегия отношений. Однако эта стратегия по определению проблематична, так как сам проект гегемонной маскулинности внутренне противоречив, условия его реализации постоянно меняются, и, что более важно, существует сопротивление со стороны подавляемых групп.</w:t>
      </w:r>
    </w:p>
    <w:p>
      <w:pPr>
        <w:pStyle w:val="Normal"/>
        <w:ind w:firstLine="720"/>
        <w:jc w:val="both"/>
        <w:rPr>
          <w:b/>
          <w:b/>
          <w:bCs/>
        </w:rPr>
      </w:pPr>
      <w:r>
        <w:rPr>
          <w:b/>
          <w:bCs/>
        </w:rPr>
        <w:t>Понятие гегемонией маскулинности позволило рассматривать властные аспекты отношений не только между полами, но внутри каждого пола.</w:t>
      </w:r>
    </w:p>
    <w:p>
      <w:pPr>
        <w:pStyle w:val="Normal"/>
        <w:ind w:firstLine="720"/>
        <w:jc w:val="both"/>
        <w:rPr/>
      </w:pPr>
      <w:r>
        <w:rPr/>
        <w:t>Использование этого концепта применительно к российским мужским исследованиям представляет собой определенную теоретико-методологическую проблему, поскольку он был создан для описания обществ развитого капитализма. Схематично можно представить «настоящего» мужчину, носителя гегемонной маскулинности, как автономного, рационального субъекта, собственника, профессионала, гетеросексуала, ориентированного на достижение статусных позиций в публичной сфере</w:t>
      </w:r>
      <w:r>
        <w:rPr>
          <w:rStyle w:val="FootnoteCharacters"/>
          <w:rStyle w:val="FootnoteAnchor"/>
        </w:rPr>
        <w:footnoteReference w:id="25"/>
      </w:r>
      <w:r>
        <w:rPr/>
        <w:t>. Известный исследователь маскулинности Р. Бреннон сформулировал четыре основные компоненты «мужской роли», т.е. социально предписанные условия состоявшейся маскулинности.</w:t>
      </w:r>
    </w:p>
    <w:p>
      <w:pPr>
        <w:pStyle w:val="Normal"/>
        <w:widowControl w:val="false"/>
        <w:numPr>
          <w:ilvl w:val="0"/>
          <w:numId w:val="7"/>
        </w:numPr>
        <w:autoSpaceDE w:val="false"/>
        <w:jc w:val="both"/>
        <w:rPr/>
      </w:pPr>
      <w:r>
        <w:rPr/>
        <w:t>Необходимость отличаться от женщин.</w:t>
      </w:r>
    </w:p>
    <w:p>
      <w:pPr>
        <w:pStyle w:val="Normal"/>
        <w:widowControl w:val="false"/>
        <w:numPr>
          <w:ilvl w:val="0"/>
          <w:numId w:val="2"/>
        </w:numPr>
        <w:autoSpaceDE w:val="false"/>
        <w:jc w:val="both"/>
        <w:rPr/>
      </w:pPr>
      <w:r>
        <w:rPr/>
        <w:t>Необходимость быть лучше других.</w:t>
      </w:r>
    </w:p>
    <w:p>
      <w:pPr>
        <w:pStyle w:val="Normal"/>
        <w:widowControl w:val="false"/>
        <w:numPr>
          <w:ilvl w:val="0"/>
          <w:numId w:val="2"/>
        </w:numPr>
        <w:autoSpaceDE w:val="false"/>
        <w:jc w:val="both"/>
        <w:rPr/>
      </w:pPr>
      <w:r>
        <w:rPr/>
        <w:t>Необходимость быть независимым и самодостаточным.</w:t>
      </w:r>
    </w:p>
    <w:p>
      <w:pPr>
        <w:pStyle w:val="Normal"/>
        <w:widowControl w:val="false"/>
        <w:numPr>
          <w:ilvl w:val="0"/>
          <w:numId w:val="2"/>
        </w:numPr>
        <w:autoSpaceDE w:val="false"/>
        <w:jc w:val="both"/>
        <w:rPr/>
      </w:pPr>
      <w:r>
        <w:rPr/>
        <w:t>Необходимость обладать властью над другими</w:t>
      </w:r>
      <w:r>
        <w:rPr>
          <w:rStyle w:val="FootnoteCharacters"/>
          <w:rStyle w:val="FootnoteAnchor"/>
        </w:rPr>
        <w:footnoteReference w:id="26"/>
      </w:r>
      <w:r>
        <w:rPr/>
        <w:t>.</w:t>
      </w:r>
    </w:p>
    <w:p>
      <w:pPr>
        <w:pStyle w:val="Normal"/>
        <w:ind w:firstLine="720"/>
        <w:jc w:val="both"/>
        <w:rPr/>
      </w:pPr>
      <w:r>
        <w:rPr/>
        <w:t xml:space="preserve">Нельзя сказать, что они не имеют ничего общего с доминантным типом современной российской мужественности, но для российских мужчин, особенно имевших опыт советской социализации, акценты могут быть расставлены несколько по-другому. Так, советское государство, игравшее столь важную роль в определении характера гендерной системы, не предполагало для своих граждан, в том числе мужчин, никаких ресурсов независимости или автономности. Каналы распределения власти также предполагали абсолютное преимущество государственных структур, которые подрывали возможности обладания властью мужчинами как социальной группой - властные отношения были возможны почти исключительно в рамках официальных иерархий. И хотя мужчины преобладали в верхних государственных эшелонах, властью как таковой обладал, скорее, не носитель статусной позиции, а сама статусная позиция, человек же, ее занимающий, в любой момент мог легко быть смещен. Личные амбиции, стремление к лидерству тоже в какой-то степени гасились коллективистской идеологией, стремлением не выделяться, «быть, как все». Как пишет Ю. Левада, </w:t>
      </w:r>
      <w:r>
        <w:rPr>
          <w:i/>
          <w:iCs/>
        </w:rPr>
        <w:t>«специфическое «наше» — это боязнь «высовываться»... Нарушитель этой неписаной нормы — в какую бы сторону такое отклонение ни происходило— сталкивается не только с моральными, но и с насильственными санкциями»</w:t>
      </w:r>
      <w:r>
        <w:rPr>
          <w:rStyle w:val="FootnoteCharacters"/>
          <w:rStyle w:val="FootnoteAnchor"/>
          <w:i/>
          <w:iCs/>
        </w:rPr>
        <w:footnoteReference w:id="27"/>
      </w:r>
      <w:r>
        <w:rPr>
          <w:i/>
          <w:iCs/>
        </w:rPr>
        <w:t>.</w:t>
      </w:r>
    </w:p>
    <w:p>
      <w:pPr>
        <w:pStyle w:val="Normal"/>
        <w:ind w:firstLine="720"/>
        <w:jc w:val="both"/>
        <w:rPr/>
      </w:pPr>
      <w:r>
        <w:rPr/>
        <w:t>Все эти особенности существенно затрудняли реализацию гегемонной маскулинности в том виде, в каком ее описывали западные авторы. Однако после распада советского политического (и гендерного) режима утверждение этого сценария стало актуальным и в нашей стране. Так, Ж.Чернова в своем исследовании репрезентации маскулинности в российских мужских журналов 1990-х гг. пришла к выводу о том, что гегемонная маскулинность, характерная для буржуазного либерализма, становится эталоном и предписанием для "настоящих мужчин" современной России. По ее мнению, основной конституирующей областью репрезентаций гегемонной маскулинности является в настоящее время сфера собственности и профессиональной занятости. Она идентифицировала четыре медийных образа российских мужчин-"профессио-налов": "функционер-бюрократ", "творец-гений", "компьютерщик-программист" и "бизнесмен-собственник". Лейтмотивами всех реконструированных образцов являются высокий уровень профессионализма, автономия, соревновательность, материальная независимость. Совокупность выделенных атрибутивных качеств «настоящего мужчины» позволяет рассматривать его как представителя нового "высшего среднего класса", элиты российского общества. В интимных отношениях гегемонная российская мужественности подразумевает три необходимых компонента: гетеросексуальность, гомофобию и "двойной стандарт" в предписываемых себе и другим, находящимся на более низких уровнях социальной стратификации мужчинам, а также женщинам, нормах. Эта триада конституирует образ "мачо", опирающийся на представления о «мужском природном естестве». Он строится за счет исключения из поля аутентичной мужественности множества других образов маскулинности, таких как «советский мужчина», карикатурный "новый русский", представитель низших классов, гомосексуалист.</w:t>
      </w:r>
    </w:p>
    <w:p>
      <w:pPr>
        <w:pStyle w:val="Normal"/>
        <w:ind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ind w:firstLine="720"/>
        <w:jc w:val="both"/>
        <w:rPr>
          <w:b/>
          <w:b/>
        </w:rPr>
      </w:pPr>
      <w:r>
        <w:rPr>
          <w:b/>
        </w:rPr>
        <w:t>Таким образом, мужские исследования не могут осуществляться вне контекста исследований гендерного неравенства: как межполового, так и внутриполового. Различные типы маскулинности находятся между собой в отношениях иерархии — иерархии, которая постоянно оспаривается и видоизменяется. Необходимым условием существования этой иерархии является поддержание и легитимация гендерной асимметрии — исключения и подчинения женщин. Возможность контроля над женщинами представляет собой важнейший ресурс гегемонией маскулинности.</w:t>
      </w:r>
    </w:p>
    <w:p>
      <w:pPr>
        <w:pStyle w:val="Normal"/>
        <w:widowControl w:val="false"/>
        <w:autoSpaceDE w:val="false"/>
        <w:jc w:val="both"/>
        <w:rPr>
          <w:b/>
          <w:b/>
        </w:rPr>
      </w:pPr>
      <w:r>
        <w:rPr>
          <w:b/>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b/>
          <w:lang w:val="en-US"/>
        </w:rPr>
        <w:t>Messner M</w:t>
      </w:r>
      <w:r>
        <w:rPr>
          <w:lang w:val="en-US"/>
        </w:rPr>
        <w:t>.  Power at Play Sports and the Problem of Masculinity Boston Beacon Press, 1992. – P. 219.</w:t>
      </w:r>
    </w:p>
  </w:footnote>
  <w:footnote w:id="3">
    <w:p>
      <w:pPr>
        <w:pStyle w:val="Normal"/>
        <w:jc w:val="both"/>
        <w:rPr/>
      </w:pPr>
      <w:r>
        <w:rPr>
          <w:rStyle w:val="FootnoteCharacters"/>
        </w:rPr>
        <w:footnoteRef/>
      </w:r>
      <w:r>
        <w:rPr>
          <w:b/>
          <w:lang w:val="en-US"/>
        </w:rPr>
        <w:t xml:space="preserve">  </w:t>
      </w:r>
      <w:r>
        <w:rPr>
          <w:b/>
          <w:lang w:val="en-US"/>
        </w:rPr>
        <w:t>Thrasher F.</w:t>
      </w:r>
      <w:r>
        <w:rPr>
          <w:lang w:val="en-US"/>
        </w:rPr>
        <w:t xml:space="preserve"> The Gang: A study of 1313 gangs. Chicago: University of Chicago Press, 1927; </w:t>
      </w:r>
      <w:r>
        <w:rPr>
          <w:b/>
          <w:lang w:val="en-US"/>
        </w:rPr>
        <w:t>Whyte W. F.</w:t>
      </w:r>
      <w:r>
        <w:rPr>
          <w:lang w:val="en-US"/>
        </w:rPr>
        <w:t xml:space="preserve">  Street Comer Society. Chicago: University of Chicago Press, 1943.</w:t>
      </w:r>
    </w:p>
  </w:footnote>
  <w:footnote w:id="4">
    <w:p>
      <w:pPr>
        <w:pStyle w:val="Footnote"/>
        <w:rPr/>
      </w:pPr>
      <w:r>
        <w:rPr>
          <w:rStyle w:val="FootnoteCharacters"/>
        </w:rPr>
        <w:footnoteRef/>
      </w:r>
      <w:r>
        <w:rPr>
          <w:lang w:val="en-US"/>
        </w:rPr>
        <w:t xml:space="preserve">  </w:t>
      </w:r>
      <w:r>
        <w:rPr>
          <w:b/>
          <w:lang w:val="en-US"/>
        </w:rPr>
        <w:t>Cornell R</w:t>
      </w:r>
      <w:r>
        <w:rPr>
          <w:lang w:val="en-US"/>
        </w:rPr>
        <w:t>.  Masculinities. Cambridge: Polity,1995. P. 68-71.</w:t>
      </w:r>
    </w:p>
  </w:footnote>
  <w:footnote w:id="5">
    <w:p>
      <w:pPr>
        <w:pStyle w:val="Normal"/>
        <w:jc w:val="both"/>
        <w:rPr/>
      </w:pPr>
      <w:r>
        <w:rPr>
          <w:rStyle w:val="FootnoteCharacters"/>
        </w:rPr>
        <w:footnoteRef/>
      </w:r>
      <w:r>
        <w:rPr>
          <w:lang w:val="en-US"/>
        </w:rPr>
        <w:t xml:space="preserve">  </w:t>
      </w:r>
      <w:r>
        <w:rPr>
          <w:b/>
          <w:lang w:val="en-US"/>
        </w:rPr>
        <w:t xml:space="preserve">Clatterbaugh </w:t>
      </w:r>
      <w:r>
        <w:rPr>
          <w:b/>
        </w:rPr>
        <w:t>К</w:t>
      </w:r>
      <w:r>
        <w:rPr>
          <w:b/>
          <w:lang w:val="en-US"/>
        </w:rPr>
        <w:t>.</w:t>
      </w:r>
      <w:r>
        <w:rPr>
          <w:lang w:val="en-US"/>
        </w:rPr>
        <w:t xml:space="preserve">  Contemporary Perspectives on Masculinity. Men, Women, and Politics in Modern Society. Boulder, San Francisco, Oxford: Westview Press, 1990.</w:t>
      </w:r>
    </w:p>
  </w:footnote>
  <w:footnote w:id="6">
    <w:p>
      <w:pPr>
        <w:pStyle w:val="Normal"/>
        <w:jc w:val="both"/>
        <w:rPr/>
      </w:pPr>
      <w:r>
        <w:rPr>
          <w:rStyle w:val="FootnoteCharacters"/>
        </w:rPr>
        <w:footnoteRef/>
      </w:r>
      <w:r>
        <w:rPr>
          <w:lang w:val="en-US"/>
        </w:rPr>
        <w:t xml:space="preserve">  </w:t>
      </w:r>
      <w:r>
        <w:rPr>
          <w:b/>
          <w:lang w:val="en-US"/>
        </w:rPr>
        <w:t>Gilder G.</w:t>
      </w:r>
      <w:r>
        <w:rPr>
          <w:lang w:val="en-US"/>
        </w:rPr>
        <w:t xml:space="preserve">  Sexual Suicide. New York: Bantam, 1975.</w:t>
      </w:r>
    </w:p>
  </w:footnote>
  <w:footnote w:id="7">
    <w:p>
      <w:pPr>
        <w:pStyle w:val="Normal"/>
        <w:jc w:val="both"/>
        <w:rPr/>
      </w:pPr>
      <w:r>
        <w:rPr>
          <w:rStyle w:val="FootnoteCharacters"/>
        </w:rPr>
        <w:footnoteRef/>
      </w:r>
      <w:r>
        <w:rPr>
          <w:b/>
          <w:lang w:val="en-US"/>
        </w:rPr>
        <w:t xml:space="preserve"> </w:t>
      </w:r>
      <w:r>
        <w:rPr>
          <w:b/>
          <w:lang w:val="en-US"/>
        </w:rPr>
        <w:t xml:space="preserve">Wilson E.O.  </w:t>
      </w:r>
      <w:r>
        <w:rPr>
          <w:lang w:val="en-US"/>
        </w:rPr>
        <w:t>On Human Nature. Cambridge, MA</w:t>
      </w:r>
      <w:r>
        <w:rPr>
          <w:vertAlign w:val="superscript"/>
          <w:lang w:val="en-US"/>
        </w:rPr>
        <w:t>-</w:t>
      </w:r>
      <w:r>
        <w:rPr>
          <w:lang w:val="en-US"/>
        </w:rPr>
        <w:t xml:space="preserve"> Harvard University Press, 1978.</w:t>
      </w:r>
    </w:p>
  </w:footnote>
  <w:footnote w:id="8">
    <w:p>
      <w:pPr>
        <w:pStyle w:val="Normal"/>
        <w:jc w:val="both"/>
        <w:rPr/>
      </w:pPr>
      <w:r>
        <w:rPr>
          <w:rStyle w:val="FootnoteCharacters"/>
        </w:rPr>
        <w:footnoteRef/>
      </w:r>
      <w:r>
        <w:rPr/>
        <w:t xml:space="preserve">  </w:t>
      </w:r>
      <w:r>
        <w:rPr>
          <w:b/>
        </w:rPr>
        <w:t>Геодакян В. А.</w:t>
      </w:r>
      <w:r>
        <w:rPr/>
        <w:t xml:space="preserve">  Теория дифференциации полов в проблемах человека //Человек в системе наук. М</w:t>
      </w:r>
      <w:r>
        <w:rPr>
          <w:lang w:val="en-US"/>
        </w:rPr>
        <w:t>., 1989. –</w:t>
      </w:r>
      <w:r>
        <w:rPr/>
        <w:t>С</w:t>
      </w:r>
      <w:r>
        <w:rPr>
          <w:lang w:val="en-US"/>
        </w:rPr>
        <w:t>.171.</w:t>
      </w:r>
    </w:p>
  </w:footnote>
  <w:footnote w:id="9">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173.</w:t>
      </w:r>
    </w:p>
  </w:footnote>
  <w:footnote w:id="10">
    <w:p>
      <w:pPr>
        <w:pStyle w:val="Normal"/>
        <w:jc w:val="both"/>
        <w:rPr/>
      </w:pPr>
      <w:r>
        <w:rPr>
          <w:rStyle w:val="FootnoteCharacters"/>
        </w:rPr>
        <w:footnoteRef/>
      </w:r>
      <w:r>
        <w:rPr>
          <w:lang w:val="en-US"/>
        </w:rPr>
        <w:t xml:space="preserve">  </w:t>
      </w:r>
      <w:r>
        <w:rPr>
          <w:b/>
          <w:lang w:val="en-US"/>
        </w:rPr>
        <w:t>Kimmel M</w:t>
      </w:r>
      <w:r>
        <w:rPr>
          <w:lang w:val="en-US"/>
        </w:rPr>
        <w:t>. (ed.)  Changing Men: New Directions in Research on Men and Masculinity. Newbury Park, CA: Sage, 1987.</w:t>
      </w:r>
    </w:p>
  </w:footnote>
  <w:footnote w:id="11">
    <w:p>
      <w:pPr>
        <w:pStyle w:val="Footnote"/>
        <w:rPr/>
      </w:pPr>
      <w:r>
        <w:rPr>
          <w:rStyle w:val="FootnoteCharacters"/>
        </w:rPr>
        <w:footnoteRef/>
      </w:r>
      <w:r>
        <w:rPr>
          <w:lang w:val="en-US"/>
        </w:rPr>
        <w:t xml:space="preserve">  </w:t>
      </w:r>
      <w:r>
        <w:rPr>
          <w:b/>
          <w:lang w:val="en-US"/>
        </w:rPr>
        <w:t xml:space="preserve">Pleck J.  </w:t>
      </w:r>
      <w:r>
        <w:rPr>
          <w:lang w:val="en-US"/>
        </w:rPr>
        <w:t>The Myth of Masculinity. Cambridge, MA: MIT Press, 1981</w:t>
      </w:r>
    </w:p>
  </w:footnote>
  <w:footnote w:id="12">
    <w:p>
      <w:pPr>
        <w:pStyle w:val="Normal"/>
        <w:jc w:val="both"/>
        <w:rPr/>
      </w:pPr>
      <w:r>
        <w:rPr>
          <w:rStyle w:val="FootnoteCharacters"/>
        </w:rPr>
        <w:footnoteRef/>
      </w:r>
      <w:r>
        <w:rPr>
          <w:lang w:val="en-US"/>
        </w:rPr>
        <w:t xml:space="preserve">  </w:t>
      </w:r>
      <w:r>
        <w:rPr>
          <w:b/>
          <w:lang w:val="en-US"/>
        </w:rPr>
        <w:t>Goldberg H.</w:t>
      </w:r>
      <w:r>
        <w:rPr>
          <w:lang w:val="en-US"/>
        </w:rPr>
        <w:t xml:space="preserve">  The Hazards of Being Male: Surviving the Myth of Masculine Privilege. New York: Nash, 1976.</w:t>
      </w:r>
    </w:p>
  </w:footnote>
  <w:footnote w:id="13">
    <w:p>
      <w:pPr>
        <w:pStyle w:val="Footnote"/>
        <w:rPr/>
      </w:pPr>
      <w:r>
        <w:rPr>
          <w:rStyle w:val="FootnoteCharacters"/>
        </w:rPr>
        <w:footnoteRef/>
      </w:r>
      <w:r>
        <w:rPr>
          <w:lang w:val="en-US"/>
        </w:rPr>
        <w:t xml:space="preserve">  </w:t>
      </w:r>
      <w:r>
        <w:rPr>
          <w:b/>
          <w:lang w:val="en-US"/>
        </w:rPr>
        <w:t>Farrell W.</w:t>
      </w:r>
      <w:r>
        <w:rPr>
          <w:lang w:val="en-US"/>
        </w:rPr>
        <w:t xml:space="preserve">  The Myth of Male Power: Why Men are the Disposable Sex. New</w:t>
      </w:r>
      <w:r>
        <w:rPr/>
        <w:t xml:space="preserve"> </w:t>
      </w:r>
      <w:r>
        <w:rPr>
          <w:lang w:val="en-US"/>
        </w:rPr>
        <w:t>York</w:t>
      </w:r>
      <w:r>
        <w:rPr/>
        <w:t xml:space="preserve">: </w:t>
      </w:r>
      <w:r>
        <w:rPr>
          <w:lang w:val="en-US"/>
        </w:rPr>
        <w:t>Simon</w:t>
      </w:r>
      <w:r>
        <w:rPr/>
        <w:t xml:space="preserve"> &amp; </w:t>
      </w:r>
      <w:r>
        <w:rPr>
          <w:lang w:val="en-US"/>
        </w:rPr>
        <w:t>Schuster</w:t>
      </w:r>
      <w:r>
        <w:rPr/>
        <w:t>, 1993.</w:t>
      </w:r>
    </w:p>
  </w:footnote>
  <w:footnote w:id="14">
    <w:p>
      <w:pPr>
        <w:pStyle w:val="Normal"/>
        <w:jc w:val="both"/>
        <w:rPr/>
      </w:pPr>
      <w:r>
        <w:rPr>
          <w:rStyle w:val="FootnoteCharacters"/>
        </w:rPr>
        <w:footnoteRef/>
      </w:r>
      <w:r>
        <w:rPr/>
        <w:t xml:space="preserve">  </w:t>
      </w:r>
      <w:r>
        <w:rPr>
          <w:b/>
        </w:rPr>
        <w:t>Урланис Б.</w:t>
      </w:r>
      <w:r>
        <w:rPr/>
        <w:t xml:space="preserve">  О социальной гигиене мужчин // Курьер ЮНЕСКО. 1969, № 155. СС.28-30 Уралнис Б. И снова: берегите мужчин! // Литературная газета, 7 июня 1978 г.. (Цит. по: Здравомыслова Е., Темкина А. (2001). Кризис маскулинности в позднесоветском дискурсе (В печати)).</w:t>
      </w:r>
    </w:p>
  </w:footnote>
  <w:footnote w:id="15">
    <w:p>
      <w:pPr>
        <w:pStyle w:val="Footnote"/>
        <w:rPr/>
      </w:pPr>
      <w:r>
        <w:rPr>
          <w:rStyle w:val="FootnoteCharacters"/>
        </w:rPr>
        <w:footnoteRef/>
      </w:r>
      <w:r>
        <w:rPr>
          <w:lang w:val="en-US"/>
        </w:rPr>
        <w:t xml:space="preserve">  </w:t>
      </w:r>
      <w:r>
        <w:rPr>
          <w:b/>
          <w:lang w:val="en-US"/>
        </w:rPr>
        <w:t xml:space="preserve">Bly R. </w:t>
      </w:r>
      <w:r>
        <w:rPr>
          <w:lang w:val="en-US"/>
        </w:rPr>
        <w:t xml:space="preserve"> Iron John: A Book about Men. Reading, MA: Addison-Wesley, 1990.</w:t>
      </w:r>
    </w:p>
  </w:footnote>
  <w:footnote w:id="16">
    <w:p>
      <w:pPr>
        <w:pStyle w:val="Normal"/>
        <w:jc w:val="both"/>
        <w:rPr/>
      </w:pPr>
      <w:r>
        <w:rPr>
          <w:rStyle w:val="FootnoteCharacters"/>
        </w:rPr>
        <w:footnoteRef/>
      </w:r>
      <w:r>
        <w:rPr>
          <w:lang w:val="en-US"/>
        </w:rPr>
        <w:t xml:space="preserve">  </w:t>
      </w:r>
      <w:r>
        <w:rPr>
          <w:b/>
          <w:lang w:val="en-US"/>
        </w:rPr>
        <w:t>Tolson A</w:t>
      </w:r>
      <w:r>
        <w:rPr>
          <w:lang w:val="en-US"/>
        </w:rPr>
        <w:t>.  The Limits of Masculinity. London: Tavistock, 1977.</w:t>
      </w:r>
    </w:p>
  </w:footnote>
  <w:footnote w:id="17">
    <w:p>
      <w:pPr>
        <w:pStyle w:val="Footnote"/>
        <w:rPr/>
      </w:pPr>
      <w:r>
        <w:rPr>
          <w:rStyle w:val="FootnoteCharacters"/>
        </w:rPr>
        <w:footnoteRef/>
      </w:r>
      <w:r>
        <w:rPr>
          <w:lang w:val="en-US"/>
        </w:rPr>
        <w:t xml:space="preserve">  </w:t>
      </w:r>
      <w:r>
        <w:rPr>
          <w:b/>
          <w:sz w:val="24"/>
          <w:szCs w:val="24"/>
          <w:lang w:val="en-US"/>
        </w:rPr>
        <w:t>Hearn J.</w:t>
      </w:r>
      <w:r>
        <w:rPr>
          <w:sz w:val="24"/>
          <w:szCs w:val="24"/>
          <w:lang w:val="en-US"/>
        </w:rPr>
        <w:t xml:space="preserve">  Is Masculinity Dead</w:t>
      </w:r>
      <w:r>
        <w:rPr>
          <w:sz w:val="24"/>
          <w:szCs w:val="24"/>
          <w:vertAlign w:val="superscript"/>
          <w:lang w:val="en-US"/>
        </w:rPr>
        <w:t>?</w:t>
      </w:r>
      <w:r>
        <w:rPr>
          <w:sz w:val="24"/>
          <w:szCs w:val="24"/>
          <w:lang w:val="en-US"/>
        </w:rPr>
        <w:t xml:space="preserve"> A Critique of the Concept of Masculinity/ Masculinities // Mac an Ghaill M (ed ) Buckingham Open University Press, 1996.</w:t>
      </w:r>
    </w:p>
  </w:footnote>
  <w:footnote w:id="18">
    <w:p>
      <w:pPr>
        <w:pStyle w:val="Normal"/>
        <w:jc w:val="both"/>
        <w:rPr/>
      </w:pPr>
      <w:r>
        <w:rPr>
          <w:rStyle w:val="FootnoteCharacters"/>
        </w:rPr>
        <w:footnoteRef/>
      </w:r>
      <w:r>
        <w:rPr>
          <w:lang w:val="en-US"/>
        </w:rPr>
        <w:t xml:space="preserve"> </w:t>
      </w:r>
      <w:r>
        <w:rPr>
          <w:b/>
          <w:lang w:val="en-US"/>
        </w:rPr>
        <w:t xml:space="preserve">Clatterbaugh </w:t>
      </w:r>
      <w:r>
        <w:rPr>
          <w:b/>
        </w:rPr>
        <w:t>К</w:t>
      </w:r>
      <w:r>
        <w:rPr>
          <w:lang w:val="en-US"/>
        </w:rPr>
        <w:t xml:space="preserve">  What Is Problematic About Masculinities?// Men and Masculinities Vol.1. No. 1. P 24-45.</w:t>
      </w:r>
    </w:p>
    <w:p>
      <w:pPr>
        <w:pStyle w:val="Footnote"/>
        <w:rPr>
          <w:lang w:val="en-US"/>
        </w:rPr>
      </w:pPr>
      <w:r>
        <w:rPr>
          <w:lang w:val="en-US"/>
        </w:rPr>
      </w:r>
    </w:p>
  </w:footnote>
  <w:footnote w:id="19">
    <w:p>
      <w:pPr>
        <w:pStyle w:val="Footnote"/>
        <w:rPr/>
      </w:pPr>
      <w:r>
        <w:rPr>
          <w:rStyle w:val="FootnoteCharacters"/>
        </w:rPr>
        <w:footnoteRef/>
      </w:r>
      <w:r>
        <w:rPr>
          <w:lang w:val="en-US"/>
        </w:rPr>
        <w:t xml:space="preserve">  </w:t>
      </w:r>
      <w:r>
        <w:rPr>
          <w:b/>
          <w:lang w:val="en-US"/>
        </w:rPr>
        <w:t xml:space="preserve">Carngan, </w:t>
      </w:r>
      <w:r>
        <w:rPr>
          <w:b/>
        </w:rPr>
        <w:t>Т</w:t>
      </w:r>
      <w:r>
        <w:rPr>
          <w:b/>
          <w:lang w:val="en-US"/>
        </w:rPr>
        <w:t>., Connell R., Lee J</w:t>
      </w:r>
      <w:r>
        <w:rPr>
          <w:lang w:val="en-US"/>
        </w:rPr>
        <w:t>.  Toward a New Sociology of Masculinity// Theory and Society. –1985. – V.14. – P. 551-604.</w:t>
      </w:r>
    </w:p>
  </w:footnote>
  <w:footnote w:id="20">
    <w:p>
      <w:pPr>
        <w:pStyle w:val="Footnote"/>
        <w:rPr/>
      </w:pPr>
      <w:r>
        <w:rPr>
          <w:rStyle w:val="FootnoteCharacters"/>
        </w:rPr>
        <w:footnoteRef/>
      </w:r>
      <w:r>
        <w:rPr/>
        <w:t xml:space="preserve">  </w:t>
      </w:r>
      <w:r>
        <w:rPr>
          <w:b/>
        </w:rPr>
        <w:t>Грамши А</w:t>
      </w:r>
      <w:r>
        <w:rPr/>
        <w:t xml:space="preserve">.  Искусство и политика: В 2 - </w:t>
      </w:r>
      <w:r>
        <w:rPr>
          <w:lang w:val="en-US"/>
        </w:rPr>
        <w:t>x</w:t>
      </w:r>
      <w:r>
        <w:rPr/>
        <w:t xml:space="preserve"> т./ Пер. с итал. - Т. 1. – М.: Искусство, 1991.С. 174.</w:t>
      </w:r>
    </w:p>
  </w:footnote>
  <w:footnote w:id="21">
    <w:p>
      <w:pPr>
        <w:pStyle w:val="Footnote"/>
        <w:rPr/>
      </w:pPr>
      <w:r>
        <w:rPr>
          <w:rStyle w:val="FootnoteCharacters"/>
        </w:rPr>
        <w:footnoteRef/>
      </w:r>
      <w:r>
        <w:rPr>
          <w:lang w:val="en-US"/>
        </w:rPr>
        <w:t xml:space="preserve">  </w:t>
      </w:r>
      <w:r>
        <w:rPr>
          <w:b/>
          <w:lang w:val="en-US"/>
        </w:rPr>
        <w:t>Althusser, L</w:t>
      </w:r>
      <w:r>
        <w:rPr>
          <w:lang w:val="en-US"/>
        </w:rPr>
        <w:t>.  Ideology and ideological state apparatuses // Lenin and Philosophy, and Other Essays, London. New Left Books, 1971. – P. 143.</w:t>
      </w:r>
    </w:p>
  </w:footnote>
  <w:footnote w:id="22">
    <w:p>
      <w:pPr>
        <w:pStyle w:val="Footnote"/>
        <w:rPr/>
      </w:pPr>
      <w:r>
        <w:rPr>
          <w:rStyle w:val="FootnoteCharacters"/>
        </w:rPr>
        <w:footnoteRef/>
      </w:r>
      <w:r>
        <w:rPr>
          <w:lang w:val="en-US"/>
        </w:rPr>
        <w:t xml:space="preserve">  </w:t>
      </w:r>
      <w:r>
        <w:rPr>
          <w:b/>
          <w:lang w:val="en-US"/>
        </w:rPr>
        <w:t xml:space="preserve">Carrigan, </w:t>
      </w:r>
      <w:r>
        <w:rPr>
          <w:b/>
        </w:rPr>
        <w:t>Т</w:t>
      </w:r>
      <w:r>
        <w:rPr>
          <w:b/>
          <w:lang w:val="en-US"/>
        </w:rPr>
        <w:t>, Connell R , Lee J.</w:t>
      </w:r>
      <w:r>
        <w:rPr>
          <w:lang w:val="en-US"/>
        </w:rPr>
        <w:t xml:space="preserve">  Opus cit. P.592.</w:t>
      </w:r>
    </w:p>
  </w:footnote>
  <w:footnote w:id="23">
    <w:p>
      <w:pPr>
        <w:pStyle w:val="Footnote"/>
        <w:rPr/>
      </w:pPr>
      <w:r>
        <w:rPr>
          <w:rStyle w:val="FootnoteCharacters"/>
        </w:rPr>
        <w:footnoteRef/>
      </w:r>
      <w:r>
        <w:rPr>
          <w:lang w:val="en-US"/>
        </w:rPr>
        <w:t xml:space="preserve">  </w:t>
      </w:r>
      <w:r>
        <w:rPr>
          <w:b/>
          <w:lang w:val="en-US"/>
        </w:rPr>
        <w:t>Pleck J</w:t>
      </w:r>
      <w:r>
        <w:rPr>
          <w:lang w:val="en-US"/>
        </w:rPr>
        <w:t>.  The Theoty of Male Sex-Role Identity; Its Rise and Fall from 1936 to the Present // Brod H. (ed.) The Making of Masculinities. The New Men's Studies. Boston: Allen&amp;Unwm. – P 21-37.</w:t>
      </w:r>
    </w:p>
  </w:footnote>
  <w:footnote w:id="24">
    <w:p>
      <w:pPr>
        <w:pStyle w:val="Footnote"/>
        <w:rPr/>
      </w:pPr>
      <w:r>
        <w:rPr>
          <w:rStyle w:val="FootnoteCharacters"/>
        </w:rPr>
        <w:footnoteRef/>
      </w:r>
      <w:r>
        <w:rPr>
          <w:lang w:val="en-US"/>
        </w:rPr>
        <w:t xml:space="preserve">  </w:t>
      </w:r>
      <w:r>
        <w:rPr>
          <w:b/>
          <w:lang w:val="en-US"/>
        </w:rPr>
        <w:t>Weeks J</w:t>
      </w:r>
      <w:r>
        <w:rPr>
          <w:lang w:val="en-US"/>
        </w:rPr>
        <w:t xml:space="preserve">. Sexuality. London: Horwood &amp; Tavistock. </w:t>
      </w:r>
      <w:r>
        <w:rPr/>
        <w:t>1986.</w:t>
      </w:r>
    </w:p>
  </w:footnote>
  <w:footnote w:id="25">
    <w:p>
      <w:pPr>
        <w:pStyle w:val="Footnote"/>
        <w:rPr/>
      </w:pPr>
      <w:r>
        <w:rPr>
          <w:rStyle w:val="FootnoteCharacters"/>
        </w:rPr>
        <w:footnoteRef/>
      </w:r>
      <w:r>
        <w:rPr/>
        <w:t xml:space="preserve">  </w:t>
      </w:r>
      <w:r>
        <w:rPr>
          <w:b/>
        </w:rPr>
        <w:t>Чернова Ж</w:t>
      </w:r>
      <w:r>
        <w:rPr/>
        <w:t>.  Репрезентации гегемонной маскулинности в современном российском медиа-дискурсе. Диссертация на соискание ученого звания канд .соц. наук. Саратов, 2001.</w:t>
      </w:r>
    </w:p>
  </w:footnote>
  <w:footnote w:id="26">
    <w:p>
      <w:pPr>
        <w:pStyle w:val="Normal"/>
        <w:jc w:val="both"/>
        <w:rPr/>
      </w:pPr>
      <w:r>
        <w:rPr>
          <w:rStyle w:val="FootnoteCharacters"/>
        </w:rPr>
        <w:footnoteRef/>
      </w:r>
      <w:r>
        <w:rPr/>
        <w:t xml:space="preserve"> </w:t>
      </w:r>
      <w:r>
        <w:rPr>
          <w:vertAlign w:val="superscript"/>
        </w:rPr>
        <w:t xml:space="preserve"> </w:t>
      </w:r>
      <w:r>
        <w:rPr/>
        <w:t xml:space="preserve"> </w:t>
      </w:r>
      <w:r>
        <w:rPr>
          <w:b/>
          <w:lang w:val="en-US"/>
        </w:rPr>
        <w:t>Brannon</w:t>
      </w:r>
      <w:r>
        <w:rPr>
          <w:b/>
        </w:rPr>
        <w:t xml:space="preserve"> </w:t>
      </w:r>
      <w:r>
        <w:rPr>
          <w:b/>
          <w:lang w:val="en-US"/>
        </w:rPr>
        <w:t>R</w:t>
      </w:r>
      <w:r>
        <w:rPr>
          <w:b/>
        </w:rPr>
        <w:t xml:space="preserve">. </w:t>
      </w:r>
      <w:r>
        <w:rPr>
          <w:b/>
          <w:lang w:val="en-US"/>
        </w:rPr>
        <w:t>C</w:t>
      </w:r>
      <w:r>
        <w:rPr>
          <w:b/>
        </w:rPr>
        <w:t>.</w:t>
      </w:r>
      <w:r>
        <w:rPr/>
        <w:t xml:space="preserve">  </w:t>
      </w:r>
      <w:r>
        <w:rPr>
          <w:lang w:val="en-US"/>
        </w:rPr>
        <w:t xml:space="preserve">No "Sissy Staff: The Stigma of Anything Vaguely Feminine // David D., Brannon R. (eds.) The Forty Night Percent Majority. Reading, MA: Addison-Wesley, 1976. </w:t>
      </w:r>
    </w:p>
  </w:footnote>
  <w:footnote w:id="27">
    <w:p>
      <w:pPr>
        <w:pStyle w:val="Footnote"/>
        <w:rPr/>
      </w:pPr>
      <w:r>
        <w:rPr>
          <w:rStyle w:val="FootnoteCharacters"/>
        </w:rPr>
        <w:footnoteRef/>
      </w:r>
      <w:r>
        <w:rPr>
          <w:lang w:val="en-US"/>
        </w:rPr>
        <w:t xml:space="preserve"> </w:t>
      </w:r>
      <w:r>
        <w:rPr>
          <w:b/>
        </w:rPr>
        <w:t>Левада</w:t>
      </w:r>
      <w:r>
        <w:rPr>
          <w:b/>
          <w:lang w:val="en-US"/>
        </w:rPr>
        <w:t xml:space="preserve"> </w:t>
      </w:r>
      <w:r>
        <w:rPr>
          <w:b/>
        </w:rPr>
        <w:t>Ю</w:t>
      </w:r>
      <w:r>
        <w:rPr>
          <w:b/>
          <w:lang w:val="en-US"/>
        </w:rPr>
        <w:t>.</w:t>
      </w:r>
      <w:r>
        <w:rPr>
          <w:lang w:val="en-US"/>
        </w:rPr>
        <w:t xml:space="preserve"> </w:t>
      </w:r>
      <w:r>
        <w:rPr/>
        <w:t>От</w:t>
      </w:r>
      <w:r>
        <w:rPr>
          <w:lang w:val="en-US"/>
        </w:rPr>
        <w:t xml:space="preserve"> </w:t>
      </w:r>
      <w:r>
        <w:rPr/>
        <w:t>мнений</w:t>
      </w:r>
      <w:r>
        <w:rPr>
          <w:lang w:val="en-US"/>
        </w:rPr>
        <w:t xml:space="preserve"> </w:t>
      </w:r>
      <w:r>
        <w:rPr/>
        <w:t>к</w:t>
      </w:r>
      <w:r>
        <w:rPr>
          <w:lang w:val="en-US"/>
        </w:rPr>
        <w:t xml:space="preserve"> </w:t>
      </w:r>
      <w:r>
        <w:rPr/>
        <w:t>пониманию</w:t>
      </w:r>
      <w:r>
        <w:rPr>
          <w:lang w:val="en-US"/>
        </w:rPr>
        <w:t xml:space="preserve">. </w:t>
      </w:r>
      <w:r>
        <w:rPr/>
        <w:t>Социологические очерки. 1993-2000. — М.: Московская школа политических исследований, 2000. – С. 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21"/>
        </w:tabs>
        <w:ind w:left="1021" w:hanging="454"/>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0"/>
        </w:tabs>
        <w:ind w:left="3600" w:hanging="360"/>
      </w:pPr>
      <w:rPr>
        <w:rFonts w:ascii="Courier New" w:hAnsi="Courier New" w:cs="Courier New" w:hint="default"/>
      </w:rPr>
    </w:lvl>
    <w:lvl w:ilvl="1">
      <w:start w:val="1"/>
      <w:numFmt w:val="bullet"/>
      <w:lvlText w:val="-"/>
      <w:lvlJc w:val="left"/>
      <w:pPr>
        <w:tabs>
          <w:tab w:val="num" w:pos="1418"/>
        </w:tabs>
        <w:ind w:left="1418" w:hanging="284"/>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Times New Roman"/>
    </w:rPr>
  </w:style>
  <w:style w:type="character" w:styleId="WW8Num3z0">
    <w:name w:val="WW8Num3z0"/>
    <w:qFormat/>
    <w:rPr>
      <w:rFonts w:ascii="Courier New" w:hAnsi="Courier New"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9:20:00Z</dcterms:created>
  <dc:creator>user</dc:creator>
  <dc:description/>
  <cp:keywords/>
  <dc:language>en-US</dc:language>
  <cp:lastModifiedBy>user</cp:lastModifiedBy>
  <dcterms:modified xsi:type="dcterms:W3CDTF">2024-11-28T19:21:00Z</dcterms:modified>
  <cp:revision>1</cp:revision>
  <dc:subject/>
  <dc:title>Тема Понятие маскулинности</dc:title>
</cp:coreProperties>
</file>