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социального конструирования гендер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лавный тезис теории социального конструирования гендера состоит в том, что статус мужчины и женщины, а также кажущееся естественным различие между мужским и женским не имеет биологического происхождения, а, скорее, является способом интерпретации биологического, легитимным в данном обществе. Таким образом, можно говорить о том, что теория социального конструирования гендера критически переосмыслила и инкорпорировала три ведущие социологические теории – теорию социального конструирования, теорию символического интеракционизма и этнометодологическую теорию. Рассмотрение гендера в качестве социального конструкта непосредственно связано с отрицанием биологического детерминизма в гендерных отношен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ая идея теории социального конструирования заключается в том, что наше восприятие социальных проблем зависит от нашего восприятия мира. Существующие в обществе проблемы возникают не в силу «объективных» обстоятельств, а потому что разные социальные группы имеют различные интересы. Превращение данных интересов в конфликтные и появление конфликтных ситуаций выступают свидетельством социальной неудовлетворенности определенных групп. Происходит смещение фокуса научного анализа с реальных, «объективно существующих» объектов и действий на символические значения. Политическая значимость теории социального конструирования заключается в том, что посредством нее было поставлено под сомнение существование объективного знания. Развитие данного подхода позволило изменить перспективу социального познания: общественно значимые феномены и явления стало возможным рассматривать в качестве выражений интересов отдельных групп социу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лассики теории социального конструирования П. Бергер и Т. Лукман в своем анализе социализации делают акцент на деятель-ностный характер усвоения индивидами ролей</w:t>
      </w:r>
      <w:r>
        <w:rPr>
          <w:rStyle w:val="FootnoteCharacters"/>
          <w:rStyle w:val="FootnoteAnchor"/>
        </w:rPr>
        <w:footnoteReference w:id="2"/>
      </w:r>
      <w:r>
        <w:rPr/>
        <w:t>. Данное положение было экстраполировано феминистскими исследователями на изучение гендерных ролей. Способность к созданию новых гендерных правил и отношений, в первую очередь, в ходе микровзаимодействий, делает данную теорию принципиально отличной от теории социализации, разработанной в рамках структурного функционализма. Другое существенное положение теории социального конструирования гендера состоит в том, что гендерные отношения конструируются как отношения неравенства, дискриминации, где доминирующие позиции занимают мужчи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тнометодологические исследования можно считать вторым образующим основанием теории социального конструирования гендера, в рамках которых стало возможным рассмотрение не только гендера, но и пола в качестве социального конструкта. Концептуализация исследования гендерных отношений Г.Гарфинкелем представлена анализом случая Агнес</w:t>
      </w:r>
      <w:r>
        <w:rPr>
          <w:rStyle w:val="FootnoteCharacters"/>
          <w:rStyle w:val="FootnoteAnchor"/>
        </w:rPr>
        <w:footnoteReference w:id="3"/>
      </w:r>
      <w:r>
        <w:rPr/>
        <w:t>. Рассмотрение данной истории смены половой идентичности дает понимание о том, что социальный порядок основан на различии мужского и женского, определенным образом гендерно сконструирован. Этот случай описывает, как после операции по смене биологического пола перед Агнес встает трудная задача-стать настоящей женщиной, «сконструировать себя», «сделать свой гендер», как позднее это назвали американские феминистские исследователи К. Уэст и Д. Зиммерман</w:t>
      </w:r>
      <w:r>
        <w:rPr>
          <w:rStyle w:val="FootnoteCharacters"/>
          <w:rStyle w:val="FootnoteAnchor"/>
        </w:rPr>
        <w:footnoteReference w:id="4"/>
      </w:r>
      <w:r>
        <w:rPr/>
        <w:t>. Главным для нее было избежать разоблачения, быть социально-компетентным в гендерном отношении человеком, то есть знать и владеть соответствующими практиками, необходимыми для успешной коммуникации. Агнес становится «методологом-практиком», как называет ее Гарфинкель, занимающимся созданием собственного гендера и категоризацией пола в повседневной жизни. Проблемная ситуация гендерного сбоя, в которую попала Агнес, выявляет механизмы «делания социального порядка», «делания гендера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Критическое переосмысление явления транссексуальности на примере исследования Гарфинкелем случая Агнес позволило феминистской теории по-новому поставить вопрос о понятиях пола и гендера, и их соотношения. Уэст и Зиммерман предлагают рассмотреть важные и на сегодняшний день недостаточно разработанные различия между </w:t>
      </w:r>
      <w:r>
        <w:rPr>
          <w:b/>
        </w:rPr>
        <w:t>полом, категорией пола и гендером.</w:t>
      </w:r>
      <w:r>
        <w:rPr/>
        <w:t xml:space="preserve"> Пол для них – это </w:t>
      </w:r>
      <w:r>
        <w:rPr>
          <w:i/>
        </w:rPr>
        <w:t>«определенность, основанная на использовании социально принятых биологических критериев для классификации индивидов как женщин или мужчин»</w:t>
      </w:r>
      <w:r>
        <w:rPr>
          <w:rStyle w:val="FootnoteCharacters"/>
          <w:rStyle w:val="FootnoteAnchor"/>
          <w:i/>
        </w:rPr>
        <w:footnoteReference w:id="6"/>
      </w:r>
      <w:r>
        <w:rPr/>
        <w:t>. Критерием классификации могут выступать в данном случае первичные половые органы, набор хромосом и т.п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Иной, по мнению авторов, представляется категория пола. Она является социально сконструированной. </w:t>
      </w:r>
      <w:r>
        <w:rPr>
          <w:i/>
        </w:rPr>
        <w:t>«Отнесение к категории по признаку пола достигается через использование критериев принадлежности к полу, но в обыденной жизни категоризация усиливается и поддерживается социально заданными идентификационными проявлениями (дисплеями), которые свидетельствуют о принадлежности к той или иной категории по признаку пола»</w:t>
      </w:r>
      <w:r>
        <w:rPr>
          <w:rStyle w:val="FootnoteCharacters"/>
          <w:rStyle w:val="FootnoteAnchor"/>
          <w:i/>
        </w:rPr>
        <w:footnoteReference w:id="7"/>
      </w:r>
      <w:r>
        <w:rPr/>
        <w:t>. Пол и отнесение к категории пола могут не совпадать. Иллюстрацией такого несовпадения и служит случай Агнес, у которой были мужские гениталии и претензия на принадлежность к категории женского пола. Таким образом, категоризация по признаку пола может совпадать или не совпадать с биологическим полом индивида, но сама по себе процедура по приписыванию принадлежности к определенному полу и помещение в категорию «мужчина» или «женщина» для человеческих взаимоотношений на повседневном уровне носит атрибутивный характе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качестве аргумента, подкрепляющего тезис о необходимости идентификации по признаку пола в процессе межличностной коммуникации, Уэст и Зиммерман приводят описание случая в компьютерном магазине, когда клиент-исследователь не смог идентифицировать пол продавца</w:t>
      </w:r>
      <w:r>
        <w:rPr>
          <w:rStyle w:val="FootnoteCharacters"/>
          <w:rStyle w:val="FootnoteAnchor"/>
        </w:rPr>
        <w:footnoteReference w:id="8"/>
      </w:r>
      <w:r>
        <w:rPr/>
        <w:t>. Невозможность отнесения партнера по взаимодействию к определенной категории по полу мешала не только эффективной коммуникации между продавцом и клиентом, но и самому процессу покуп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им образом, исследователи приходят к выводу о том, что приписывание пола (или категоризация принадлежности по полу) является базовой практикой повседневного взаимодействия; она становится нерефлексируемым фоном для коммуникации во всех социальных сферах, избавиться от нее невозможно. Категоризация по полу предстает неотъемлемым атрибутом социального взаимодействия. В случае затруднения в отнесении индивида в категорию по полу возникает сбой коммуникативного процесс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надлежность к категории но признаку пола и гендер не являются одним и тем же. </w:t>
      </w:r>
      <w:r>
        <w:rPr>
          <w:i/>
        </w:rPr>
        <w:t>«Гендер является деятельностью по организации ситуативного поведения в свете нормативных представлений об аттитюдах и действиях, соответствующих категории принадлежности по полу»</w:t>
      </w:r>
      <w:r>
        <w:rPr>
          <w:rStyle w:val="FootnoteCharacters"/>
          <w:rStyle w:val="FootnoteAnchor"/>
          <w:i/>
        </w:rPr>
        <w:footnoteReference w:id="9"/>
      </w:r>
      <w:r>
        <w:rPr/>
        <w:t>. Иными словами, гендер является конструктом, всегда соотносящимся с конкретным культурным контекст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ретьей составляющей теории социального конструирования гендера является символический интеракционизм </w:t>
      </w:r>
      <w:r>
        <w:rPr>
          <w:b/>
        </w:rPr>
        <w:t>Ирвинга Гоффмана</w:t>
      </w:r>
      <w:r>
        <w:rPr>
          <w:rStyle w:val="FootnoteCharacters"/>
          <w:rStyle w:val="FootnoteAnchor"/>
          <w:b/>
        </w:rPr>
        <w:footnoteReference w:id="10"/>
      </w:r>
      <w:r>
        <w:rPr/>
        <w:t xml:space="preserve">. В фокусе исследовательского внимания Гоффмана находится конституирование социального порядка через процессы взаимодействия, происходящие на микроуровне. Рассмотрение категории гендера в данной теоретической перспективе позволяет говорить о том, что гендер представляет собой одновременно и результат, и источник социального взаимодействия индивидов. Гоффман считает гендер базовым отношением социального порядка: </w:t>
      </w:r>
      <w:r>
        <w:rPr>
          <w:i/>
        </w:rPr>
        <w:t>«Каждое физическое пространство, каждая комната, помещение для социальных собраний обеспечивают необходимые основание, способы проявления, которые могут быть использованы в гендерном дисплее и подтверждать гендерную идентичность»</w:t>
      </w:r>
      <w:r>
        <w:rPr>
          <w:rStyle w:val="FootnoteCharacters"/>
          <w:rStyle w:val="FootnoteAnchor"/>
          <w:i/>
        </w:rPr>
        <w:footnoteReference w:id="11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ля того, чтобы показать, как конструируется социальный порядок в каждой конкретной ситуации межличностного общения, Гоффман вводит понятие </w:t>
      </w:r>
      <w:r>
        <w:rPr>
          <w:b/>
          <w:i/>
        </w:rPr>
        <w:t>«гендерный дисплей»</w:t>
      </w:r>
      <w:r>
        <w:rPr/>
        <w:t xml:space="preserve">: </w:t>
      </w:r>
      <w:r>
        <w:rPr>
          <w:i/>
        </w:rPr>
        <w:t>«если гендер можно определить как культурно установленный коррелят пола (вследствие биологии или научения), то гендерный дисплей относится к конвенциональным изображениям этих коррелятов»</w:t>
      </w:r>
      <w:r>
        <w:rPr>
          <w:rStyle w:val="FootnoteCharacters"/>
          <w:rStyle w:val="FootnoteAnchor"/>
          <w:i/>
        </w:rPr>
        <w:footnoteReference w:id="12"/>
      </w:r>
      <w:r>
        <w:rPr>
          <w:i/>
        </w:rPr>
        <w:t>.</w:t>
      </w:r>
      <w:r>
        <w:rPr/>
        <w:t xml:space="preserve"> Иными словами, гендерный дисплей представляет собой совокупность формальных конвенциональных актов взаимодействия. Дисплей выполняет функцию «информатора», является основным механизмом создания гендера на уровне межличностной коммуникации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ендерный дисплей имеет ряд структурных особеннос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о-первых</w:t>
      </w:r>
      <w:r>
        <w:rPr/>
        <w:t>, он носит диалогический характер, т.е. строится по принципу «утверждение –ответ». Дисплей представляет собой конвенциональные модели поведения, в рамках которых наличие или отсутствии симметрии может выступать причиной возникновения как отношений господства, так и взаимного уважения (равенств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о-вторых</w:t>
      </w:r>
      <w:r>
        <w:rPr/>
        <w:t>, дисплей либо активизируется в начале и конце действия, но остается «нейтральным» во время него (в этом случае дисплей представляет собой как бы «скобки» деятельности, обозначающие ее начало и конец), либо предваряет начало более значимой деятельности, т.к. является вписанным в контекст более важной практики. Таким образом, дисплей играет важную роль именно при переключении видов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-третьих</w:t>
      </w:r>
      <w:r>
        <w:rPr/>
        <w:t>, гендерный дисплей выполняет функцию идентификации. Она заключается в том, чтобы в начале коммуникативного процесса давать информацию о партнере по взаимодействию (например, стиль прически, стиль одежды, тембр голоса), что позволяет идентифицировать его определенным образом и выбрать соответствующую форму коммуник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>В-четвертых</w:t>
      </w:r>
      <w:r>
        <w:rPr/>
        <w:t>, Гоффман отмечает многозначность и многоадресность гендерного дисплея. Иными словами, информация, «закодированная» в дисплее, обладает несколькими социальными смыслами, воплощающими определенные иерархии. В качестве иллюстрации данного тезиса автор приводит пример о том, что в основных европейских языках мужской род является нейтральным, в то время как женский часто несет негативные коннот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дентификационная система, по Гоффману, есть идентификация и типизация по полу, которая представляет собой, во-первых, узнавание того, «кто» попал в поле внимания, т.е. помещение в категорию; во-вторых, она содержит способы, которыми мы маркируем объект внимания – наименования. В повседневной практике для этого используется сложившаяся система имен, фамилий, титулов и т.д. Наименование происходит как в письменных, так и непосредственных, речевых обращениях к адресату. Гоффман ссылается на лингвистические формы наименования по фамилии, указывающие на пол индивида, которые существуют во многих европейских язык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эст и Зиммерман критически переосмыслили и развили подход к рассмотрению понятия «гендерный дисплей». Они не согласны с трактовкой Гоффманом дисплея только как переключающего механизма, который «включается» в конце или в начале деятельности, но не присутствует в ней самой. Недооценка воздействия гендерного дисплея на все виды человеческой деятельности вытесняет гендер на периферию процесса межличностного взаимодействия. По мнению же американских конструктивистов, он обладает всепроникающей способность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новное положение теории социальной конструкции реальности (и социальной конструкции гендера как ее варианта) заключается в том, что индивид усваивает культурные образцы (паттерны) в процессе социализации, продолжающейся в течение всей жизни. Период первичной социализации связан в основном с бессознательными и пассивными механизмами усвоения культуры, в то время как вторичная социализация предполагает большую включенность когнитивных механизмов и возможность творческого преобразования среды. По данным психологов, константа гендерной идентичности формируется у детей в возрасте 5-7 лет, а в дальнейшем идет ее развитие и содержательное насыщение за счет опытов и практ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ажнейшим этапом вторичной социализации является возраст между 17 и 25 годами, когда формируется мировоззрение личности и ее представление о собственном предназначении и смысле жизни. Это период юности, в течение которого усваивается опыт поколения. События, пережитые и осмысленные в этом возрасте, становятся базовыми ценностными детерминан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Значимость агентов социализации на разных этапах жизненного пути различна. В период младенчества и детства (первичной социализации) главную роль играют семья, группы сверстников, соответствующие средства массовой информации, школа, «значимые другие». В дальнейшем в период вторичной социализации, когда, по выражению Э.Гидденса, </w:t>
      </w:r>
      <w:r>
        <w:rPr>
          <w:i/>
        </w:rPr>
        <w:t>«уже социализированный индивид входит в новые сектора объективного мира своего общества»</w:t>
      </w:r>
      <w:r>
        <w:rPr>
          <w:rStyle w:val="FootnoteCharacters"/>
          <w:rStyle w:val="FootnoteAnchor"/>
          <w:i/>
        </w:rPr>
        <w:footnoteReference w:id="14"/>
      </w:r>
      <w:r>
        <w:rPr/>
        <w:t>, особенно значимы образовательные институты (учебные заведения), сообщества, средства массовой информации. Именно здесь формируется среда, которую восириемлет индивид, с которой он себя идентифицирует и существование которой он поддерживает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Теория социального конструирования гендера позволила рассмотреть динамическое измерение гендерных отношений на микроуровне и дала представление о том, как происходит повседневное «делание гендера». Однако она не способна объяснить существование и воспроизводство гендерной асимметрии на институциональном и мета-социальном (социетальном) уровнях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гер П., Лукман Т. Социальное конструирование реальности. М</w:t>
      </w:r>
      <w:r>
        <w:rPr>
          <w:lang w:val="en-US"/>
        </w:rPr>
        <w:t xml:space="preserve">.: </w:t>
      </w:r>
      <w:r>
        <w:rPr/>
        <w:t>Медиум</w:t>
      </w:r>
      <w:r>
        <w:rPr>
          <w:lang w:val="en-US"/>
        </w:rPr>
        <w:t>, 199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Garfinkel H. Studies in Ethnomethodology. Englewood Cliffs, N.J.: Prentice-Hall, 196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Уэст К., Зиммерман Д.</w:t>
      </w:r>
      <w:r>
        <w:rPr/>
        <w:t xml:space="preserve">  Создание гендера // Гендерные тетради. Труды СПб филиала ИС РАН, 1997. – С.94-12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Здравомыслова Е., Темкина А</w:t>
      </w:r>
      <w:r>
        <w:rPr/>
        <w:t>.  Социальное конструирование гендера // Социологический журнал. – 1998, – № 3-4. – С. 177-18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Уэст К., Зиммерман Д.  </w:t>
      </w:r>
      <w:r>
        <w:rPr/>
        <w:t>Указ.соч. С.9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, С. 104, 10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96.</w:t>
      </w:r>
    </w:p>
  </w:footnote>
  <w:footnote w:id="10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  <w:lang w:val="en-US"/>
        </w:rPr>
        <w:t>Goffman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Frame Analysis of Gender. From "The Arrangement Between the Sexes" // Lemert C, Branaman A. (eds.) Goffman Reader. Oxford: Blackwell, 1997. – P.201-208; </w:t>
      </w:r>
      <w:r>
        <w:rPr>
          <w:b/>
          <w:sz w:val="20"/>
          <w:szCs w:val="20"/>
          <w:lang w:val="en-US"/>
        </w:rPr>
        <w:t>Goffman E.</w:t>
      </w:r>
      <w:r>
        <w:rPr>
          <w:sz w:val="20"/>
          <w:szCs w:val="20"/>
          <w:lang w:val="en-US"/>
        </w:rPr>
        <w:t xml:space="preserve">  Gender Display. From "Gender Advertisements: Studies in the Anthropology of Visual Communication // Lemert C., Branaman A. (eds.) Goffman Reader. (Oxford: Blackwell, 1997. P.208-22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bid. P.20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bid. 21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b/>
        </w:rPr>
        <w:t>Здравомыслова</w:t>
      </w:r>
      <w:r>
        <w:rPr>
          <w:b/>
          <w:lang w:val="en-US"/>
        </w:rPr>
        <w:t xml:space="preserve"> </w:t>
      </w:r>
      <w:r>
        <w:rPr>
          <w:b/>
        </w:rPr>
        <w:t>Е</w:t>
      </w:r>
      <w:r>
        <w:rPr>
          <w:b/>
          <w:lang w:val="en-US"/>
        </w:rPr>
        <w:t xml:space="preserve">., </w:t>
      </w:r>
      <w:r>
        <w:rPr>
          <w:b/>
        </w:rPr>
        <w:t>Темкина</w:t>
      </w:r>
      <w:r>
        <w:rPr>
          <w:b/>
          <w:lang w:val="en-US"/>
        </w:rPr>
        <w:t xml:space="preserve"> </w:t>
      </w:r>
      <w:r>
        <w:rPr>
          <w:b/>
        </w:rPr>
        <w:t>А</w:t>
      </w:r>
      <w:r>
        <w:rPr>
          <w:lang w:val="en-US"/>
        </w:rPr>
        <w:t xml:space="preserve">.  </w:t>
      </w:r>
      <w:r>
        <w:rPr/>
        <w:t>Указ</w:t>
      </w:r>
      <w:r>
        <w:rPr>
          <w:lang w:val="en-US"/>
        </w:rPr>
        <w:t>.</w:t>
      </w:r>
      <w:r>
        <w:rPr/>
        <w:t>соч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>. 10, 1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b/>
          <w:lang w:val="en-US"/>
        </w:rPr>
        <w:t>Giddens A.</w:t>
      </w:r>
      <w:r>
        <w:rPr>
          <w:lang w:val="en-US"/>
        </w:rPr>
        <w:t xml:space="preserve">  Sociology. Cambridge: Polity Press, 1994. – P.8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Здравомыслова Е., Темкина А.</w:t>
      </w:r>
      <w:r>
        <w:rPr/>
        <w:t xml:space="preserve">  Гендерное измерение социальной и политической активности в переходный период. – СПб.: Центр независимых социологических исследований, 1996. – С.5-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9:19:00Z</dcterms:created>
  <dc:creator>user</dc:creator>
  <dc:description/>
  <cp:keywords/>
  <dc:language>en-US</dc:language>
  <cp:lastModifiedBy>user</cp:lastModifiedBy>
  <dcterms:modified xsi:type="dcterms:W3CDTF">2024-11-28T19:20:00Z</dcterms:modified>
  <cp:revision>1</cp:revision>
  <dc:subject/>
  <dc:title>Теория социального конструирования гендера</dc:title>
</cp:coreProperties>
</file>